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с. Белогорье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предлагаемого к формированию земельного участка ориентировочной </w:t>
      </w:r>
      <w:r>
        <w:rPr>
          <w:color w:val="000000"/>
          <w:sz w:val="26"/>
          <w:szCs w:val="26"/>
        </w:rPr>
        <w:t xml:space="preserve"> площадью 2850,0 кв.м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смотренного на заседании рабочей группы по определению разрешенного использования земельных участков, находящихся в муниципальной собственности города Благовещенска (протокол заседания рабочей группы от 13.02.2013), расположенного в с. Белогорье  в территориальной зоне рекреационно-ландшафтных территорий (пассивный отдых) (Р-2) города Благовещенска – для размещения кемпингов (места для пикников, вспомогательных строений и инфраструктура для отдыха). 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убличные слушания состоятся 11 сентябр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6"/>
          <w:szCs w:val="26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 момента оповещения жителей о времени и месте их проведения – 22 августа 2014 года до дня опубликования заключения о результатах публичных слушаний –             19 сентября 2014 года) 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, </w:t>
      </w:r>
      <w:r>
        <w:rPr>
          <w:b/>
          <w:sz w:val="26"/>
          <w:szCs w:val="26"/>
        </w:rPr>
        <w:t>в срок не позднее</w:t>
      </w:r>
      <w:r>
        <w:rPr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05 сентября 2014 года (включительно до 17-00)</w:t>
      </w:r>
      <w:r>
        <w:rPr>
          <w:sz w:val="26"/>
          <w:szCs w:val="26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6"/>
          <w:szCs w:val="26"/>
        </w:rPr>
        <w:t>Ознакомиться с демонстрационными материалами и получить информацию</w:t>
      </w:r>
      <w:r>
        <w:rPr>
          <w:sz w:val="26"/>
          <w:szCs w:val="26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6"/>
          <w:szCs w:val="26"/>
        </w:rPr>
        <w:t>с 22.08.2014 по 11.09.2014</w:t>
      </w:r>
      <w:r>
        <w:rPr>
          <w:sz w:val="26"/>
          <w:szCs w:val="26"/>
        </w:rPr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user</cp:lastModifiedBy>
  <cp:lastPrinted>2014-08-11T10:19:00Z</cp:lastPrinted>
  <dcterms:modified xsi:type="dcterms:W3CDTF">2014-08-11T00:22:00Z</dcterms:modified>
  <cp:revision>95</cp:revision>
  <dc:subject/>
  <dc:title>Администрация города Благовещенска</dc:title>
</cp:coreProperties>
</file>