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252730</wp:posOffset>
                </wp:positionH>
                <wp:positionV relativeFrom="paragraph">
                  <wp:posOffset>-38100</wp:posOffset>
                </wp:positionV>
                <wp:extent cx="6677025" cy="2476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9pt;margin-top:-3pt;width:525.7pt;height:19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08.2014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68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142"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142"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с. Белогорье города Благовещенска</w:t>
      </w:r>
    </w:p>
    <w:p>
      <w:pPr>
        <w:pStyle w:val="Normal"/>
        <w:rPr>
          <w:sz w:val="27"/>
          <w:szCs w:val="16"/>
          <w:highlight w:val="yellow"/>
        </w:rPr>
      </w:pPr>
      <w:r>
        <w:rPr>
          <w:sz w:val="27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земельного управления администрации города Благовещенска (вх. 5055з от 06.06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11 сентября 2014 года публичные слушания по вопросу предоставления разрешения на условно разрешенный вид использования предлагаемого к формированию земельного участка ориентировочной </w:t>
      </w:r>
      <w:r>
        <w:rPr>
          <w:color w:val="000000"/>
          <w:sz w:val="28"/>
          <w:szCs w:val="28"/>
        </w:rPr>
        <w:t xml:space="preserve"> площадью 2850,0 кв.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ного на заседании рабочей группы по определению разрешенного использования земельных участков, находящихся в муниципальной собственности города Благовещенска (протокол заседания рабочей группы от 13.02.2013), расположенного в с. Белогорье  в территориальной зоне рекреационно-ландшафтных территорий (пассивный отдых) (Р-2) города Благовещенска – для размещения кемпингов (места для пикников, вспомогательных строений и инфраструктура для отдыха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2 августа 2014 года, заключения о результатах публичных слушаний – 19 сентябр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        18 сентября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4-08-18T15:26:00Z</cp:lastPrinted>
  <dcterms:modified xsi:type="dcterms:W3CDTF">2014-08-18T06:28:00Z</dcterms:modified>
  <cp:revision>165</cp:revision>
  <dc:subject/>
  <dc:title>ГЛАВА МУНИЦИПАЛЬНОГО ОБРАЗОВАНИЯ </dc:title>
</cp:coreProperties>
</file>