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8.2014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с. Белогорье 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551430</wp:posOffset>
                </wp:positionV>
                <wp:extent cx="342900" cy="342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200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30265" cy="4702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8-18T15:29:00Z</cp:lastPrinted>
  <dcterms:modified xsi:type="dcterms:W3CDTF">2014-08-18T06:30:00Z</dcterms:modified>
  <cp:revision>42</cp:revision>
  <dc:subject/>
  <dc:title>СХЕМА </dc:title>
</cp:coreProperties>
</file>