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8.08.2014 № 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квартал 444 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mc:AlternateContent>
          <mc:Choice Requires="wps">
            <w:drawing>
              <wp:anchor behindDoc="0" distT="0" distB="0" distL="635" distR="6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84500</wp:posOffset>
                </wp:positionV>
                <wp:extent cx="228600" cy="3429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23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984500</wp:posOffset>
                </wp:positionV>
                <wp:extent cx="228600" cy="3429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3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73470" cy="5818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581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рассматриваемые земельные участки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с кадастровыми номерами 28:01:020444:45, 28:01:020444:46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4-08-18T15:37:00Z</cp:lastPrinted>
  <dcterms:modified xsi:type="dcterms:W3CDTF">2014-08-18T06:39:00Z</dcterms:modified>
  <cp:revision>43</cp:revision>
  <dc:subject/>
  <dc:title>СХЕМА </dc:title>
</cp:coreProperties>
</file>