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8.08.2014 № 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положение – квартал 440 города Благовещ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2575560</wp:posOffset>
                </wp:positionV>
                <wp:extent cx="685800" cy="3200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202.8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781675" cy="4562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рассматриваемый земельный участок,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с кадастровым номером 28:01:010440:41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6:00Z</dcterms:created>
  <dc:creator>Batorov</dc:creator>
  <dc:description/>
  <cp:keywords/>
  <dc:language>en-US</dc:language>
  <cp:lastModifiedBy>User</cp:lastModifiedBy>
  <cp:lastPrinted>2014-08-18T15:40:00Z</cp:lastPrinted>
  <dcterms:modified xsi:type="dcterms:W3CDTF">2014-08-18T06:40:00Z</dcterms:modified>
  <cp:revision>38</cp:revision>
  <dc:subject/>
  <dc:title>СХЕМА </dc:title>
</cp:coreProperties>
</file>