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0855</wp:posOffset>
                </wp:positionH>
                <wp:positionV relativeFrom="paragraph">
                  <wp:posOffset>36195</wp:posOffset>
                </wp:positionV>
                <wp:extent cx="6934200" cy="24987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249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.65pt;margin-top:2.85pt;width:545.95pt;height:19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8.08.2014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70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left="142"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440 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Еремеева В.В. (вх. 4518з от 23.05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11 сентября 2014 года публичные слушания по вопросу предоставления разрешения на условно разрешенный вид использования земельного участка </w:t>
      </w:r>
      <w:r>
        <w:rPr>
          <w:color w:val="000000"/>
          <w:sz w:val="28"/>
          <w:szCs w:val="28"/>
        </w:rPr>
        <w:t>с кадастровым номеро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8:01:010440:41 площадью 565 кв.м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оложенного в территориальной зоне многоэтажной жилой застройки (Ж-3), в квартале 440 города Благовещенска – для размещения индивидуального жилого дома до 3-х этаж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2 августа 2014 года, заключения о результатах публичных слушаний – 19 сентября 2014 год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8 сентября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4-08-18T15:45:00Z</cp:lastPrinted>
  <dcterms:modified xsi:type="dcterms:W3CDTF">2014-08-18T06:47:00Z</dcterms:modified>
  <cp:revision>156</cp:revision>
  <dc:subject/>
  <dc:title>ГЛАВА МУНИЦИПАЛЬНОГО ОБРАЗОВАНИЯ </dc:title>
</cp:coreProperties>
</file>