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7371" w:hanging="0"/>
        <w:rPr/>
      </w:pPr>
      <w:r>
        <w:rPr>
          <w:sz w:val="20"/>
          <w:szCs w:val="20"/>
        </w:rPr>
        <w:t>к постановлению главы  муниципального образования</w:t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  <w:t>города Благовещенска</w:t>
      </w:r>
    </w:p>
    <w:p>
      <w:pPr>
        <w:pStyle w:val="Normal"/>
        <w:ind w:left="7371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т 18.08.2014 № 71  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ложения о размещении объектов капитального строительства и характеристика планируемого развития территори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Цели и задачи: градостроительная документация разрабатывается на элемент планировочной структуры в целях изменения параметров планируемого развития элементов планировочной структуры, обеспечение устойчивого развития территорий, выделения границ застроенных и незастроенных территорий. Определяет участки под объекты социального характера, основные параметры и ёмкость квартала, коридоры для сет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ект планировки территории в градостроительном квартале П-2, разработан на основании проекта планировки, ранее выполненного КГУП «Хабаровскгражданпроект» и утверждённого постановлением администрации г.Благовещенска №3935 от 17.08.2012г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Архитектурно-планировочная и объёмно-пространственная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ция квартал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ранее разработанном проекте планировки, организация территории предусматривала выделение в системе жилого района «Игнатьевская усадьба» 41 элемент планировочной структуры (ЭПС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ект планировки разработан на элемент планировочной структуры 2а (ЭПС -2а), отнесенный по схеме градостроительного зонирования территории к зоне Ц-2 - з</w:t>
      </w:r>
      <w:r>
        <w:rPr>
          <w:bCs/>
          <w:sz w:val="20"/>
          <w:szCs w:val="20"/>
        </w:rPr>
        <w:t>она центра обслуживания, деловой и коммерческой активности жилого района многоэтажной застройк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Архитектурно – планировочное решение обусловлено следующими факторами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0"/>
          <w:szCs w:val="20"/>
        </w:rPr>
        <w:t xml:space="preserve">- Преемственность идей, заложенных в ранее разработанном и утверждённом проекте планировки /сохранение красных линий /специфическая форма участка/, транспортной схемы/;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0"/>
          <w:szCs w:val="20"/>
        </w:rPr>
        <w:t>- Примыкание квартала к магистральной улице общегородского значения  ул. Игнатьевское шоссе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- Наличие существующей застройки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В результате проведенного комплексного анализа сложившейся ситуации оформилась градостроительная концепция застройки террито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0"/>
          <w:szCs w:val="20"/>
        </w:rPr>
        <w:t>Проектируемая территория разделятся на три части – северная Л1-6 (жилая застройка с встроенными объектами обслуживания населения), центральная Л-8 – территория существующего кафе и южная Л-7 – торговый центр с автостоянкой на 120 м/мест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0"/>
          <w:szCs w:val="20"/>
        </w:rPr>
        <w:t>Жилая застройка квартала решена точечной многоэтажной /16-ти этажной / жилой застройкой на основе индивидуальных разработок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0"/>
          <w:szCs w:val="20"/>
        </w:rPr>
        <w:t xml:space="preserve">Определены границы зон планируемого размещения объектов капитального строительства, включая объекты жилого назначения  /Л-1,Л-2,Л-3/, а так же объекты инженерной инфраструктуры /Л-9, Л-10, Л-11 / и объекты общественного назначения /Л-4, Л-5, Л-6, Л-7, Л-8/.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z w:val="20"/>
          <w:szCs w:val="20"/>
        </w:rPr>
        <w:t>2. Планировочная организация территории и функциональное зонирование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Функциональное зонирование территории рассматривается применительно к утверждённым правилам землепользования и застройки муниципального образования г. Благовещенска. В соответствии с градостроительными регламентами проектируемая территория относится к зоне </w:t>
      </w:r>
      <w:r>
        <w:rPr>
          <w:bCs/>
          <w:sz w:val="20"/>
          <w:szCs w:val="20"/>
        </w:rPr>
        <w:t>центра обслуживания, деловой и коммерческой активности жилого района многоэтажной застройки /Ц-2/ и включает в себя как основные виды объектов капитального строительства /Л-7, Л-8/, так и условно разрешённые виды объектов капитального строительства /Л-1, Л-2, Л-3/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0"/>
          <w:szCs w:val="20"/>
        </w:rPr>
        <w:t xml:space="preserve">Красные линии квартала решены проектом планировки, в </w:t>
      </w:r>
      <w:r>
        <w:rPr>
          <w:sz w:val="20"/>
          <w:szCs w:val="20"/>
        </w:rPr>
        <w:t xml:space="preserve">соответствии с Проектом планировки территории, утвержденным постановлением администрации города Благовещенска от 17.08.2012г. №935 и нормами СНиП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черёдность строительства предлагается следующа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очередь строительства – завершение строительства и благоустройства существующего  кафе /Л-8/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очередь строительства – Проектируемая жилая застройка с встроенными объектами  общественного назначения (Л1-6), трансформаторные подстанции  (Л9-10), повысительная насосная станция /Л-11/;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очередь строительства -  </w:t>
      </w:r>
      <w:r>
        <w:rPr>
          <w:bCs/>
          <w:sz w:val="20"/>
          <w:szCs w:val="20"/>
        </w:rPr>
        <w:t>торговый центр с автостоянкой на 120 м/мест (Л-7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редлагаемая очерёдность строительства не является окончательной, ввиду наличия различных факторов и интересов застройщиков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Красные линии на опорном плане нанесены по чертежам ранее выполненного КГУП «Хабаровскгражданпроект» и утверждённого постановлением администрации г.Благовещенска №3935 от 17.08.2012г. проекта планиро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Кроме красных линий устанавливаются линии регулирования застройки. Линии регулирования застройки могут совпадать с красными линиями улицы или отступать от них в глубь территории квартала (привязка линии регулирования застройки дана на листе ПП-7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садка зданий осуществляется с отступом от красных линий 30 м., что обеспечивает шумозащиту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соответствии с заданием на проектирование, жилая застройка представлена многоэтажными жилыми домами, расчётная минимальная обеспеченность общей площадью помещений принята согласно «Нормы градостроительного проектирования Амурской области» табл.5., что соответствует 27,7 м2/чел. и письма администрации города №01-19/2499 от 02.04.2013г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Данные о  проектируемой и ранее запроектированной застройке сведены в таблицу. </w:t>
      </w:r>
    </w:p>
    <w:p>
      <w:pPr>
        <w:pStyle w:val="Normal"/>
        <w:shd w:fill="FFFFFF" w:val="clear"/>
        <w:jc w:val="right"/>
        <w:rPr/>
      </w:pPr>
      <w:r>
        <w:rPr/>
        <w:t>Таблица 1.</w:t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3940"/>
        <w:gridCol w:w="1204"/>
        <w:gridCol w:w="1307"/>
        <w:gridCol w:w="1446"/>
        <w:gridCol w:w="1260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firstLine="8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ind w:firstLine="284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лане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во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т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.  площ.</w:t>
            </w:r>
          </w:p>
          <w:p>
            <w:pPr>
              <w:pStyle w:val="Normal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</w:t>
            </w:r>
          </w:p>
          <w:p>
            <w:pPr>
              <w:pStyle w:val="Normal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. площ. помещ.</w:t>
            </w:r>
          </w:p>
          <w:p>
            <w:pPr>
              <w:pStyle w:val="Normal"/>
              <w:ind w:firstLine="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. назначения</w:t>
            </w:r>
          </w:p>
          <w:p>
            <w:pPr>
              <w:pStyle w:val="Normal"/>
              <w:ind w:firstLine="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жность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кв. жилой дом с встроенными объектами общественного назна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firstLine="4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0</w:t>
            </w:r>
          </w:p>
          <w:p>
            <w:pPr>
              <w:pStyle w:val="Normal"/>
              <w:ind w:left="48" w:firstLine="18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кв. жилой дом с встроенными объектами общественного назна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758/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firstLine="403"/>
              <w:jc w:val="center"/>
              <w:rPr/>
            </w:pPr>
            <w:r>
              <w:rPr>
                <w:bCs/>
                <w:sz w:val="20"/>
                <w:szCs w:val="20"/>
              </w:rPr>
              <w:t>10500</w:t>
            </w:r>
          </w:p>
          <w:p>
            <w:pPr>
              <w:pStyle w:val="Normal"/>
              <w:ind w:left="48" w:firstLine="18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21000/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</w:tr>
      <w:tr>
        <w:trPr>
          <w:trHeight w:val="33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 общественного назна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firstLine="18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 общественного назна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firstLine="252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 общественного назна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firstLine="252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говый центр с автостоянк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firstLine="252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firstLine="4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роектируемая застройка составляет </w:t>
      </w:r>
      <w:r>
        <w:rPr>
          <w:b/>
          <w:bCs/>
          <w:color w:val="000000"/>
          <w:sz w:val="20"/>
          <w:szCs w:val="20"/>
        </w:rPr>
        <w:t>580</w:t>
      </w:r>
      <w:r>
        <w:rPr>
          <w:bCs/>
          <w:color w:val="000000"/>
          <w:sz w:val="20"/>
          <w:szCs w:val="20"/>
        </w:rPr>
        <w:t xml:space="preserve"> квартир /</w:t>
      </w:r>
      <w:r>
        <w:rPr>
          <w:b/>
          <w:bCs/>
          <w:color w:val="000000"/>
          <w:sz w:val="20"/>
          <w:szCs w:val="20"/>
        </w:rPr>
        <w:t>30200м2</w:t>
      </w:r>
      <w:r>
        <w:rPr>
          <w:bCs/>
          <w:color w:val="000000"/>
          <w:sz w:val="20"/>
          <w:szCs w:val="20"/>
        </w:rPr>
        <w:t xml:space="preserve"> общ. пл./, или  примерно </w:t>
      </w:r>
      <w:r>
        <w:rPr>
          <w:b/>
          <w:bCs/>
          <w:color w:val="000000"/>
          <w:sz w:val="20"/>
          <w:szCs w:val="20"/>
        </w:rPr>
        <w:t>1090</w:t>
      </w:r>
      <w:r>
        <w:rPr>
          <w:bCs/>
          <w:color w:val="000000"/>
          <w:sz w:val="20"/>
          <w:szCs w:val="20"/>
        </w:rPr>
        <w:t xml:space="preserve"> жителей /при минимальной обеспеченности общей площадью помещений 27,7 м2/чел./.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0"/>
          <w:szCs w:val="20"/>
        </w:rPr>
        <w:t xml:space="preserve">Общая численность проектируемого квартала – составит примерно </w:t>
      </w:r>
      <w:r>
        <w:rPr>
          <w:b/>
          <w:bCs/>
          <w:color w:val="000000"/>
          <w:sz w:val="20"/>
          <w:szCs w:val="20"/>
        </w:rPr>
        <w:t xml:space="preserve">1090 жителей </w:t>
      </w:r>
      <w:r>
        <w:rPr>
          <w:bCs/>
          <w:color w:val="000000"/>
          <w:sz w:val="20"/>
          <w:szCs w:val="20"/>
        </w:rPr>
        <w:t>(этот показатель сильно зависит от сроков освоения, т. к. р</w:t>
      </w:r>
      <w:r>
        <w:rPr>
          <w:bCs/>
          <w:sz w:val="20"/>
          <w:szCs w:val="20"/>
        </w:rPr>
        <w:t>асчетная минимальная обеспеченность общей площадью жилых помещений к 2020г. – может меняться)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0"/>
          <w:szCs w:val="20"/>
        </w:rPr>
        <w:t xml:space="preserve">Плотность населения рассчитана согласно «Норм градостроительного проектирования Амурской области», п. 2.3.2. табл. 8 и </w:t>
      </w:r>
      <w:r>
        <w:rPr>
          <w:sz w:val="20"/>
          <w:szCs w:val="20"/>
        </w:rPr>
        <w:t xml:space="preserve">составит – </w:t>
      </w:r>
      <w:r>
        <w:rPr>
          <w:b/>
          <w:sz w:val="20"/>
          <w:szCs w:val="20"/>
        </w:rPr>
        <w:t>295 чел./га</w:t>
      </w:r>
      <w:r>
        <w:rPr>
          <w:sz w:val="20"/>
          <w:szCs w:val="20"/>
        </w:rPr>
        <w:t xml:space="preserve">. /1090 чел. : 3,7га./, что не противоречит нормативной, </w:t>
      </w:r>
      <w:r>
        <w:rPr>
          <w:b/>
          <w:sz w:val="20"/>
          <w:szCs w:val="20"/>
        </w:rPr>
        <w:t>высокой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плотности – 255 чел./га. в табл.8. и не превышает 430 чел./га на среднесрочную перспективу (2020 год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роектом принято разместить жилую застройку по факту свободной территории и на основе индивидуальных точечных  жилых блок-секций.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0"/>
          <w:szCs w:val="20"/>
        </w:rPr>
        <w:t>Нормируемые элементы территории б</w:t>
      </w:r>
      <w:r>
        <w:rPr>
          <w:sz w:val="20"/>
          <w:szCs w:val="20"/>
        </w:rPr>
        <w:t xml:space="preserve">лагоустройства представляют собой размещение площадок для игр детей, отдыха взрослых, хозяйственных площадок - для сушки белья, чистки домашних вещей, площадки под  контейнеры для мусора. </w:t>
      </w:r>
    </w:p>
    <w:p>
      <w:pPr>
        <w:pStyle w:val="Heading4"/>
        <w:spacing w:before="0" w:after="0"/>
        <w:ind w:firstLine="539"/>
        <w:jc w:val="both"/>
        <w:rPr/>
      </w:pPr>
      <w:r>
        <w:rPr>
          <w:b w:val="false"/>
          <w:sz w:val="20"/>
          <w:szCs w:val="20"/>
        </w:rPr>
        <w:t xml:space="preserve">Расчёт обеспеченности элементами благоустройства на </w:t>
      </w:r>
      <w:r>
        <w:rPr>
          <w:sz w:val="20"/>
          <w:szCs w:val="20"/>
        </w:rPr>
        <w:t>1090</w:t>
      </w:r>
      <w:r>
        <w:rPr>
          <w:b w:val="false"/>
          <w:sz w:val="20"/>
          <w:szCs w:val="20"/>
        </w:rPr>
        <w:t xml:space="preserve"> чел. снесен в таблицу </w:t>
      </w:r>
      <w:r>
        <w:rPr>
          <w:sz w:val="20"/>
          <w:szCs w:val="20"/>
        </w:rPr>
        <w:t xml:space="preserve">  2.</w:t>
      </w:r>
    </w:p>
    <w:p>
      <w:pPr>
        <w:pStyle w:val="Heading4"/>
        <w:spacing w:before="0" w:after="0"/>
        <w:ind w:firstLine="539"/>
        <w:jc w:val="right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Таблица </w:t>
      </w:r>
      <w:r>
        <w:rPr/>
        <w:t>2.</w:t>
      </w:r>
    </w:p>
    <w:tbl>
      <w:tblPr>
        <w:tblW w:w="920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1295"/>
        <w:gridCol w:w="615"/>
        <w:gridCol w:w="1429"/>
        <w:gridCol w:w="615"/>
        <w:gridCol w:w="239"/>
        <w:gridCol w:w="1811"/>
      </w:tblGrid>
      <w:tr>
        <w:trPr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Площадк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е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ы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2/чел.</w:t>
            </w:r>
          </w:p>
        </w:tc>
        <w:tc>
          <w:tcPr>
            <w:tcW w:w="2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ни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2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3" w:hanging="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о</w:t>
            </w:r>
          </w:p>
          <w:p>
            <w:pPr>
              <w:pStyle w:val="Normal"/>
              <w:ind w:right="-273" w:hanging="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екте</w:t>
            </w:r>
          </w:p>
          <w:p>
            <w:pPr>
              <w:pStyle w:val="Normal"/>
              <w:ind w:left="-558" w:right="-273"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площад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6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8" w:right="-273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ыха взрослы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8" w:right="-273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нятий физкультуро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right="-273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</w:tr>
      <w:tr>
        <w:trPr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хоз. целей и выгула собак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26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8" w:right="-273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оянки автомашин /гостевые/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6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09 м/мест, при норме 25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-н автомобиль/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8" w:right="-273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</w:t>
            </w:r>
          </w:p>
          <w:p>
            <w:pPr>
              <w:pStyle w:val="Normal"/>
              <w:ind w:left="-558" w:right="-273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125 м/мест, при норме 25м2 </w:t>
            </w:r>
          </w:p>
          <w:p>
            <w:pPr>
              <w:pStyle w:val="Normal"/>
              <w:ind w:left="-558" w:right="-273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-н автомобиль/</w:t>
            </w:r>
          </w:p>
        </w:tc>
      </w:tr>
      <w:tr>
        <w:trPr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транспортных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. 6.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.07.01-89*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м/мест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жит.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  <w:szCs w:val="20"/>
              </w:rPr>
              <w:t>/100%/</w:t>
            </w:r>
          </w:p>
        </w:tc>
        <w:tc>
          <w:tcPr>
            <w:tcW w:w="26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8" w:right="-273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ind w:left="-558" w:right="-273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30 м2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8" w:right="-273" w:firstLine="540"/>
              <w:jc w:val="center"/>
              <w:rPr/>
            </w:pPr>
            <w:r>
              <w:rPr>
                <w:sz w:val="20"/>
                <w:szCs w:val="20"/>
              </w:rPr>
              <w:t>6525 м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FontStyle35"/>
          <w:sz w:val="20"/>
          <w:szCs w:val="20"/>
        </w:rPr>
        <w:t xml:space="preserve">Размеры земельных участков в границах застроенных территорий установлены с учетом фактического землепользования и </w:t>
      </w:r>
      <w:r>
        <w:rPr>
          <w:bCs/>
          <w:color w:val="000000"/>
          <w:sz w:val="20"/>
          <w:szCs w:val="20"/>
        </w:rPr>
        <w:t xml:space="preserve">«Норм градостроительного проектирования Амурской области», </w:t>
      </w:r>
      <w:r>
        <w:rPr>
          <w:rStyle w:val="FontStyle35"/>
          <w:sz w:val="20"/>
          <w:szCs w:val="20"/>
        </w:rPr>
        <w:t>правил, действовавших в период застройки указанных территорий.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0"/>
          <w:szCs w:val="20"/>
        </w:rPr>
        <w:t>При назначении границ перспективных земельных участков основное внимание было уделено следующим вопросам:</w:t>
      </w:r>
    </w:p>
    <w:p>
      <w:pPr>
        <w:pStyle w:val="Normal"/>
        <w:ind w:firstLine="709"/>
        <w:jc w:val="both"/>
        <w:rPr>
          <w:rStyle w:val="FontStyle35"/>
          <w:sz w:val="20"/>
          <w:szCs w:val="20"/>
        </w:rPr>
      </w:pPr>
      <w:r>
        <w:rPr>
          <w:rStyle w:val="FontStyle35"/>
          <w:sz w:val="20"/>
          <w:szCs w:val="20"/>
        </w:rPr>
        <w:t xml:space="preserve">обеспечению достаточной земельной площади для функционирования перспективных объектов недвижимости в соответствии с нормами </w:t>
      </w:r>
      <w:r>
        <w:rPr>
          <w:sz w:val="20"/>
          <w:szCs w:val="20"/>
        </w:rPr>
        <w:t xml:space="preserve">СП 42.13330.2011 и </w:t>
      </w:r>
      <w:r>
        <w:rPr>
          <w:bCs/>
          <w:color w:val="000000"/>
          <w:sz w:val="20"/>
          <w:szCs w:val="20"/>
        </w:rPr>
        <w:t>«Норм градостроительного проектирования Амурской области».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0"/>
          <w:szCs w:val="20"/>
        </w:rPr>
        <w:t>- формированию максимально простых по форме земельных участков, обеспечивающих удобство выноса в натуру, закреплению их на местности и последующего строительного освоения и использования 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0"/>
          <w:szCs w:val="20"/>
        </w:rPr>
        <w:t>Для каждого земельного участка, выделенного в границах рассматриваемой территории, проектом установлены следующие градостроительные регламенты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0"/>
          <w:szCs w:val="20"/>
        </w:rPr>
        <w:t>границы застраиваемых территорий  (мест допустимого размещения зданий, строений и сооружений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0"/>
          <w:szCs w:val="20"/>
        </w:rPr>
        <w:t>параметры максимального строительного использования</w:t>
      </w:r>
      <w:r>
        <w:rPr>
          <w:rStyle w:val="FontStyle35"/>
          <w:sz w:val="20"/>
          <w:szCs w:val="20"/>
          <w:vertAlign w:val="superscript"/>
        </w:rPr>
        <w:t xml:space="preserve"> </w:t>
      </w:r>
      <w:r>
        <w:rPr>
          <w:rStyle w:val="FontStyle35"/>
          <w:sz w:val="20"/>
          <w:szCs w:val="20"/>
        </w:rPr>
        <w:t xml:space="preserve"> земельного участка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0"/>
          <w:szCs w:val="20"/>
        </w:rPr>
        <w:t>- максимальная или минимальная этажность перспективного строительства;</w:t>
      </w:r>
    </w:p>
    <w:p>
      <w:pPr>
        <w:pStyle w:val="Normal"/>
        <w:ind w:firstLine="709"/>
        <w:jc w:val="both"/>
        <w:rPr>
          <w:rStyle w:val="FontStyle35"/>
          <w:sz w:val="20"/>
          <w:szCs w:val="20"/>
        </w:rPr>
      </w:pPr>
      <w:r>
        <w:rPr>
          <w:rStyle w:val="FontStyle35"/>
          <w:sz w:val="20"/>
          <w:szCs w:val="20"/>
        </w:rPr>
        <w:t>основной вид использования перспективного объекта недвижимости.</w:t>
      </w:r>
    </w:p>
    <w:p>
      <w:pPr>
        <w:pStyle w:val="Normal"/>
        <w:ind w:firstLine="709"/>
        <w:jc w:val="both"/>
        <w:rPr>
          <w:rStyle w:val="FontStyle35"/>
          <w:sz w:val="20"/>
          <w:szCs w:val="20"/>
        </w:rPr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0"/>
          <w:szCs w:val="20"/>
        </w:rPr>
        <w:t>3. Транспортная инфраструктура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лассификация улично-дорожной сети принята согласно ранее разработанного и согласованного проекта планиров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0"/>
          <w:szCs w:val="20"/>
        </w:rPr>
        <w:t>К проектируемому кварталу с севера - примыкает улица районного значения, с восточной стороны – магистральная улица общегородского значения, с запада – жилая улица, которую предлагаем классифицировать как местный проезд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За основу профилей улично-дорожной сети, взят рабочий проект «Магистральные сети «Игнатьевской усадьбы» муниципального образования г.Благовещенска», шифр 835/К-10-3294, разработанного Росжелдорпроект, ОАО «Дальгипротранс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0"/>
          <w:szCs w:val="20"/>
        </w:rPr>
        <w:t xml:space="preserve">Магистральной улицей общегородского значения, примыкающей к проектируемому кварталу, является Игнатьевское шоссе - эта улица является основной  для движения общественного транспорта. 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сновными видами общественного транспорта являются автобусы и маршрутные такси, остановки общественного транспорта предусмотрены на Игнатьевском шосс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0"/>
          <w:szCs w:val="20"/>
        </w:rPr>
        <w:t xml:space="preserve">При расчёте сооружений для хранения стоянок в жилых группах уровень автомобилизации взят 350 машин на 1000 жителей из расчёта не менее чем для 70% расчётного парка индивидуальных легковых автомобилей, где на жилой квартал приходится 250 м/мест – что составляет почти 100% нормативных /267 м/мест/. Автопарковки, необходимые для жилого квартала, запроектированы в виде использования подземного и полуподземного  пространства /Л-5, Л-6,Л-7/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4. Культурно-бытовое обслуживание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хема культурно – бытового обслуживания  принята согласно ранее разработанного и согласованного проекта планировки. Размещение ранее запроектированных детских школьных и дошкольных учреждений .см. лист ПП-1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стема культурно-бытового обслуживания проектируемого квартала принята двухступенчатой /повседневного и периодического обслуживания/, объекты социального и культурно - бытового назначения запроектированы объекты общественного назначения Л-4, Л-5, Л-6 и отдельно стоящими Л-7, Л-8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чёт потребности в учреждениях культурно-бытового обслуживания населения жилого района был произведён на основании СНиП 2.07.01-89* и сведён в таблице 3.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СЧЁТ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потребности в учреждениях культурно-бытового обслуживания населен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жилого квартала </w:t>
      </w:r>
      <w:r>
        <w:rPr>
          <w:b/>
          <w:bCs/>
          <w:color w:val="000000"/>
          <w:sz w:val="20"/>
          <w:szCs w:val="20"/>
        </w:rPr>
        <w:t>/1,09 тыс. чел./</w:t>
        <w:tab/>
        <w:tab/>
        <w:tab/>
        <w:tab/>
        <w:tab/>
        <w:tab/>
        <w:tab/>
        <w:tab/>
        <w:tab/>
      </w:r>
      <w:r>
        <w:rPr>
          <w:bCs/>
          <w:color w:val="000000"/>
          <w:sz w:val="20"/>
          <w:szCs w:val="20"/>
        </w:rPr>
        <w:t>Таблица 3</w:t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"/>
        <w:gridCol w:w="3747"/>
        <w:gridCol w:w="1728"/>
        <w:gridCol w:w="1516"/>
        <w:gridCol w:w="1103"/>
        <w:gridCol w:w="1224"/>
      </w:tblGrid>
      <w:tr>
        <w:trPr>
          <w:trHeight w:val="1304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/ п.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. из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рма потреб на 1000 жителе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жилой кварта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13  тыс.чел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теле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ято в проекте</w:t>
            </w:r>
          </w:p>
        </w:tc>
      </w:tr>
      <w:tr>
        <w:trPr>
          <w:trHeight w:val="26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тские ясли - сад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С-2</w:t>
            </w:r>
          </w:p>
        </w:tc>
      </w:tr>
      <w:tr>
        <w:trPr>
          <w:trHeight w:val="432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кол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ЭПС-1</w:t>
            </w:r>
          </w:p>
        </w:tc>
      </w:tr>
      <w:tr>
        <w:trPr>
          <w:trHeight w:val="226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Учреждения здравоохран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птек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объект /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-он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-4</w:t>
            </w:r>
          </w:p>
        </w:tc>
      </w:tr>
      <w:tr>
        <w:trPr>
          <w:trHeight w:val="547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иклиника для взрослых и дете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-во посещ. в смену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ПС-39</w:t>
            </w:r>
          </w:p>
        </w:tc>
      </w:tr>
      <w:tr>
        <w:trPr>
          <w:trHeight w:val="288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изкультурные и спортивные сооруж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рытые спортивные сооруж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2 общ площ на 1 жителя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/Л-4./</w:t>
            </w:r>
          </w:p>
        </w:tc>
      </w:tr>
      <w:tr>
        <w:trPr>
          <w:trHeight w:val="279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Учреждения культуры и искусств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лубные помещ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2 общ площ на 1 жителя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/Л-5./</w:t>
            </w:r>
          </w:p>
        </w:tc>
      </w:tr>
      <w:tr>
        <w:trPr>
          <w:trHeight w:val="547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редприятия торговли, общественного питания и бытового обслужива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газины: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698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овольственных товаров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>торг площ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FFFF"/>
                <w:sz w:val="20"/>
                <w:szCs w:val="20"/>
                <w:highlight w:val="green"/>
              </w:rPr>
            </w:pPr>
            <w:r>
              <w:rPr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100 Л-1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bCs/>
                <w:color w:val="000000"/>
                <w:sz w:val="20"/>
                <w:szCs w:val="20"/>
              </w:rPr>
              <w:t>1000 Л-7</w:t>
            </w:r>
          </w:p>
        </w:tc>
      </w:tr>
      <w:tr>
        <w:trPr>
          <w:trHeight w:val="558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довольственных товаров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lM2ropr </w:t>
            </w:r>
            <w:r>
              <w:rPr>
                <w:bCs/>
                <w:color w:val="000000"/>
                <w:sz w:val="20"/>
                <w:szCs w:val="20"/>
              </w:rPr>
              <w:t>площ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Л-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bCs/>
                <w:color w:val="000000"/>
                <w:sz w:val="20"/>
                <w:szCs w:val="20"/>
              </w:rPr>
              <w:t>600 Л-7</w:t>
            </w:r>
          </w:p>
        </w:tc>
      </w:tr>
      <w:tr>
        <w:trPr>
          <w:trHeight w:val="552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осадочных мест на 1000 жит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0 Л-8.</w:t>
            </w:r>
          </w:p>
        </w:tc>
      </w:tr>
      <w:tr>
        <w:trPr>
          <w:trHeight w:val="418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редприятия коммунального обслужива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8" w:hanging="70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ёмный пункт прачечной, химчистк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кт на жилую группу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-6</w:t>
            </w:r>
          </w:p>
        </w:tc>
      </w:tr>
      <w:tr>
        <w:trPr>
          <w:trHeight w:val="546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терская    бытового  обслужива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чих мест на 1000 жит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-6</w:t>
            </w:r>
          </w:p>
        </w:tc>
      </w:tr>
      <w:tr>
        <w:trPr>
          <w:trHeight w:val="553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рганизации и учреждения управления финансирования и предприятия связ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8" w:hanging="70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ения связ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объект на 6 тыс. жит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Л-5/</w:t>
            </w:r>
          </w:p>
        </w:tc>
      </w:tr>
      <w:tr>
        <w:trPr>
          <w:trHeight w:val="556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ение сбербанк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объект на 6 тыс. жит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 /Л-6/</w:t>
            </w:r>
          </w:p>
        </w:tc>
      </w:tr>
      <w:tr>
        <w:trPr>
          <w:trHeight w:val="408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Учреждения коммунального хозяйств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8" w:hanging="70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аражи для хранения индивидуального транспорт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/70%  от уровня автомобилизации -350авт/чел. по п.6.33 СНиП 2.07.01-89*/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томобиль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х0,7</w:t>
            </w:r>
          </w:p>
          <w:p>
            <w:pPr>
              <w:pStyle w:val="Normal"/>
              <w:shd w:fill="FFFFFF" w:val="clear"/>
              <w:ind w:left="708" w:hanging="70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1000 жит</w:t>
            </w:r>
          </w:p>
          <w:p>
            <w:pPr>
              <w:pStyle w:val="Normal"/>
              <w:shd w:fill="FFFFFF" w:val="clear"/>
              <w:ind w:left="708" w:hanging="708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/100%/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-5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0м/мес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-6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0м/мес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Л-7 120м/мест</w:t>
            </w:r>
          </w:p>
        </w:tc>
      </w:tr>
      <w:tr>
        <w:trPr>
          <w:trHeight w:val="434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борные общественны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прибор на 1 тыс  чел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8" w:hanging="70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4</w:t>
            </w:r>
          </w:p>
        </w:tc>
      </w:tr>
    </w:tbl>
    <w:p>
      <w:pPr>
        <w:pStyle w:val="Normal"/>
        <w:ind w:firstLine="851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9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Инженерная инфраструкту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5.1Теплоснабжение</w:t>
      </w:r>
    </w:p>
    <w:p>
      <w:pPr>
        <w:pStyle w:val="31"/>
        <w:spacing w:before="0" w:after="0"/>
        <w:ind w:right="-142"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Теплоснабжение осуществляется от Благовещенской ТЭЦ и будет возможно после сдачи в эксплуатацию второй очереди.</w:t>
      </w:r>
    </w:p>
    <w:p>
      <w:pPr>
        <w:pStyle w:val="31"/>
        <w:spacing w:before="0" w:after="0"/>
        <w:ind w:right="-142"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Теплоноситель вода с параметрами 130-70°</w:t>
      </w:r>
    </w:p>
    <w:p>
      <w:pPr>
        <w:pStyle w:val="31"/>
        <w:spacing w:before="0" w:after="0"/>
        <w:ind w:right="-142"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Давление на выходе из теплоисточника 91м, на входе в теплоисточника 30м. Располагаемое давление 61м. </w:t>
      </w:r>
    </w:p>
    <w:p>
      <w:pPr>
        <w:pStyle w:val="31"/>
        <w:spacing w:before="0" w:after="0"/>
        <w:ind w:right="-142"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бщая максимально-часовая нагрузка составляет 3,603 Гкал, в том числе на горячее водоснабжение 1,936Гкал.</w:t>
      </w:r>
    </w:p>
    <w:p>
      <w:pPr>
        <w:pStyle w:val="Normal"/>
        <w:ind w:right="-142" w:firstLine="709"/>
        <w:jc w:val="both"/>
        <w:rPr/>
      </w:pPr>
      <w:r>
        <w:rPr>
          <w:sz w:val="20"/>
          <w:szCs w:val="20"/>
        </w:rPr>
        <w:t xml:space="preserve">Прокладка сетей теплоснабжения принята подземная в непроходных каналах. </w:t>
      </w:r>
    </w:p>
    <w:p>
      <w:pPr>
        <w:pStyle w:val="Normal"/>
        <w:ind w:right="-142"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прокладки использовать стальные электросварные трубы ГОСТ 10704-91.</w:t>
      </w:r>
    </w:p>
    <w:p>
      <w:pPr>
        <w:pStyle w:val="Normal"/>
        <w:ind w:right="-142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пенсация тепловых удлинений сети осуществляется за счет сильфонных компенсаторов и естественных углов поворота трассы. Опорожнение сети осуществляется в дренажные колодцы в низших точках сети с последующим отводом передвижным насосом в канаву. </w:t>
      </w:r>
    </w:p>
    <w:p>
      <w:pPr>
        <w:pStyle w:val="Normal"/>
        <w:ind w:right="-142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ключение отдельных потребителей осуществляется в проектируемых теплофикационных камерах с помощью стальной запорной арматуры.</w:t>
      </w:r>
    </w:p>
    <w:p>
      <w:pPr>
        <w:pStyle w:val="Normal"/>
        <w:ind w:right="-142" w:firstLine="709"/>
        <w:jc w:val="both"/>
        <w:rPr/>
      </w:pPr>
      <w:r>
        <w:rPr>
          <w:b/>
          <w:sz w:val="20"/>
          <w:szCs w:val="20"/>
        </w:rPr>
        <w:t>5.2. Водоснабжение</w:t>
      </w:r>
    </w:p>
    <w:p>
      <w:pPr>
        <w:pStyle w:val="Normal"/>
        <w:ind w:right="-142"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доснабжение застраиваемой территории с. Плодопитомник осуществляется от существующего водопровода диаметром 500мм по ул.Нагорной.</w:t>
      </w:r>
    </w:p>
    <w:p>
      <w:pPr>
        <w:pStyle w:val="Normal"/>
        <w:ind w:right="-142" w:firstLine="709"/>
        <w:jc w:val="both"/>
        <w:rPr/>
      </w:pPr>
      <w:r>
        <w:rPr>
          <w:sz w:val="20"/>
          <w:szCs w:val="20"/>
        </w:rPr>
        <w:t>Общая потребность в воде 452,08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сут при максимальном расчетном расходе 35,11л/сек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дключение отдельных потребителей и установку пожарных гидрантов выполнить в проектируемых водопроводных колодцах из ж/б ТПР 901-09-11.84 и водопроводных камер оборудованных отключающей арматурой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5.3. Канализация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брос стоков застраиваемой территории с. Плодопитомник предусмотрен в существующий городской коллектор диаметром 1000мм по  Игнатьевскому шоссе на пересечении с ул.Студенческой.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стема канализации раздельная хозяйственно - бытовая и дождева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бщий объем сточных вод составляет 452,08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сут при максимальной расчетном расходе 35,11 л/сек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иаметр проектируемого коллектора по территории проектируемой застройки принят с учетом перспективного подключения с прилегающих территорий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5.4. Электроснабжени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районе планируемой застройки существует два центра питания: ПС 110/10 кВ «Кооперативная» и ПС 110/10 кВ «Чигири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возможности подключения проектируемой нагрузки к этим подстанциям по 10 кВ необходимо предусмотреть следующие мероприят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Строительство второго захода ВЛ-110 кВ на ПС «Кооперативная»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 Замену двух силовых трансформаторов мощностью 16 мВА на трансформаторы мощностью 25 мВ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 От двух центров питания построить кабельные и кабельно-воздушные линии напряжением 10 кВ до распределительного пункта, совмещенного с трансформаторной подстанцией напряжением 10/0,4 кВ, проектируемого в центре электрических нагрузок 1 очереди строительства</w:t>
      </w:r>
    </w:p>
    <w:p>
      <w:pPr>
        <w:pStyle w:val="TextBodyIndent"/>
        <w:rPr/>
      </w:pPr>
      <w:r>
        <w:rPr>
          <w:sz w:val="20"/>
        </w:rPr>
        <w:t>Потребителями электроэнергии являются проектируемые: жилые многоэтажные дома, объекты общественного назначения; заглубленные автостоянки, повысительная насосная станция; торговый центр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Категория надежности электроснабжения – </w:t>
      </w:r>
      <w:r>
        <w:rPr>
          <w:sz w:val="20"/>
          <w:lang w:val="en-US"/>
        </w:rPr>
        <w:t>I</w:t>
      </w:r>
      <w:r>
        <w:rPr>
          <w:sz w:val="20"/>
        </w:rPr>
        <w:t xml:space="preserve">, </w:t>
      </w:r>
      <w:r>
        <w:rPr>
          <w:sz w:val="20"/>
          <w:lang w:val="en-US"/>
        </w:rPr>
        <w:t>II</w:t>
      </w:r>
      <w:r>
        <w:rPr>
          <w:sz w:val="20"/>
        </w:rPr>
        <w:t xml:space="preserve">. К </w:t>
      </w:r>
      <w:r>
        <w:rPr>
          <w:sz w:val="20"/>
          <w:lang w:val="en-US"/>
        </w:rPr>
        <w:t>I</w:t>
      </w:r>
      <w:r>
        <w:rPr>
          <w:sz w:val="20"/>
        </w:rPr>
        <w:t xml:space="preserve"> категории относятся противопожарные устройства, аварийное освещение и лифты. Остальные потребители электроэнергии относятся ко II категории электроснабж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На территории квартала ЭПС 2а предусматривается строительство двух трансформаторных  подстанций 10/0,4 кВ с двумя трансформаторами мощностью по 1000 кВА. Разводка сетей 10 кВ между подстанциями предусмотрена по двулучевой схем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одключение проектируемых потребителей по стороне 0,4 кВ предусматривается кабелями электрическими марки АВБбШв-1 кВ расчетного сеч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ружное освещение проездов и пешеходных зон предусмотрено светильниками с натриевыми лампами, установленными на металлических опорах. Управление наружным освещением – централизованное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Связ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территории квартала предусматривае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телефонная связь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система радиотрансля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система приёма телевизионных программ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интернет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автоматизированная система управления и диспетчеризации инженерного оборудова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системы оповещения Единой государственной системы предупреждения и ликвидации чрезвычайных ситуаций (РСЧС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система телевизионного наблюдения.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елефонная связь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проектируемом квартале телефонной связью обеспечиваются все жилые, общественно-бытовые и коммунальные зд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телефонов принято из расчёта 490 телефонов на 1000 жителей. Эти нормы учитывают как жилой, так и общественно-бытовой и коммунальный сектор. Общее количество телефонов на квартал – 534 ш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телефонизации квартала предлагается узел агрегации, устанавливаемого в центре жилого район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нутриквартальные сети телефонизации выполняются по кольцевой топологии. Кабели магистральные и распределительные прокладываются в одно, двух и четырехсотверстной телефонной канализации из асбестоцементных труб d100мм с установкой колодцев кабельной связи типа КК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 узла агрегации до жилых домов и общественно-бытовых и коммунальных зданий прокладываются оптические  кабели необходимой ёмкости. В каждом здании предусмотреть места размещения узлов доступа (УД), предназначенных для подключения абонентов к сети передачи данных по технологии MetroEthernet.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истема радиотрансляци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стема проводной радиотрансляции проектом не предусматривается. Для прослушивания важных правительственных сообщений, сигналов ГО ЧС и других сообщений центрального радиовещания в проекте предлагается установить в квартирах  электрорадиоприёмники всеволновые марки «ICF-SWII».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истема приёма телевизионных програм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ащение системами приёма телевизионных программ должно обеспечивать приём и распределение сигналов общероссийских обязательных общедоступных телеканалов, по которым передаются сообщения (сигналы) оповещения о чрезвычайных ситуация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зонах неуверенного приёма, связанного с теневыми зонами при разновысокой застройке, следует использовать системы кабельного телевидения с подачей в здания сигналов по магистральным сетям или с домовых головных станций.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ногоквартирные жилые дома необходимо оснащать домовыми распределительными сетями, обеспечивающими  подачу телевизионного сигнала в каждую квартиру от единого источника сигнала (головной станции или магистральной сети). Для установки головной станции в жилых домах проектом предусматривается помещени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6. </w:t>
      </w:r>
      <w:r>
        <w:rPr/>
        <w:t>Основные технико – экономические показатели проекта планировки территории квартала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5608"/>
        <w:gridCol w:w="2339"/>
        <w:gridCol w:w="1332"/>
      </w:tblGrid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9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FontStyle39"/>
                <w:b w:val="false"/>
                <w:sz w:val="20"/>
                <w:szCs w:val="20"/>
                <w:lang w:val="en-US" w:eastAsia="en-US"/>
              </w:rPr>
              <w:t>Nn</w:t>
            </w:r>
            <w:r>
              <w:rPr>
                <w:rStyle w:val="FontStyle39"/>
                <w:b w:val="false"/>
                <w:sz w:val="20"/>
                <w:szCs w:val="20"/>
                <w:lang w:eastAsia="en-US"/>
              </w:rPr>
              <w:t>/</w:t>
            </w:r>
            <w:r>
              <w:rPr>
                <w:rStyle w:val="FontStyle39"/>
                <w:b w:val="false"/>
                <w:sz w:val="20"/>
                <w:szCs w:val="20"/>
                <w:lang w:val="en-US" w:eastAsia="en-US"/>
              </w:rPr>
              <w:t>n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Единица измерени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На расчетный год</w:t>
            </w:r>
          </w:p>
        </w:tc>
      </w:tr>
      <w:tr>
        <w:trPr>
          <w:trHeight w:val="41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1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ерритор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1.1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hanging="14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ерритория квартала в красных линиях, окаймляющих территорию квартала, всего: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г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1.1.1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hanging="14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ерритории зон размещения объектов капитального строительств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г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2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Населени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2.1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Численность на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ыс. чел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1,09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2.2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Плотность на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чел /г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Жилищный фонд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.1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Общая площадь жилых домов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ыс. кв. м общей площ. квартир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0,200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.2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Средняя этажность застройк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этаж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.3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Существующий сохраняемый жилищный фонд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ыс. кв. м общей площ. квартир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.4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Убыль жилищного фонд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ыс. кв. 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.5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Жилищное строительство - всего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ыс. кв. 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0,200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- малоэтажно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ыс. кв. 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40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4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из них: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- малоэтажные жилые дома с приквартирными земельными участкам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40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4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- индивидуальные жилые дома с приусадебными земельными участкам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ыс. кв. 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40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4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- 5-этажно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ыс. кв. 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1"/>
                <w:b w:val="false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- многоэтажно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ыс. кв. 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0,200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4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Объекты социально-культурного и коммунально-бытового обслуживания на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4.1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всего/1000 чел. мест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pacing w:val="1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4.2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Аптек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объектов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4.3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Предприятия розничной торговл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всего/1000</w:t>
            </w:r>
          </w:p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чел. кв. м торг. площ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 xml:space="preserve">100/50 </w:t>
            </w:r>
          </w:p>
          <w:p>
            <w:pPr>
              <w:pStyle w:val="Style18"/>
              <w:widowControl/>
              <w:spacing w:lineRule="auto" w:line="240"/>
              <w:jc w:val="left"/>
              <w:rPr>
                <w:rStyle w:val="FontStyle39"/>
                <w:b w:val="false"/>
                <w:b w:val="false"/>
                <w:sz w:val="20"/>
                <w:szCs w:val="20"/>
              </w:rPr>
            </w:pPr>
            <w:r>
              <w:rPr>
                <w:rStyle w:val="FontStyle39"/>
                <w:b w:val="false"/>
                <w:sz w:val="20"/>
                <w:szCs w:val="20"/>
              </w:rPr>
              <w:t>Л-1</w:t>
            </w:r>
          </w:p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 xml:space="preserve">1000/6000 </w:t>
            </w:r>
          </w:p>
          <w:p>
            <w:pPr>
              <w:pStyle w:val="Style18"/>
              <w:widowControl/>
              <w:spacing w:lineRule="auto" w:line="240"/>
              <w:jc w:val="left"/>
              <w:rPr>
                <w:rStyle w:val="FontStyle42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FontStyle39"/>
                <w:b w:val="false"/>
                <w:sz w:val="20"/>
                <w:szCs w:val="20"/>
              </w:rPr>
              <w:t>Л-7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4.4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мест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50</w:t>
            </w:r>
          </w:p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/Л-8/</w:t>
            </w:r>
          </w:p>
          <w:p>
            <w:pPr>
              <w:pStyle w:val="Style18"/>
              <w:spacing w:lineRule="auto" w:line="240"/>
              <w:ind w:firstLine="10"/>
              <w:jc w:val="left"/>
              <w:rPr>
                <w:rStyle w:val="FontStyle39"/>
                <w:b w:val="false"/>
                <w:b w:val="false"/>
                <w:sz w:val="20"/>
                <w:szCs w:val="20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rStyle w:val="FontStyle11"/>
                <w:bCs/>
                <w:spacing w:val="-10"/>
              </w:rPr>
            </w:pPr>
            <w:r>
              <w:rPr>
                <w:rStyle w:val="FontStyle11"/>
                <w:bCs/>
                <w:spacing w:val="-10"/>
                <w:lang w:val="en-US"/>
              </w:rPr>
              <w:t>4.5</w:t>
            </w:r>
          </w:p>
          <w:p>
            <w:pPr>
              <w:pStyle w:val="Style18"/>
              <w:spacing w:lineRule="auto" w:line="240"/>
              <w:jc w:val="left"/>
              <w:rPr>
                <w:rStyle w:val="FontStyle11"/>
                <w:bCs/>
                <w:spacing w:val="-10"/>
              </w:rPr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Физкультурно-спортивные сооруж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М2 пол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150</w:t>
            </w:r>
          </w:p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/Л-4/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4.6</w:t>
            </w:r>
          </w:p>
          <w:p>
            <w:pPr>
              <w:pStyle w:val="Style18"/>
              <w:spacing w:lineRule="auto" w:line="240"/>
              <w:jc w:val="left"/>
              <w:rPr>
                <w:rStyle w:val="FontStyle11"/>
                <w:bCs/>
                <w:spacing w:val="-10"/>
              </w:rPr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Приёмный пункт прачечно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1 объект на жилую группу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1</w:t>
            </w:r>
          </w:p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/Л-6/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4.7</w:t>
            </w:r>
          </w:p>
          <w:p>
            <w:pPr>
              <w:pStyle w:val="Style18"/>
              <w:spacing w:lineRule="auto" w:line="240"/>
              <w:jc w:val="left"/>
              <w:rPr>
                <w:rStyle w:val="FontStyle11"/>
                <w:bCs/>
                <w:spacing w:val="-10"/>
              </w:rPr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Мастерская бытового обслужива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Рабочих мест на 1000 жителей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2</w:t>
            </w:r>
          </w:p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/Л-6/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4.8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Гаражи и стоянки для хранения легковых автомобиле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маш.-мест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firstLine="10"/>
              <w:jc w:val="left"/>
              <w:rPr>
                <w:rStyle w:val="FontStyle11"/>
                <w:bCs/>
                <w:spacing w:val="-10"/>
              </w:rPr>
            </w:pPr>
            <w:r>
              <w:rPr/>
            </w:r>
          </w:p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577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rPr>
                <w:rStyle w:val="FontStyle11"/>
                <w:bCs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в том числе: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bCs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firstLine="10"/>
              <w:jc w:val="left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постоянного хран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маш.-мест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250</w:t>
            </w:r>
          </w:p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/Л-5;Л-6; Л-7/</w:t>
            </w:r>
          </w:p>
          <w:p>
            <w:pPr>
              <w:pStyle w:val="Style18"/>
              <w:spacing w:lineRule="auto" w:line="240"/>
              <w:ind w:firstLine="10"/>
              <w:jc w:val="left"/>
              <w:rPr>
                <w:rStyle w:val="FontStyle11"/>
                <w:bCs/>
                <w:spacing w:val="-10"/>
              </w:rPr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rPr>
                <w:rStyle w:val="FontStyle11"/>
                <w:bCs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гостевые автостоянк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rStyle w:val="FontStyle11"/>
              </w:rPr>
              <w:t>маш.-мест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327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5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Инженерное обеспечение проектируемых объектов и благоустройство территори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bCs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firstLine="10"/>
              <w:jc w:val="left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5.1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Водопотребление - всего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</w:rPr>
              <w:t>тыс. куб.м/сут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0,452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5.2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Водоотведени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</w:rPr>
              <w:t>тыс. куб.м/сут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0,452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5.3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Электропотреблени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кВт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1600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5.4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Гкал/час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3,105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5.5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Количество твердых бытовых отходов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тон/год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478</w:t>
            </w:r>
          </w:p>
        </w:tc>
      </w:tr>
    </w:tbl>
    <w:p>
      <w:pPr>
        <w:pStyle w:val="Normal"/>
        <w:spacing w:lineRule="exact" w:line="1" w:before="0" w:after="254"/>
        <w:rPr>
          <w:rStyle w:val="FontStyle11"/>
          <w:bCs/>
          <w:spacing w:val="-10"/>
          <w:sz w:val="20"/>
          <w:szCs w:val="20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709" w:top="851" w:footer="0" w:bottom="56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10"/>
    <w:qFormat/>
    <w:rPr>
      <w:rFonts w:ascii="Book Antiqua" w:hAnsi="Book Antiqua" w:cs="Book Antiqua"/>
      <w:sz w:val="22"/>
      <w:szCs w:val="22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sz w:val="32"/>
      <w:szCs w:val="32"/>
    </w:rPr>
  </w:style>
  <w:style w:type="character" w:styleId="FontStyle22">
    <w:name w:val="Font Style22"/>
    <w:basedOn w:val="Style10"/>
    <w:qFormat/>
    <w:rPr>
      <w:rFonts w:ascii="Garamond" w:hAnsi="Garamond" w:cs="Garamond"/>
      <w:i/>
      <w:iCs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10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basedOn w:val="Style10"/>
    <w:qFormat/>
    <w:rPr>
      <w:rFonts w:ascii="Times New Roman" w:hAnsi="Times New Roman" w:cs="Times New Roman"/>
      <w:sz w:val="42"/>
      <w:szCs w:val="42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40"/>
      <w:szCs w:val="40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34"/>
      <w:szCs w:val="34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z w:val="40"/>
      <w:szCs w:val="40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0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45">
    <w:name w:val="Font Style45"/>
    <w:basedOn w:val="Style10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46">
    <w:name w:val="Font Style46"/>
    <w:basedOn w:val="Style10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32">
    <w:name w:val="Font Style32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8">
    <w:name w:val="Font Style48"/>
    <w:basedOn w:val="Style10"/>
    <w:qFormat/>
    <w:rPr>
      <w:rFonts w:ascii="Times New Roman" w:hAnsi="Times New Roman" w:cs="Times New Roman"/>
      <w:smallCaps/>
      <w:spacing w:val="20"/>
      <w:sz w:val="28"/>
      <w:szCs w:val="28"/>
    </w:rPr>
  </w:style>
  <w:style w:type="character" w:styleId="1">
    <w:name w:val="Заголовок №1_"/>
    <w:basedOn w:val="Style10"/>
    <w:qFormat/>
    <w:rPr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/>
  </w:style>
  <w:style w:type="character" w:styleId="FontStyle39">
    <w:name w:val="Font Style39"/>
    <w:basedOn w:val="Style10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40">
    <w:name w:val="Font Style40"/>
    <w:basedOn w:val="Style10"/>
    <w:qFormat/>
    <w:rPr>
      <w:rFonts w:ascii="Book Antiqua" w:hAnsi="Book Antiqua" w:cs="Book Antiqua"/>
      <w:b/>
      <w:bCs/>
      <w:sz w:val="22"/>
      <w:szCs w:val="22"/>
    </w:rPr>
  </w:style>
  <w:style w:type="character" w:styleId="FontStyle41">
    <w:name w:val="Font Style41"/>
    <w:basedOn w:val="Style10"/>
    <w:qFormat/>
    <w:rPr>
      <w:rFonts w:ascii="Book Antiqua" w:hAnsi="Book Antiqua" w:cs="Book Antiqua"/>
      <w:b/>
      <w:bCs/>
      <w:sz w:val="20"/>
      <w:szCs w:val="20"/>
    </w:rPr>
  </w:style>
  <w:style w:type="character" w:styleId="FontStyle42">
    <w:name w:val="Font Style42"/>
    <w:basedOn w:val="Style10"/>
    <w:qFormat/>
    <w:rPr>
      <w:rFonts w:ascii="Times New Roman" w:hAnsi="Times New Roman" w:cs="Times New Roman"/>
      <w:b/>
      <w:bCs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567"/>
    </w:pPr>
    <w:rPr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3">
    <w:name w:val="Цитата"/>
    <w:basedOn w:val="Normal"/>
    <w:qFormat/>
    <w:pPr>
      <w:shd w:fill="FFFFFF" w:val="clear"/>
      <w:ind w:left="1216" w:right="1325" w:hanging="0"/>
      <w:jc w:val="both"/>
    </w:pPr>
    <w:rPr>
      <w:color w:val="000000"/>
      <w:spacing w:val="-12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94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7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523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111">
    <w:name w:val="Заголовок №11"/>
    <w:basedOn w:val="Normal"/>
    <w:qFormat/>
    <w:pPr>
      <w:shd w:fill="FFFFFF" w:val="clear"/>
      <w:spacing w:lineRule="atLeast" w:line="240" w:before="1020" w:after="480"/>
      <w:outlineLvl w:val="0"/>
    </w:pPr>
    <w:rPr>
      <w:b/>
      <w:bCs/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9"/>
      <w:ind w:firstLine="442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466"/>
      <w:ind w:firstLine="8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16:00Z</dcterms:created>
  <dc:creator>Биш Ирина Александровна</dc:creator>
  <dc:description/>
  <cp:keywords/>
  <dc:language>en-US</dc:language>
  <cp:lastModifiedBy>User</cp:lastModifiedBy>
  <cp:lastPrinted>2014-08-18T16:05:00Z</cp:lastPrinted>
  <dcterms:modified xsi:type="dcterms:W3CDTF">2014-08-18T07:05:00Z</dcterms:modified>
  <cp:revision>11</cp:revision>
  <dc:subject/>
  <dc:title>1</dc:title>
</cp:coreProperties>
</file>