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 2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 № 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 коды главных администраторов доходов  городского бюджета, а также закрепляемые за ними виды (подвиды) доходов   на 2011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180"/>
        <w:gridCol w:w="10081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городского бюджета</w:t>
            </w:r>
          </w:p>
        </w:tc>
        <w:tc>
          <w:tcPr>
            <w:tcW w:w="10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здравоохране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 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04 0000 4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 муниципальных унитарных 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 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3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40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  от оказания платных услуг получателями средств  бюджетов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 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20:00Z</dcterms:created>
  <dc:creator>Миронюк</dc:creator>
  <dc:description/>
  <cp:keywords/>
  <dc:language>en-US</dc:language>
  <cp:lastModifiedBy>Оксана</cp:lastModifiedBy>
  <cp:lastPrinted>2009-12-17T13:26:00Z</cp:lastPrinted>
  <dcterms:modified xsi:type="dcterms:W3CDTF">2011-02-15T03:47:00Z</dcterms:modified>
  <cp:revision>90</cp:revision>
  <dc:subject/>
  <dc:title>                                                                                                                                                                 Приложение №               </dc:title>
</cp:coreProperties>
</file>