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Генеральный план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Генеральный план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исполняющим обязанности главы администрации города Благовещенска Козловым А.А. проект решения Благовещенской городской Думы «О внесении изменений в Генеральный план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 с учётом  протокола от 16.06.2014 и заключения о результатах публичных слушаний по проекту внесения изменений в Генеральный план города Благовещенска от 18.06.2014, заключения комитета Благовещенской городской Думы по вопросам экономики, собственности и жилищно-коммунального хозяйства, в целях устойчивого развития территории муниципального образования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Генеральный план города Благовещенска, утвержденный решением Благовещенской городской Думы от 26.07.2007 № 30/75, изменения в части установления границ населённых пунктов, входящих в состав муниципального образования города Благовещенска,  путём утверждения карты границ населённых пунктов муниципального  образования города Благовещенска  (далее – Карта границ населённых пунктов),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Карты границ населённых пунктов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1) обеспечить размещение настоящего решения и Карты границ населённых пунктов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размещение Карты границ населённых пунктов в муниципальной информационной системе «Благовещенск»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3) обеспечить хранение электронных и бумажных экземпляров Карты границ населённых пунктов и материалов по обоснованию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0:37:00Z</dcterms:created>
  <dc:creator>Admin</dc:creator>
  <dc:description/>
  <cp:keywords/>
  <dc:language>en-US</dc:language>
  <cp:lastModifiedBy>Krivega</cp:lastModifiedBy>
  <cp:lastPrinted>2014-05-16T15:54:00Z</cp:lastPrinted>
  <dcterms:modified xsi:type="dcterms:W3CDTF">2014-06-25T07:17:00Z</dcterms:modified>
  <cp:revision>44</cp:revision>
  <dc:subject/>
  <dc:title>ГЛАВА МУНИЦИПАЛЬНОГО ОБРАЗОВАНИЯ </dc:title>
</cp:coreProperties>
</file>