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2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 № 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оды главных администраторов доходов  городского бюджета, а также закрепляемые за ними виды (подвиды) доходов  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Оксана</cp:lastModifiedBy>
  <cp:lastPrinted>2012-02-07T09:52:00Z</cp:lastPrinted>
  <dcterms:modified xsi:type="dcterms:W3CDTF">2012-02-07T00:58:00Z</dcterms:modified>
  <cp:revision>120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