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ind w:left="10080" w:firstLine="5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лановых назначений на 2012 г.</w:t>
      </w:r>
    </w:p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5"/>
        <w:gridCol w:w="3260"/>
        <w:gridCol w:w="992"/>
        <w:gridCol w:w="992"/>
        <w:gridCol w:w="2061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Думы от 15.12.2011 №33/144 (в ред. от 16.05.2012 №40/6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 молодых семей на 2011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города Благовещенска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под дошкольное образовательное учреждение на 100 мест (МОБУ СОШ № 10) + 10 070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под дошкольное образовательное учреждение на 60 мест (МОБУ ООШ № 18) + 2 164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под дошкольное образовательное учреждение на 20 мест (МОБУ СОШ № 24) + 928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ошкольного образовательного учреждения МДОАУ ДС № 68 + 1 496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ошкольного образовательного учреждения МДОБУ ДС № 56 + 896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ошкольного образовательного учреждения МДОБУ ДС № 32 + 886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 жилых домов в 718 квартале г.Благовещенска + 172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льцовка водопроводных сетей объектов капитального строительства 800 квартала г.Благовещенска + 3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7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и культуры в городе Благовещенске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ОУДОД «ЦЭВ» + 5 000 т.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Дома народного творчества + 411 т.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4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 в городе Благовещенске на 2010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парка «Дружба» + 15 0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 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0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под дошкольное образовательное учреждение на 100 мест (МОБУ СОШ № 10) + 10 070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под дошкольное образовательное учреждение на 60 мест (МОБУ ООШ № 18) + 2 164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под дошкольное образовательное учреждение на 20 мест (МОБУ СОШ № 24) + 928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ошкольного образовательного учреждения МДОАУ ДС № 68 + 1 496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ошкольного образовательного учреждения МДОБУ ДС № 56 + 896 т.р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ошкольного образовательного учреждения МДОБУ ДС № 32 + 886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0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4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0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0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 68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 56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2:39:00Z</dcterms:created>
  <dc:creator>-=::ADMBLAG::=-</dc:creator>
  <dc:description/>
  <cp:keywords/>
  <dc:language>en-US</dc:language>
  <cp:lastModifiedBy>Оксана</cp:lastModifiedBy>
  <cp:lastPrinted>2012-05-18T09:49:00Z</cp:lastPrinted>
  <dcterms:modified xsi:type="dcterms:W3CDTF">2012-05-18T00:00:00Z</dcterms:modified>
  <cp:revision>11</cp:revision>
  <dc:subject/>
  <dc:title>                       Таблица 1</dc:title>
</cp:coreProperties>
</file>