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16.05.201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40 / 6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5.12.2011 №33/144 «О городском бюджете на 2012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.В.Березовским проект решения Благовещенской городской Думы «О внесении изменений в решение Благовещенской городской Думы от 15.12.2011 № 33/144 «О городском бюджете на 2012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5.12.2011 № 33/144  «О городском бюджете  на 2012 год» 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2  №36/16, 01.03.2012 №37/29, от 29.03.2012 № 38/30, 26.04.2012 № 39/47, 16.05.2012 № 40/62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«1. Утвердить городской  бюджет на 2012 год по доходам в сумме          4 214 701 тыс. рублей  и  по расходам в сумме  4 494 012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2 год в сумме  279 311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Утвердить общий объём межбюджетных трансфертов, получаемых из других бюджетов бюджетной системы Российской Федерации, в сумме     1 802 029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риложение № 2 «Источники  внутреннего финансирования дефицита городского бюджета на 2012 год» изложить в новой редакции согласно приложению №  1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4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2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6 «Распределение  бюджетных  ассигнований  городского бюджета на 2012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2 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» изложить в новой редакции согласно приложению № 4 к настоящему решению.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7.  В пункте 11 слова «34 872 тыс. рублей»  заменить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ловами  «29 372 тыс. рублей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8. Приложение № 9 «Программа муниципальных заимствований города Благовещенска на 2012 год» изложить в новой редакции согласно приложению №  5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иложение № 10 «Структура муниципального долга города Благовещенска на 2012 год» изложить в новой редакции согласно приложению № 6 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В пункте 13 слова «в сумме 70 275 тыс. рублей.» заменить словами « в сумме 64 067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2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000000"/>
          <w:sz w:val="28"/>
          <w:szCs w:val="28"/>
        </w:rPr>
        <w:t xml:space="preserve">    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46:00Z</dcterms:created>
  <dc:creator>Оксана</dc:creator>
  <dc:description/>
  <cp:keywords/>
  <dc:language>en-US</dc:language>
  <cp:lastModifiedBy>Оксана</cp:lastModifiedBy>
  <cp:lastPrinted>2012-05-17T15:47:00Z</cp:lastPrinted>
  <dcterms:modified xsi:type="dcterms:W3CDTF">2012-05-17T05:47:00Z</dcterms:modified>
  <cp:revision>36</cp:revision>
  <dc:subject/>
  <dc:title>                                </dc:title>
</cp:coreProperties>
</file>