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БЛАГОВЕЩЕНСКАЯ ГОРОДСК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2115</wp:posOffset>
                </wp:positionH>
                <wp:positionV relativeFrom="paragraph">
                  <wp:posOffset>-634365</wp:posOffset>
                </wp:positionV>
                <wp:extent cx="2249805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42pt;mso-wrap-distance-left:9.05pt;mso-wrap-distance-right:9.05pt;mso-wrap-distance-top:0pt;mso-wrap-distance-bottom:0pt;margin-top:-49.95pt;mso-position-vertical-relative:text;margin-left:3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┌                                                  ┐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 исполнении городского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юджета за 2013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исполняющим обязанности главы администрации города Благовещенска отчёт об исполнении городского бюджета за 2013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ету об исполнении городского</w:t>
      </w:r>
      <w:r>
        <w:rPr>
          <w:bCs/>
          <w:sz w:val="28"/>
          <w:szCs w:val="28"/>
        </w:rPr>
        <w:t xml:space="preserve"> бюджета за 2013 год, 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городского бюджета за 2013 год по доходам  в сумме </w:t>
      </w:r>
      <w:r>
        <w:rPr>
          <w:bCs/>
          <w:color w:val="000000"/>
          <w:sz w:val="28"/>
          <w:szCs w:val="28"/>
        </w:rPr>
        <w:t xml:space="preserve">9 263 534  тыс. рублей и по расходам в сумме 8 397 305  тыс. рублей с превышением </w:t>
      </w:r>
      <w:r>
        <w:rPr>
          <w:sz w:val="28"/>
          <w:szCs w:val="28"/>
        </w:rPr>
        <w:t>доходов над расходами (профицит городского бюджета)</w:t>
      </w:r>
      <w:r>
        <w:rPr>
          <w:bCs/>
          <w:color w:val="000000"/>
          <w:sz w:val="28"/>
          <w:szCs w:val="28"/>
        </w:rPr>
        <w:t xml:space="preserve"> в сумме 866 229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3 год по кодам классификации доходов бюджетов 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3 год по кодам  видов доходов, подвидов доходов, классификации операций сектора государственного управления, относящихся к доходам бюджета, согласно приложению № 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3 год по ведомственной структуре расход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3 год по разделам и подразделам классификации расходов бюджетов  согласно приложению   № 4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источников финансирования дефицита городского бюджета за 2013 год по кодам классификации источников финансирования дефицитов бюджетов  согласно приложению № 5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 xml:space="preserve">исполнение источников финансирования дефицита городского бюджета за 2013 год по кодам групп, подгрупп, статей, видов источников финансирования   дефицитов   бюджетов   классификации   операций сектора государственного управления, относящихся к источникам финансирования дефицитов бюджетов,  согласно приложению № 6 к настоящему решению.           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2.</w:t>
        <w:tab/>
        <w:t>Настоящее решение вступает в силу со дня подписания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лаговещенска                                                                              В.А. Кобелев </w:t>
      </w:r>
      <w:r>
        <w:rPr>
          <w:color w:val="FFFFFF"/>
          <w:sz w:val="28"/>
          <w:szCs w:val="28"/>
        </w:rPr>
        <w:t xml:space="preserve">       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3:32:00Z</dcterms:created>
  <dc:creator>Оксана</dc:creator>
  <dc:description/>
  <cp:keywords/>
  <dc:language>en-US</dc:language>
  <cp:lastModifiedBy>User</cp:lastModifiedBy>
  <cp:lastPrinted>2014-04-30T09:26:00Z</cp:lastPrinted>
  <dcterms:modified xsi:type="dcterms:W3CDTF">2014-04-30T00:28:00Z</dcterms:modified>
  <cp:revision>4</cp:revision>
  <dc:subject/>
  <dc:title>                                </dc:title>
</cp:coreProperties>
</file>