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Благовещенской городской Думы «О внесении    изменений в решение Благовещенской городской Думы от 13.12.2012  № 50/133 «о городском бюджете н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ект решения Благовещенской городской Думы «О внесении изменений в решение Благовещенской городской Думы от 13.12.2012           № 50/133 «О городском бюджете на 2013 год» подготовлен в соответствии с Бюджетным кодексом Российской Федерации, </w:t>
      </w:r>
      <w:r>
        <w:rPr>
          <w:bCs/>
          <w:sz w:val="28"/>
          <w:szCs w:val="28"/>
        </w:rPr>
        <w:t>Уставом муниципального образования города Благовещенска</w:t>
      </w:r>
      <w:r>
        <w:rPr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Положением о бюджетном процессе в муниципальном образовании городе Благовещенс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</w:rPr>
        <w:t xml:space="preserve">Проектом решения предлагается увеличить </w:t>
      </w:r>
      <w:r>
        <w:rPr>
          <w:sz w:val="28"/>
          <w:szCs w:val="28"/>
        </w:rPr>
        <w:t xml:space="preserve">доходную часть  городского бюджета  на  950 306 тыс. рублей </w:t>
      </w:r>
      <w:r>
        <w:rPr>
          <w:szCs w:val="28"/>
        </w:rPr>
        <w:t>(за счет увеличения собственных доходов от арендной платы за земельные участки 15 302 тыс. рублей, поступления от денежных взысканий (штрафы) – 4 000 тыс. рублей, за счет безвозмездных увеличения поступлений от других бюджетов бюджетной системы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оссийской Федерации – 931 004 тыс. рублей). </w:t>
      </w:r>
      <w:r>
        <w:rPr>
          <w:sz w:val="28"/>
          <w:szCs w:val="28"/>
        </w:rPr>
        <w:t>Общий объём доходов составит   5 157 98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ная часть городского бюджета  увеличивается на 950 306 тыс. рублей, в результате общий объём расходов составит  6 309 966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городского бюджета составит  1 151 977 тыс. рублей, или  9,7 процента утвержденного общего годового объема доходов городского бюджета без учета утвержденного объема безвозмездных поступлений, что соответствует требованиям ст.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предусмотренные проектом показатели городского бюджета на 2013 год сбалансиров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Н.Э.Тр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3:27:00Z</dcterms:created>
  <dc:creator>XTreme</dc:creator>
  <dc:description/>
  <cp:keywords/>
  <dc:language>en-US</dc:language>
  <cp:lastModifiedBy>User</cp:lastModifiedBy>
  <cp:lastPrinted>2013-05-29T11:47:00Z</cp:lastPrinted>
  <dcterms:modified xsi:type="dcterms:W3CDTF">2013-07-11T01:30:00Z</dcterms:modified>
  <cp:revision>27</cp:revision>
  <dc:subject/>
  <dc:title>                               </dc:title>
</cp:coreProperties>
</file>