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ВЕЩ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8"/>
          <w:szCs w:val="38"/>
        </w:rPr>
        <w:t xml:space="preserve">                                          </w:t>
      </w: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  <w:tab/>
        <w:tab/>
        <w:tab/>
        <w:tab/>
        <w:tab/>
        <w:tab/>
        <w:t xml:space="preserve">                                             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чете об исполнении городского бюджета за 2010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предоставленный главой администрации города Благовещенска отчёт об исполнении городского бюджета за 2010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, заключение оргкомитета по публичным слушаниям по отчету об исполнении городского</w:t>
      </w:r>
      <w:r>
        <w:rPr>
          <w:bCs/>
          <w:sz w:val="28"/>
          <w:szCs w:val="28"/>
        </w:rPr>
        <w:t xml:space="preserve"> бюджета за 2010 год</w:t>
      </w:r>
      <w:r>
        <w:rPr>
          <w:bCs/>
          <w:color w:val="000000"/>
          <w:sz w:val="28"/>
          <w:szCs w:val="28"/>
        </w:rPr>
        <w:t xml:space="preserve"> и заключение комитета Благовещенской городской Думы по бюджету, финансам и налогам</w:t>
      </w:r>
      <w:r>
        <w:rPr>
          <w:bCs/>
          <w:sz w:val="28"/>
          <w:szCs w:val="28"/>
        </w:rPr>
        <w:t xml:space="preserve">,  Благовещенская городская Дума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1.</w:t>
        <w:tab/>
        <w:t>Утвердить отчет об исполнении городского бюджета города Благовещенска за 2010 год по доходам  в сумме 4 807 348 тыс. рублей и по расходам в сумме 3 499 335 тыс. рублей с превышением доходов над расходами (профицит городского бюджета) в сумме 1 308 013 тыс. рублей и со следующими показателями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доходов городского бюджета за 2010 год по кодам классификации доходов бюджетов 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доходов городского бюджета за 2010 год по кодам  видов доходов, подвидов доходов, классификации операций сектора государственного управления, относящихся к доходам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расходов городского бюджета за 2010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расходов городского бюджета за 2010 год по разделам и подразделам классификации расходов бюджетов  согласно приложению  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источников финансирования дефицита городского бюджета за 2010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-</w:t>
        <w:tab/>
        <w:t>исполнение источников финансирования дефицита городского бюджета за 2010 год по кодам групп, подгрупп, статей, видов источников финансирования   дефицитов   бюджетов   классификации  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рода Благовещенска 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2:00Z</dcterms:created>
  <dc:creator>Оксана</dc:creator>
  <dc:description/>
  <cp:keywords/>
  <dc:language>en-US</dc:language>
  <cp:lastModifiedBy>Admin</cp:lastModifiedBy>
  <cp:lastPrinted>2011-04-14T16:31:00Z</cp:lastPrinted>
  <dcterms:modified xsi:type="dcterms:W3CDTF">2011-05-18T00:52:00Z</dcterms:modified>
  <cp:revision>9</cp:revision>
  <dc:subject/>
  <dc:title>                                </dc:title>
</cp:coreProperties>
</file>