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б исполнении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части расходов, предусмотренных на осущест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инвестиций в объекты капитального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троительства муниципальной собственности  за 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2"/>
        <w:gridCol w:w="759"/>
        <w:gridCol w:w="4704"/>
        <w:gridCol w:w="1199"/>
        <w:gridCol w:w="1199"/>
        <w:gridCol w:w="1040"/>
      </w:tblGrid>
      <w:tr>
        <w:trPr>
          <w:tblHeader w:val="true"/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бъектов строитель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10 года</w:t>
            </w:r>
          </w:p>
          <w:p>
            <w:pPr>
              <w:pStyle w:val="Normal"/>
              <w:ind w:left="18" w:hanging="18"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 2010 год</w:t>
            </w:r>
          </w:p>
          <w:p>
            <w:pPr>
              <w:pStyle w:val="Normal"/>
              <w:ind w:left="18" w:hanging="18"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/>
            </w:pPr>
            <w:r>
              <w:rPr>
                <w:sz w:val="16"/>
                <w:szCs w:val="16"/>
              </w:rPr>
              <w:t>Процент выполнения плана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 по выращиванию древесно-кустарниковых растений в г. Благовещенске,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зработка проектно-сметной документации для декоративного питомника по выращиванию древесно-кустарниковых растений в г. Благовещенск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квартирные жилые дома от 5 этажей без ограничения верхнего уровня этажности с встроено-пристроенными помещениями общественного назначения, связанными с проживанием населения в квартале 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квартирные жилые дома от 5 этажей без ограничения верхнего уровня этажности с встроено-пристроенными помещениями общественного назначения, связанными с проживанием населения в планировочном районе «Астрахановк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284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1:54:00Z</dcterms:created>
  <dc:creator>User</dc:creator>
  <dc:description/>
  <cp:keywords/>
  <dc:language>en-US</dc:language>
  <cp:lastModifiedBy>Захаревич</cp:lastModifiedBy>
  <cp:lastPrinted>2011-01-28T16:45:00Z</cp:lastPrinted>
  <dcterms:modified xsi:type="dcterms:W3CDTF">2011-04-12T23:58:00Z</dcterms:modified>
  <cp:revision>7</cp:revision>
  <dc:subject/>
  <dc:title>Проект программы</dc:title>
</cp:coreProperties>
</file>