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муниципального имущества, распоряжении земельными участками и осуществлении муниципального земельного контроля в муниципальном образовании городе Благовещенск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величения доходов городского бюджета от использования муниципального имущества и земельных участков, находящихся на территории муниципального образования города Благовещенска, администрацией города разработан и утверждён План мероприятий (прилагается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реализации данного Плана мероприятий администрацией города Благовещенска проведена работа по следующим направлениям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ЗЕМЕЛЬНЫХ УЧАСТКОВ, НАХОДЯЩИХСЯ НА ТЕРРИТОРИИ МУНИЦИПАЛЬНОГО ОБРАЗОВАНИЯ ГОРОДА БЛАГОВЕЩЕНСКА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СПОЛЬЗОВАНИЕ ЗЕМЕЛЬНЫХ УЧАСТКОВ В ЦЕЛЯХ НАЛОГООБЛОЖЕ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в городской бюджет от земельного налога за 2012 год составили 125,0 млн. рублей, темп роста к 2011 году – 102%. План по земельному налогу на 2013 год – 175,3 млн. рублей, темп роста к 2012 году составит 140% (за счёт отмены льгот областным учреждениям)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развития налогооблагаемой базы по земельному налогу выполняются мероприятия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пункту 1 плана.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лучены базы данных по земельным участкам, состоящим на учёте в Росреестре по Амурской области и Межрайонной ИФНС России №1 по Амурской области, в настоящее время ведётся сопоставление и сверка баз данных.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keepNext w:val="true"/>
        <w:ind w:firstLine="708"/>
        <w:jc w:val="both"/>
        <w:rPr/>
      </w:pPr>
      <w:r>
        <w:rPr>
          <w:color w:val="000000"/>
          <w:sz w:val="28"/>
          <w:szCs w:val="28"/>
        </w:rPr>
        <w:t>В рамках взаимодействия получена информация о 39-ти наиболее крупных земельных участках средней площадью 92 000 кв. м (9,2 га), не имеющих кадастровой стоимости.</w:t>
      </w:r>
      <w:r>
        <w:rPr>
          <w:sz w:val="28"/>
          <w:szCs w:val="28"/>
        </w:rPr>
        <w:t xml:space="preserve"> В ходе проведения мероприятий муниципального земельного контроля установлено, что: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устанавливающие документы на 8 земельных участков общей площадью 209932 кв. м оформлены (4 участка используются на правах аренды, 3 участка на правах собственности, 1 на праве постоянного (бессрочного) пользования);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3 участка общей площадью 719557 кв. м не используются (1 участок - в с. Белогорье ранее используемый для завода ЖБИ, собственник объектов не установлен, строения в аварийном состоянии, 2 участок – в п. Зазейский ранее используемый Амурским предприятием по обеспечением нефтепродуктами для подсобного хозяйства, согласно информации ИФНС №1 по Амурской области данные в отношении юридического лица отсутствуют, 3 участок – в п. Моховая Падь ранее используемый для передающей станции, территория не используется объекты заброшены)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9 участков общей площадью 2 215 385 кв. м фактически не могут располагаться в соответствующих кварталах города из-за большой площади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 участок используется без оформленных в установленном порядке правоустанавливающих документов на землю, материалы направлены в Управление Росреестра для привлечения к административной ответственности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проведена инвентаризация: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 промышленного назначения в п. Аэропорт общей площадью около 100 000 кв. м. Установлено, что земельные участки площадью около 15 000 кв. м используются юридическим лицом без оформленных в установленном порядке правоустанавливающих документов на землю. В земельное управление поданы заявления об изготовлении и утверждении схем данных земельных участков.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пловых сетей протяжённостью более 20 километров, согласно ранее полученной схемы тепловых сетей ТЭЦ.</w:t>
      </w:r>
    </w:p>
    <w:p>
      <w:pPr>
        <w:pStyle w:val="Normal"/>
        <w:keepNext w:val="true"/>
        <w:jc w:val="both"/>
        <w:rPr/>
      </w:pPr>
      <w:r>
        <w:rPr>
          <w:i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По пункту 2 плана. </w:t>
      </w:r>
      <w:r>
        <w:rPr>
          <w:sz w:val="28"/>
          <w:szCs w:val="28"/>
        </w:rPr>
        <w:t>Проведено 2 рабочих совещания по сверке баз данных. Запрошены базы данных УФНС по объектам недвижимости и земельным участкам, которые будут предоставлены, согласно протоколу №2 рабочей встречи по вопросу сверки баз данных земельного налога и налога на имущество физических и юридических лиц с целью выявления объектов собственности, под которыми право собственности на земельный участок не зарегистрировано, не позднее 01.04.2013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пунктам 3, 22 плана. </w:t>
      </w:r>
      <w:r>
        <w:rPr>
          <w:sz w:val="28"/>
          <w:szCs w:val="28"/>
        </w:rPr>
        <w:t>В марте 2013 года направлен запрос в ФГБУ «Федеральная кадастровая палата» Росреестра по Амурской области о предоставлении сведений о земельных участках площадью более 5000 кв. м, в отношении которых отсутствуют сведения о правообладателях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пункту 5 плана.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2012 году, в ходе осуществления функций муниципального земельного контроля, в Управление Росреестра по Амурской области, по фактам использования участков без оформленных в установленном порядке правоустанавливающих документов на землю, направлено 173 материала (акта). У</w:t>
      </w:r>
      <w:r>
        <w:rPr>
          <w:sz w:val="28"/>
          <w:szCs w:val="28"/>
        </w:rPr>
        <w:t>частниками земельных отношений за фактическое использование земельных участков внесена оплата в сумме 997,2 тыс. 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/>
      </w:pPr>
      <w:r>
        <w:rPr>
          <w:b/>
          <w:sz w:val="28"/>
          <w:szCs w:val="28"/>
        </w:rPr>
        <w:t xml:space="preserve">По пунктам 8, 9 плана. </w:t>
      </w:r>
      <w:r>
        <w:rPr>
          <w:sz w:val="28"/>
          <w:szCs w:val="28"/>
        </w:rPr>
        <w:t xml:space="preserve">В городском бюджете на 2013 год предусмотрено 700 тыс. рублей на формирование и постановку на кадастровый учет земельных участков под 70 многоквартирными домами. Прием заявок для участия в аукционе до 1 марта 2013 года. В 2012 году произведен пробный расчёт долей земельных участков, находящихся в долевой собственности собственников помещений в многоквартирных домах. Ориентировочная стоимость расчета долей для 1 многоквартирного дома  составляет 2300 рублей.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ункту 23 плана. </w:t>
      </w:r>
      <w:r>
        <w:rPr>
          <w:sz w:val="28"/>
          <w:szCs w:val="28"/>
        </w:rPr>
        <w:t>В октябре 2012 года были направлены предложения об увеличении ставок земельного налога, однако они не были утверждены Благовещенской городской Думой. При подготовке проекта бюджета на 2014 год будут подготовлены и направлены в Благовещенскую городскую Думу экономически обоснованные предложения по изменению размера ставок земельного налога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ОСУЩЕСТВЛЕНИЕ МУНИЦИПАЛЬНОГО ЗЕМЕЛЬНОГО КОНТРОЛЯ НА ТЕРРИТОРИИ МУНИЦИПАЛЬНОГО ОБРАЗОВАНИЯ ГОРОДА БЛАГОВЕЩЕНСКА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За период 2012 года отделом муниципального земельного контроля земельного управления администрации города Благовещенска проведено 1159 проверок использования земельных участков, из которых выявлено 487 нарушений земельного законодательства.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Для привлечения нарушителей земельного законодательства к административной ответственности в орган, осуществляющий государственный земельный контроль – управление Федеральной службы государственной  регистрации, кадастра и картографии по Амурской области (далее Управление Росреестра) направлено 304 материала. Из них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31 материал по фактам самовольного занятия земельных участков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- 173 материала по фактам использования земельных участков без оформленных в установленном порядке правоустанавливающих документов на землю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В досудебном порядке, из направленных в Управление Росреестра материалов, устранено 108 нарушений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По выявленным фактам возможного уклонения от налогов землепользователями для принятия мер налогового реагирования направлено 25 материалов в ИФНС России № 1 по Амурской области. Согласно информации указанного органа административные санкции по данным материалам не применялись, но информация взята на контроль и приобщена к личным делам налогоплательщиков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штрафов, взысканная в бюджет города Благовещенска в 2012 году, за нарушения земельного законодательства составила 404,5 тыс. рублей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В добровольном порядке внесли оплату за фактическое использование земельных участков 167 нарушителей, использующих земельные участки без оформленных в установленном порядке правоустанавливающих документов на землю, на сумму 997 221  рубль, что превышает сумму, внесенную за 2011 год (528 506 рублей), на 88 %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Для подготовки исковых заявлений в суд в правовое управление передано 32 материала, из них в судебном порядке удовлетворено по фактам самовольного занятия 29 исков, по 5 искам нарушения устранены в ходе судебного рассмотре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В ходе работы с заявлениями и жалобами выявлено 3 факта несоответствия правоустанавливающих документов (подлога). Соответствующая информация направлена в правоохранительные органы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Всего в течение 2012 года побуждено к оформлению правоустанавливающих документов на землю более 150 землепользовате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отношении юридических лиц в 2012 году проведены 12 проверок, из них 11 плановых. В ходе проверок выявлено 4 факта нарушений земельного законодательства, соответствующие материалы в отношении юридических лиц были переданы в Управление Росреестра. Юридические лица привлечены к административной ответственности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вобождения земельных участков от самовольно установленных объектов движимого имущества (киоски, металлические и бетонные гаражи) в 2012 году принято 87 постановлений администрации города Благовещенска о вывозе 487 объектов движимого имущества. В 2012 году в рамках муниципальных контрактов вывезено 20 объектов движимого имущества – гаражей (13 металлических, 7 бетонных). В ходе проведения мероприятий по вывозу самостоятельно владельцами гаражей освобождено 54 участка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земельным управлением запланировано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Провести проверки использования земельных участков юридическими лицами согласно плану проведения в рамках осуществления муниципального земельного контроля плановых проверок юридических лиц и индивидуальных предпринимателей на 2013 год, утверждённому главой администрации города Благовещенска 29.10.2012 года. (Всего 16 юридических лиц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 Провести проверки согласно плану проведения отделом муниципального земельного контроля плановых поквартальных проверок использования земельных участков физическими лицами на территории муниципального образования города Благовещенска на 2013 год (28 кварталов)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инвентаризацию тепловых сетей ТЭЦ протяжённостью более 30 километров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РАСПОРЯЖЕНИЕ ЗЕМЕЛЬНЫМИ УЧАСТКАМИ НА ТЕРРИТОРИИ МУНИЦИПАЛЬНОГО ОБРАЗОВАНИЯ ГОРОДА БЛАГОВЕЩЕНСКА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За период 2012 года земельным управлением администрации города Благовещенска проведены следующие мероприятия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Обеспечено проведение работ по формированию 263 земельных участков, из них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- 160 участков для индивидуального жилищного строительства для безвозмездного предоставления многодетным семьям и семья, имеющим ребенка инвали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55 участков для многоквартирных домов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6 участков для регистрации муниципальной собственности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2 участка для последующего проведения аукционов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лено 40 распоряжений, из них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- 23 распоряжения о подготовке проектов постановлений администрации города Благовещенска о проведении аукционов по продаже права на заключение договоров аренды 39 земельных участков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- 17 распоряжений о подготовке проектов постановлений администрации города Благовещенска о проведении аукционов по продаже 23 земельных участков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бюджетом города Благовещенска для обеспечения проведения работ по формированию земельных участков была предусмотрена сумма в 2 млн. рублей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3. Подготовлено 171 постановление о предоставлении 209 земельных участков юридическим лицам, из них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в безвозмездное срочное пользование предоставлено 7 земельных участков площадью 33841 кв. м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аренду предоставлено 148 земельных участков площадью                     1077734 кв. м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в собственность предоставлено 24 земельных участка площадью 59563,65 кв. м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в постоянное (бессрочное) пользование предоставлено 30 земельных участков площадью 282505,8 кв. м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лено 1632 постановления о предоставлении 1665 земельных участков физическим лицам, из них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аренду предоставлено 109 земельных участков площадью                        91616 кв. м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обственность предоставлено 1556 земельных участков площадью 562486,6 кв. м (80 участков для безвозмездного предоставления многодетным семьям)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земельным управлением запланировано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- обеспечить проведение работ по формированию 370 земельных участков, из них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- 200 участков для индивидуального жилищного строительства для безвозмездного предоставления многодетным семьям и семья, имеющим ребенка инвалида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- 70 участков для многоквартирных домов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- 50 участков для регистрации муниципальной собственности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50 участка для последующего проведения аукционов.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АРЕНДА ЗЕМЕЛЬНЫХ УЧАСТКОВ МУНИЦИПАЛЬНОЙ СОБСТВЕННОСТИ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Площадь арендуемых земельных участков на начало 2012 года составила 13 231,0 тыс. кв.м. на конец 2012 года –  13 321,6 тыс. кв.м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доходам от аренды земельных участков на 2012 год</w:t>
            </w:r>
          </w:p>
        </w:tc>
        <w:tc>
          <w:tcPr>
            <w:tcW w:w="396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77 200 тыс. рублей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ренды земельных участков за 2012 год</w:t>
            </w:r>
          </w:p>
        </w:tc>
        <w:tc>
          <w:tcPr>
            <w:tcW w:w="396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6 932 тыс. рублей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29,4%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2011 году</w:t>
            </w:r>
          </w:p>
        </w:tc>
        <w:tc>
          <w:tcPr>
            <w:tcW w:w="396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103,3%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доходам от аренды земельных участков на 2013 год</w:t>
            </w:r>
          </w:p>
        </w:tc>
        <w:tc>
          <w:tcPr>
            <w:tcW w:w="396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6 698 тыс. руб.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величения доходов от сдачи земельных участков в аренду реализуются следующие мероприятия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По п.6 плана. </w:t>
      </w:r>
      <w:r>
        <w:rPr>
          <w:sz w:val="28"/>
          <w:szCs w:val="28"/>
        </w:rPr>
        <w:t>Произведена инвентаризация договоров аренды земельных участков, предоставленных для многоэтажного жилищного строительства. В отношении арендаторов, где по истечении трех лет с даты предоставления в аренду земельного участка для жилищного строительства, объект недвижимости не введен в эксплуатацию, применены повышающие коэффициенты к расчетам арендной платы в размере двукратной ставки земельного налога, в результате  дополнительно в бюджет в 2013 году планируется к поступлению 377 тыс. руб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. 21 план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ожение разработано, планируется его вынесение на рассмотрение Благовещенской городской Думы на апрель 2013 года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п. 23 план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ктябре 2012 года были направлены предложения об увеличении ставок земельного налога, однако они не были утверждены Благовещенской городской Думой. При подготовке проекта бюджета на 2014 год будут подготовлены и направлены в Благовещенскую городскую Думу экономически обоснованные предложения по изменению размера ставок земельного налога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b/>
          <w:sz w:val="28"/>
          <w:szCs w:val="28"/>
        </w:rPr>
        <w:t>По п. 24 план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ечение 2012 года арендаторам направлено 926 претензий на сумму 77,2 млн. рублей, из которых 598 удовлетворены на сумму 35,6 млн. рублей. В тот же период предъявлено 129 исков о взыскании сумм задолженности по плате за землю на общую сумму 16,7 млн. рублей. В течение года исполнено 83 судебных решения на общую сумму 17,4 млн. рублей. Всего в 2013 году по результатам претензионно-исковой работы в доход городского бюджета поступило 53,0 млн. рублей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436"/>
        <w:gridCol w:w="1206"/>
        <w:gridCol w:w="1206"/>
        <w:gridCol w:w="1206"/>
        <w:gridCol w:w="1206"/>
      </w:tblGrid>
      <w:tr>
        <w:trPr>
          <w:trHeight w:val="48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3</w:t>
            </w:r>
          </w:p>
        </w:tc>
      </w:tr>
      <w:tr>
        <w:trPr>
          <w:trHeight w:val="39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умма задолженности по арендной плате, тыс.руб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796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69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636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410,2</w:t>
            </w:r>
          </w:p>
        </w:tc>
      </w:tr>
      <w:tr>
        <w:trPr>
          <w:trHeight w:val="255" w:hRule="atLeast"/>
        </w:trPr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едъявлено претензи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61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69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7223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332,7</w:t>
            </w:r>
          </w:p>
        </w:tc>
      </w:tr>
      <w:tr>
        <w:trPr>
          <w:trHeight w:val="255" w:hRule="atLeast"/>
        </w:trPr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довлетворено претензи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632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673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581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32,8</w:t>
            </w:r>
          </w:p>
        </w:tc>
      </w:tr>
      <w:tr>
        <w:trPr>
          <w:trHeight w:val="255" w:hRule="atLeast"/>
        </w:trPr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едъявлено исков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379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88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65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328,1</w:t>
            </w:r>
          </w:p>
        </w:tc>
      </w:tr>
      <w:tr>
        <w:trPr>
          <w:trHeight w:val="255" w:hRule="atLeast"/>
        </w:trPr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Взыскано средств по искам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47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61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40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68,9</w:t>
            </w:r>
          </w:p>
        </w:tc>
      </w:tr>
      <w:tr>
        <w:trPr>
          <w:trHeight w:val="51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оступило по результатам претензионно-исковой работ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10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289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98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01,7</w:t>
            </w:r>
          </w:p>
        </w:tc>
      </w:tr>
    </w:tbl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1.5. ПРОДАЖА ЗЕМЕЛЬНЫХ УЧАСТКОВ МУНИЦИПАЛЬНОЙ СОБСТВЕННОСТИ </w:t>
      </w:r>
    </w:p>
    <w:p>
      <w:pPr>
        <w:pStyle w:val="TextBodyIndent"/>
        <w:keepNext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В 2012 году продано 1356 земельных участков, общей площадью 128,0 тыс. кв.м. Доходы от продажи земельных участков за 2012 год составили 108,7 млн. рублей. Выполнение плана составило 83,6% (план на 2012 год – 130 млн. руб.), темп роста к 2011 году составил 125,6%.</w:t>
      </w:r>
    </w:p>
    <w:p>
      <w:pPr>
        <w:pStyle w:val="TextBodyIndent"/>
        <w:keepNext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План по доходам от продажи на 2013 год – 180 млн. рублей. Для выполнения плана по продаже земельных участков в 2013 году размежеван 71 земельный участок общей площадью 284,4 тыс. кв.м. По состоянию на 01.02.2013 39 участков площадью 114,1 тыс. кв.м. на сумму 108,1 млн. руб. сформированы и включены в график приватизации, остальные участки оформляются.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2 год зарегистрировано право муниципальной собственности на 125 земельных участков.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формирования и продажи земельных участков реализуются следующие мероприятия: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п. 10  план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бюджете города Благовещенска на выполнение кадастровых работ предусмотрено 3700 тыс. руб., итоги аукциона будут подведены в марте 2013 года.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. 18 план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бюджете города Благовещенска на корректировку Генерального Плана предусмотрено 9,1 млн. руб.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. 19 план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корректировки Генерального Плана будут разработаны новые правила землепользования и застройки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ИСПОЛЬЗОВАНИЕ ОБЪЕКТОВ НЕДВИЖИМОСТИ, НАХОДЯЩИХСЯ В МУНИЦИПАЛЬНОЙ СОБСТВЕННОСТИ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1. ИСПОЛЬЗОВАНИЕ МУНИЦИПАЛЬНОГО ИМУЩЕСТВА 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доходам от аренды муниципального имущества (кроме земельных участков) на 2012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46 400 тыс.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49 139 тыс.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105,9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2011 год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92,0 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3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74 000 тыс. рублей</w:t>
            </w:r>
          </w:p>
        </w:tc>
      </w:tr>
    </w:tbl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на 2013 год – 74 млн. руб., что выше плана на 2012 год на 27,4 млн. рублей или на 58 %.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Next w:val="true"/>
        <w:tabs>
          <w:tab w:val="left" w:pos="900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йствует 107 договоров аренды, их них:</w:t>
      </w:r>
    </w:p>
    <w:p>
      <w:pPr>
        <w:pStyle w:val="Header"/>
        <w:keepNext w:val="true"/>
        <w:tabs>
          <w:tab w:val="left" w:pos="90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- 96 договоров аренды заключено на 79 объектов недвижимости, находящихся в казне, общей площадью 30 636,2 кв.м, в том числе:</w:t>
      </w:r>
    </w:p>
    <w:p>
      <w:pPr>
        <w:pStyle w:val="Header"/>
        <w:keepNext w:val="true"/>
        <w:tabs>
          <w:tab w:val="left" w:pos="900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долгосрочный договор (срок действия договоров от 5 до 46 лет.); </w:t>
      </w:r>
    </w:p>
    <w:p>
      <w:pPr>
        <w:pStyle w:val="Header"/>
        <w:keepNext w:val="true"/>
        <w:tabs>
          <w:tab w:val="left" w:pos="900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 договоров аренды недвижимого имущества заключены на неопределенный срок (из них основная масса договоров заключены в 2007 году сроком действия до 1 года и по окончанию их действие возобновлено на неопределенный срок)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- 11 договоров аренды заключено с ОАО «Амурские коммунальные системы» на 1880 объектов, в том числе объектов недвижимого имущества – 256, объектов инженерной инфраструктуры - 1623 (7 - долгосрочных на объекты недвижимости и 4 - на движимое имущество).</w:t>
      </w:r>
    </w:p>
    <w:p>
      <w:pPr>
        <w:pStyle w:val="Style16"/>
        <w:keepNext w:val="true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 2010 года количество договоров аренды недвижимого имущества по настоящее время уменьшилось в 2 раза в связи приватизацией, передачей имущества в безвозмездное пользование, передачей имущества в собственность Амурской области и Российской Федерации. 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тупления в городской бюджет от использования муниципального имущества (за исключением земельных участков, имущества муниципальных автономных учреждений, унитарных предприятий) </w:t>
      </w:r>
      <w:r>
        <w:rPr>
          <w:b/>
          <w:sz w:val="28"/>
          <w:szCs w:val="28"/>
        </w:rPr>
        <w:t xml:space="preserve">в 2012 году </w:t>
      </w:r>
      <w:r>
        <w:rPr>
          <w:sz w:val="28"/>
          <w:szCs w:val="28"/>
        </w:rPr>
        <w:t>составили 49 139 тыс. рублей, в т.ч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аренды сдаваемых помещений муниципального недвижимого имущества – 24 363 тыс. рублей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аренды муниципального имущества, переданного ОАО «АКС» – 12 088 тыс. рублей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найма муниципального жилищного фонда – 10 571 тыс. рублей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аренды места установки и эксплуатации рекламной конструкции – 2 117 тыс. рублей.</w:t>
      </w:r>
    </w:p>
    <w:p>
      <w:pPr>
        <w:pStyle w:val="Style16"/>
        <w:keepNext w:val="true"/>
        <w:widowControl w:val="false"/>
        <w:ind w:firstLine="720"/>
        <w:rPr/>
      </w:pPr>
      <w:r>
        <w:rPr>
          <w:sz w:val="28"/>
          <w:szCs w:val="28"/>
        </w:rPr>
        <w:t xml:space="preserve">План на 2012 год утвержден в сумме 46 600 тыс. рублей, т.е. выполнение плана составило 106%. 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арендной плате за использование недвижимого имущества на 01.01.2012 составила 1 244,5 тыс. руб., по состоянию на 01.01.2013 задолженность составляет 2 017,2 тыс. руб., т.е. по сравнению с началом года рост задолженности составил 62 %. Основная доля задолженности приходится на ОАО «Облкоммунсервис», которая составляет 1 548,4 тыс. рублей, в связи с чем Комитетом в январе 2013 года подано исковое заявление в Арбитражный суд о взыскании с общества неоплаченной арендной платы и суммы образовавшейся пени.</w:t>
      </w:r>
    </w:p>
    <w:p>
      <w:pPr>
        <w:pStyle w:val="TextBodyIndent"/>
        <w:keepNext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целях обеспечения полноты и своевременности поступления в местный бюджет доходов от сдачи в аренду имущества казны в 2012 году подготовлено и направлено неплательщикам арендной платы </w:t>
      </w:r>
      <w:r>
        <w:rPr>
          <w:sz w:val="28"/>
          <w:szCs w:val="28"/>
          <w:u w:val="single"/>
        </w:rPr>
        <w:t>66</w:t>
      </w:r>
      <w:r>
        <w:rPr>
          <w:sz w:val="28"/>
          <w:szCs w:val="28"/>
        </w:rPr>
        <w:t xml:space="preserve"> претензий на общую сумму 6 103 тыс. руб. По выставленным претензиям за 2012 год оплачено 3 409 тыс. руб. За 2012 год вынесено 4 решения по предъявленным искам на сумму 201,4 тыс. рублей.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на 2013 год – 74 млн. руб., что выше плана на 2012 год на 27,4 млн. рублей или на 58 %.</w:t>
      </w:r>
    </w:p>
    <w:p>
      <w:pPr>
        <w:pStyle w:val="Normal"/>
        <w:keepNext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доходов городского бюджет от использования муниципального имущества принято решение Благовещенской Думы от 20.12.2012 № 51/146 «Об утверждении Положения о предоставлении в аренду имущества, являющегося собственностью муниципального образования города Благовещенска», которое вступило в силу с 01.03.2013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2.2. ПРИВАТИЗАЦИЯ МУНИЦИПАЛЬНОГО ИМУЩЕСТВА</w:t>
      </w:r>
    </w:p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доходам от реализации муниципального имущества (кроме земельных участков) на 2012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20 000 тыс.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112 424 тыс.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51,1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2011 год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59,5 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3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120 000 тыс. рублей</w:t>
            </w:r>
          </w:p>
        </w:tc>
      </w:tr>
    </w:tbl>
    <w:p>
      <w:pPr>
        <w:pStyle w:val="TextBodyIndent"/>
        <w:keepNext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План на 2012 год по доходам от реализации муниципального имущества утвержден в сумме 220,0 млн. рублей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поступление в бюджет за 2012 год составило – 112,4 млн. рублей, или 51,1 процента от плана. В соответствии с планом приватизации продано 16 объектов недвижимого имущества, по 21 объекту аукционы не состоялись. </w:t>
      </w:r>
    </w:p>
    <w:p>
      <w:pPr>
        <w:pStyle w:val="Normal"/>
        <w:keepNext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имущественному праву субъектами малого и среднего предпринимательства приватизировано 8 объектов муниципального имущества.</w:t>
      </w:r>
    </w:p>
    <w:p>
      <w:pPr>
        <w:pStyle w:val="Normal"/>
        <w:keepNext w:val="tru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лан на 2013 год по доходам от реализации муниципального имущества утвержден в сумме 120 млн. рублей. В план приватизации недвижимого имущества на 2013 год включено 23 объекта. Кроме того, продлен срок приватизации 18-ти объектов муниципальной собственности, включенных в прогнозный план 2012 год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регистрировано право муниципальной собственности на 352 объекта недвижимого имущества (кроме земельных участков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ом ведется работа по постановке на учет бесхозных объектов. В основном это объекты инженерной инфраструктуры. За 2012 год выявлено 125 бесхозных объектов. По состоянию на 01.01.2013 года в комитете числится 208 бесхозных объектов. Поставлено на учет в органах юстиции 42 объекта. Зарегистрировано право собственности на 13 бесхозных объектов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проведению приватизации жилого фонда. За 2012 год гражданами города заключено 654 договора на бесплатную приватизацию жилья. За январь-февраль 2013 года – 773 договор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ФИНАНСОВО-ХОЗЯЙСТВЕННОЙ ДЕЯТЕЛЬНОСТИ И ЭФФЕКТИВНОСТИ ИСПОЛЬЗОВАНИЯ НЕДВИЖИМОГО ИМУЩЕСТВА, НАХОДЯЩЕГОСЯ В ХОЗЯЙСТВЕННОМ ВЕДЕНИИ МУНИЦИПАЛЬНЫХ ПРЕДПРИЯТ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доходам от перечисления части прибыли, муниципальных унитарных предприятий на 2012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3 637 тыс.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Доходы бюджета от перечисления части прибыли, муниципальных унитарных предприятий за 2011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3 651 тыс.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100,1 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2011 год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139,4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3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25 800 тыс. рублей</w:t>
            </w:r>
          </w:p>
        </w:tc>
      </w:tr>
    </w:tbl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По итогам работы за 2011 год доходы бюджета от чистой прибыли муниципальных предприятий составили 23 651,2 тыс. рублей, т.е. 100,1% от плана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муниципальных предприятий за 2012 год ожидаемая чистая прибыль составит более 40 млн. рублей, в том числе: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МП «Ритуальные услуги» - 39,5 млн.  рубле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«Муниципальный центр международного сотрудничества» - 3,8 млн. рубле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бюджет города в 2013 году должно поступить около 20 млн. рублей.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сдачи бухгалтерской отчетности за 2012 год установлен до 31 марта текущего года.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роме того, в соответствии с постановлением мэра города Благовещенска от 20.05.2009 № 822 «Об обязательном аудите муниципальных унитарных предприятий» муниципальные унитарные предприятия до 1 апреля года, следующего за отчетным проводят обязательный аудит бухгалтерской (финансовой) отчетности предприятия. 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информация об итогах финансово-хозяйственной деятельности за 2012 год может быть предоставлена после указанного срок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ИНФОРМАЦИЯ ОБ ИСПОЛЬЗОВАНИИ НЕДВИЖИМОГО ИМУЩЕСТВА МУНИЦИПАЛЬНЫМИ ПРЕДПРИЯТИЯМИ ГОРОДА БЛАГОВЕЩЕНСК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недвижимого имущества муниципальных предприятий – 83,6 тыс. кв.м. из них площадь сдаваемая в аренду – 13,4 тыс. кв.м, неиспользуемая площадь 1,1 тыс. кв.м. по состоянию на 31.12.2012 год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5"/>
        <w:gridCol w:w="1800"/>
        <w:gridCol w:w="1620"/>
        <w:gridCol w:w="1620"/>
      </w:tblGrid>
      <w:tr>
        <w:trPr>
          <w:trHeight w:val="1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объектов недвижимости, кв.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ощадь, сдаваемая в аренду, </w:t>
            </w:r>
          </w:p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использу-емая площадь, кв.м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П "Банно-прачечные услуг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3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/>
              <w:t>МП «Муниципальный центр международного сотрудничеств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6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П "Ритуальные услуг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2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П "Городской парк культуры и отдых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П "РИ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П "ГСТ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2166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857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П "Зеленстрой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4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КП "ДЭУ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4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6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П "Горсвет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3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П "Сигнал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П "Автоколонна 1275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83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9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22,9</w:t>
            </w:r>
          </w:p>
        </w:tc>
      </w:tr>
      <w:tr>
        <w:trPr>
          <w:trHeight w:val="3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МП "Троллейбусное управление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0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1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8358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338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122,9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1">
    <w:name w:val="Кролевецкий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ролевецкий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47:00Z</dcterms:created>
  <dc:creator>Galamaga</dc:creator>
  <dc:description/>
  <cp:keywords/>
  <dc:language>en-US</dc:language>
  <cp:lastModifiedBy>Galamaga</cp:lastModifiedBy>
  <cp:lastPrinted>2013-03-18T15:54:00Z</cp:lastPrinted>
  <dcterms:modified xsi:type="dcterms:W3CDTF">2013-03-18T05:55:00Z</dcterms:modified>
  <cp:revision>15</cp:revision>
  <dc:subject/>
  <dc:title>Информация</dc:title>
</cp:coreProperties>
</file>