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593090</wp:posOffset>
            </wp:positionV>
            <wp:extent cx="552450" cy="546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БЛАГОВЕЩЕНСКАЯ ГОРОДСКАЯ ДУМА 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мур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ятый созыв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ind w:left="142" w:firstLine="142"/>
        <w:rPr/>
      </w:pPr>
      <w:r>
        <w:rPr/>
        <w:t xml:space="preserve">                                </w:t>
      </w:r>
      <w:r>
        <w:rPr/>
        <w:tab/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70" w:right="57" w:firstLine="709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нформации об исполь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распоряж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ми участками и осущест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е Благовещенске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Заслушав информацию об использовании муниципального имущества, распоряжении земельными участками и осуществлении муниципального земельного контроля в муниципальном образовании городе Благовещенске, представленную администрацией города Благовещенска, в соответствии со ст. 20 Устава муниципального образования города Благовещенска,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ind w:right="57" w:firstLine="1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170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1. Принять информацию об использовании муниципального имущества, распоряжении земельными участками и осуществлении муниципального земельного контроля в муниципальном образовании городе Благовещенске, представленную администрацией города Благовещенска, к сведению (прилагается)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170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ода Благовещенска                                                      В. А. Кобелев</w:t>
      </w:r>
    </w:p>
    <w:p>
      <w:pPr>
        <w:pStyle w:val="Header"/>
        <w:ind w:left="17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17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17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17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55:00Z</dcterms:created>
  <dc:creator>User</dc:creator>
  <dc:description/>
  <dc:language>en-US</dc:language>
  <cp:lastModifiedBy>User</cp:lastModifiedBy>
  <dcterms:modified xsi:type="dcterms:W3CDTF">2013-06-20T01:02:00Z</dcterms:modified>
  <cp:revision>1</cp:revision>
  <dc:subject/>
  <dc:title/>
</cp:coreProperties>
</file>