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92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.05pt;margin-top:20.7pt;width:49.6pt;height:50.4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5281605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1722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85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ЛАГОВЕЩЕНСКАЯ ГОРОДСКАЯ ДУ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МУРСКОЙ ОБЛАСТИ</w:t>
                              <w:br/>
                              <w:t xml:space="preserve">     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ятый созы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_________________  </w:t>
                              <w:tab/>
                              <w:t xml:space="preserve">                                                      № 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2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85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БЛАГОВЕЩЕНСКАЯ ГОРОДСКАЯ ДУ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МУРСКОЙ ОБЛАСТИ</w:t>
                        <w:br/>
                        <w:t xml:space="preserve">     (</w:t>
                      </w:r>
                      <w:r>
                        <w:rPr>
                          <w:b/>
                          <w:bCs/>
                          <w:sz w:val="24"/>
                        </w:rPr>
                        <w:t>пятый созы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Р Е Ш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_________________  </w:t>
                        <w:tab/>
                        <w:t xml:space="preserve">                                                      № 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 Благовещен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редложениях по внесению изменений в долгосрочную целевую программу «Благоустройство дворовых территорий на 2010-2013 годы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и обсудив критерии отбора дворовых территорий, требующих ремонта, для включения в сводный перечень долгосрочной целевой программы «Благоустройство дворовых территорий на 2010-2013 годы», представленные начальником управления жилищно-коммунального хозяйства администрации города Благовещенска Ким С.А., в соответствии со ст.20 Устава муниципального образования города Благовещенска, учитывая заключение комитета по вопросам экономики, собственности и жилищно-коммунального хозяйства  городская Ду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екомендовать главе администрации города Благовещенска внести изменения в долгосрочную целевую программу </w:t>
      </w:r>
      <w:r>
        <w:rPr>
          <w:color w:val="000000"/>
          <w:sz w:val="28"/>
          <w:szCs w:val="28"/>
        </w:rPr>
        <w:t xml:space="preserve">«Благоустройство дворовых территорий на 2010-2013 годы», утвержденную постановлением администрации города Благовещенска от 29.10.2010 № 4740 включив в нее </w:t>
      </w:r>
      <w:r>
        <w:rPr>
          <w:sz w:val="28"/>
          <w:szCs w:val="28"/>
        </w:rPr>
        <w:t>критерии отбора дворовых территорий, требующих ремонта (прилагаются).</w:t>
      </w:r>
    </w:p>
    <w:p>
      <w:pPr>
        <w:pStyle w:val="Normal"/>
        <w:ind w:right="57" w:hanging="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комитет по вопросам экономики, собственности и жилищно-коммунального хозяйства (А.В. Сак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</w:t>
      </w:r>
    </w:p>
    <w:p>
      <w:pPr>
        <w:pStyle w:val="Normal"/>
        <w:rPr/>
      </w:pPr>
      <w:r>
        <w:rPr>
          <w:sz w:val="28"/>
          <w:szCs w:val="28"/>
        </w:rPr>
        <w:t>города Благовещенска                                                                       В.А. Коб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19:00Z</dcterms:created>
  <dc:creator>User</dc:creator>
  <dc:description/>
  <cp:keywords/>
  <dc:language>en-US</dc:language>
  <cp:lastModifiedBy>1</cp:lastModifiedBy>
  <cp:lastPrinted>2011-02-18T09:30:00Z</cp:lastPrinted>
  <dcterms:modified xsi:type="dcterms:W3CDTF">2011-02-18T08:19:00Z</dcterms:modified>
  <cp:revision>2</cp:revision>
  <dc:subject/>
  <dc:title/>
</cp:coreProperties>
</file>