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ходе проведения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монту дорог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города Благовещенска, направляет в Ваш адрес информацию о ходе ремонта дорог города Благовещенска для рассмотрения на очередном заседании Благовещенской городской Думы 27.06.201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0.06.2013 г. произведен ремонт асфальтобетонного покрытия на общей площади 11831,04 м к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614"/>
        <w:gridCol w:w="2589"/>
        <w:gridCol w:w="1391"/>
        <w:gridCol w:w="1160"/>
      </w:tblGrid>
      <w:tr>
        <w:trPr>
          <w:trHeight w:val="8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го факт вып. на 10.06.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в т.ч картами до 25 кв.м.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льн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т р.Зея-Калини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6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тр.Зе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,66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ьн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агистральная- Краснофлотск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5,15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натьевское шосс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а-Дорож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ина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ервомайская- Нагор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9,25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флотская-Игнатьевское шосс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9,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6,72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ьк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ая-Больнич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1,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ур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ая-Мухи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5,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9,74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ин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а-Иг.шосс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45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,71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родн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ького-Студенческ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уденческая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натьевское шоссе-Воронко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ков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ичная-Кантемиро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5,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,66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ченк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а-Октябрьск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7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9,49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ая-Тенист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нист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а-Кузнеч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9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7,83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н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а-Октябрьск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1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6,51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ая-Тенист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Ленина и Краснофлотск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Лет Октябр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-Кольц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,01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Амурской и Горьк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6,76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цев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троицкое шоссе-Театр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5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з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а-Север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3,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,51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ковск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флотская-Красноармейск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аснофлотская-соколовск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шкин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унзе-Горьк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,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,77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ухина- 50 Лет Окт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,45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н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Лет октября -Чайковск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5,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,97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родная-чайковск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01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техниче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флотская-горьк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й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у Шевченко и Св.Иннокен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Красноармей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Шимановского и Артиллерийск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3,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4,41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Чайковского и Театральн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8,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88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н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ухина авто.остан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05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з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иллерийск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1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,91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д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07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Театральной и Кузнечн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мановск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Горького и Красноармейск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,76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ск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Красноармейской и Октябрьск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онер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Зейской и Горьк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,68</w:t>
            </w:r>
          </w:p>
        </w:tc>
      </w:tr>
      <w:tr>
        <w:trPr>
          <w:trHeight w:val="33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Текстильной и Кольцев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52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сомоль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у Ленина и Зейск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иллерийск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/у Горького и Краснофлотск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23</w:t>
            </w:r>
          </w:p>
        </w:tc>
      </w:tr>
      <w:tr>
        <w:trPr>
          <w:trHeight w:val="33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орна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Ленина до дома № 5/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ала текущего года выдано 102 ордера на производство земляных работ. Из них ОАО «АКС» - 70, сторонние – 3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езжей части дорог производятся земляные работы на 14 участках. Из них 12 сторонние организаци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>ООО «Энергосоюз» - коллектор по ул. Зейская м/у ул. 50 лет Октября – ул. Трудовая (ордер № 4/32, 4/63 – по 30.10.2013г., 4/8 – по 31.08.2013г.)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ООО «Сервер» - коллектор по ул. Зейская м/у ул. Калинина – Мухина (ордер № 4/30, 4/31 – по 30.10.2013г.)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ОО «Сервер» - коллектор по ул. Первомайская м/у ул. Амурская – ул. Краснофлотска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ОО «Сервер» - устройство инженерных сетей по ул. Б.Хмельницкого м/у Ленина – ул. Зейска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АО «Буреягэсстрой» - прокладка ливневой канализации по ул. Мухина м/у ул. Краснофлотская – ул. Лени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ОАО «Буреягэсстрой» - прокладка ливневой канализации по ул. Артиллерийская  м/у ул. Краснофлотская – ул. Лени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ая ТЭЦ – капитальный ремонт теплосетей по ул. Амурская м/у ул. Артиллерийская – ул. Нова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ОО «Амурская ипотечная строительная компания» - устройство парковки и остановки по ул. Театральная м/у ул. Горького - ул. Амурска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Полозов А.В. – подключение инженерных сетей по ул. Шимановского м/у Рабочая – ул. Конная </w:t>
      </w:r>
      <w:r>
        <w:rPr>
          <w:b/>
          <w:sz w:val="28"/>
          <w:szCs w:val="28"/>
        </w:rPr>
        <w:t>(путем прокола)</w:t>
      </w:r>
      <w:r>
        <w:rPr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Ильин Л.А. – устройство водоотведения и канализации по ул. Текстильная – Пионерская </w:t>
      </w:r>
      <w:r>
        <w:rPr>
          <w:b/>
          <w:sz w:val="28"/>
          <w:szCs w:val="28"/>
        </w:rPr>
        <w:t>(путем прокола)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Лушпей А.А. – устройство водоотведения по ул. 50 лет Октября – ул. Кольцевая </w:t>
      </w:r>
      <w:r>
        <w:rPr>
          <w:b/>
          <w:sz w:val="28"/>
          <w:szCs w:val="28"/>
        </w:rPr>
        <w:t>(путем прокола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АО «АКС»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8"/>
          <w:szCs w:val="28"/>
        </w:rPr>
        <w:t>ул. Комсомольская м/у ул. Зейская – ул. Амурская (работы по восстановлению «Амуртеплосервис»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л. Артиллерийская м/у ул. Октябрьская – ул. Северная Аварийно-восстановительные работы («Амурводоканал»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отрудниками Управления осуществляется контроль по восстановлению мест производства земляных работ согласно утвержденному графику с ОАО «АКС». Восстановление ведется с нарушением сроков до 10 дней, указанных в графике. ОАО «АКС» объясняет нарушение сроков плохими погодными услов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36:00Z</dcterms:created>
  <dc:creator>User</dc:creator>
  <dc:description/>
  <dc:language>en-US</dc:language>
  <cp:lastModifiedBy>User</cp:lastModifiedBy>
  <cp:lastPrinted>2013-06-17T18:36:00Z</cp:lastPrinted>
  <dcterms:modified xsi:type="dcterms:W3CDTF">2013-06-17T08:36:00Z</dcterms:modified>
  <cp:revision>2</cp:revision>
  <dc:subject/>
  <dc:title/>
</cp:coreProperties>
</file>