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-643890</wp:posOffset>
                </wp:positionV>
                <wp:extent cx="6181725" cy="17716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177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.1pt;margin-top:-50.7pt;width:486.7pt;height:13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яты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214245</wp:posOffset>
                </wp:positionH>
                <wp:positionV relativeFrom="paragraph">
                  <wp:posOffset>184785</wp:posOffset>
                </wp:positionV>
                <wp:extent cx="1952625" cy="33337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4.35pt;margin-top:14.55pt;width:153.7pt;height:2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4.11.2011</w:t>
        <w:tab/>
        <w:tab/>
        <w:tab/>
        <w:tab/>
        <w:tab/>
        <w:tab/>
        <w:tab/>
        <w:t xml:space="preserve">                                           № 32/141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23825</wp:posOffset>
                </wp:positionV>
                <wp:extent cx="3119120" cy="1228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1228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отчете о работе комитета Благовещенской городской Думы по социальным вопросам, вопросам молодежи и детства в период с ноября 2010 года по ноябрь 2011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6pt;height:96.7pt;mso-wrap-distance-left:9.05pt;mso-wrap-distance-right:9.05pt;mso-wrap-distance-top:0pt;mso-wrap-distance-bottom:0pt;margin-top:9.7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отчете о работе комитета Благовещенской городской Думы по социальным вопросам, вопросам молодежи и детства в период с ноября 2010 года по ноябрь 2011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о работе комитета Благовещенской городской Думы по социальным вопросам, вопросам молодежи и детства в период с  ноября 2010 года  по  ноябрь 2011 года, представленный председателем комитета Благовещенской Думы по социальным вопросам, вопросам молодежи и детства на основании статьи 20 Устава муниципального образования города Благовещенска, Благовещенская город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отчет о работе комитета Благовещенской городской Думы по социальным вопросам, вопросам молодежи и детства в период  с  ноября 2010 года по ноябрь 2011 года к сведению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орода Благовещенска                                                                В.А. Кобелев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4:52:00Z</dcterms:created>
  <dc:creator>Admin</dc:creator>
  <dc:description/>
  <cp:keywords/>
  <dc:language>en-US</dc:language>
  <cp:lastModifiedBy>123</cp:lastModifiedBy>
  <cp:lastPrinted>2011-11-24T13:36:00Z</cp:lastPrinted>
  <dcterms:modified xsi:type="dcterms:W3CDTF">2011-11-24T05:03:00Z</dcterms:modified>
  <cp:revision>12</cp:revision>
  <dc:subject/>
  <dc:title>ГЛАВА МУНИЦИПАЛЬНОГО ОБРАЗОВАНИЯ </dc:title>
</cp:coreProperties>
</file>