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2.2011</w:t>
        <w:tab/>
        <w:tab/>
        <w:tab/>
        <w:tab/>
        <w:tab/>
        <w:tab/>
        <w:tab/>
        <w:t xml:space="preserve">                                   № 22/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нформации о выполнении решений Благовещенской городской Думы, принят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0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нформации о выполнении решений Благовещенской городской Думы, принят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0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главы муниципального образования города Благовещенска В.А. Кобелева о выполнении решений Благовещенской городской Думы за 2010 год, на основании статьи 20 Устава муниципального образования города Благовещенска, статьи 36 Регламента Благовещенской городской Думы  Благовещенская городск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информацию о выполнении решений Благовещенской городской Думы за 2010 год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нять с контроля следующие решения Благовещенской городской Ду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Благовещенской городской Думы от 28.01.2010 № 4/10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8.01.2010 № 4/11 «О принятии протеста прокурора города Благовещенска от 30.12.2009 № 2859-2/09 к рассмотрению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8.01.2010 № 4/12 «О внесении изменений в Положение о Совете Благовещенской городской Думы, утвержденное решением Благовещенской городской Думы от 29.03.2007 № 26/2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Благовещенской городской Думы от 25.02.2010 № 5/15 «О назнач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Благовещенской городской Думы от 25.02.2010 № 5/19 «О внесении изменения в Положение о ежемесячном денежном вознаграждении выборных должностных лиц местного самоуправления муниципального образования города Благовещенска, депутатов, осуществляющих свои полномочия на постоянной основе, и иных должностных лиц местного самоуправления муниципального образования города Благовещенска, утвержденное решением Благовещенской городской Думы от 30.10.2008 № 47/139»</w:t>
      </w:r>
      <w:r>
        <w:rPr>
          <w:b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Благовещенской городской Думы от 25.02.2010 № 5/22 </w:t>
      </w:r>
      <w:r>
        <w:rPr>
          <w:rFonts w:eastAsia="Calibri"/>
          <w:bCs/>
          <w:sz w:val="28"/>
          <w:szCs w:val="28"/>
          <w:lang w:eastAsia="en-US"/>
        </w:rPr>
        <w:t xml:space="preserve">«Об отчете </w:t>
      </w:r>
      <w:r>
        <w:rPr>
          <w:rFonts w:eastAsia="Calibri"/>
          <w:sz w:val="28"/>
          <w:szCs w:val="28"/>
        </w:rPr>
        <w:t xml:space="preserve"> контрольно-счетной палаты города Благовещенска </w:t>
      </w:r>
      <w:r>
        <w:rPr>
          <w:rFonts w:eastAsia="Calibri"/>
          <w:bCs/>
          <w:sz w:val="28"/>
          <w:szCs w:val="28"/>
          <w:lang w:eastAsia="en-US"/>
        </w:rPr>
        <w:t>о результатах проверки размещения муниципального заказа в муниципальном учреждении здравоохранения «Детская городская клиническая больница» за 2009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5.02.2010 № 5/23 «О внесении изменений в Положение о Молодежной общественной палате при Благовещенской городской Думе», утвержденное решением Благовещенской городской Думы от 30.04.2009 № 54/38, (в ред. решения Благовещенской городской Думы от 26.11.2009 № 2/1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Благовещенской городской Думы от 25.02.2010 № 5/32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 Благовещенской городской Думы от 25.03.2010 № 6/34 «О внесении изменений в Положение о порядке организации и проведения публичных слушаний в муниципальном образовании городе Благовещенске, утвержденное решением городской Думы от 23.06.2005 № 63/10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5.03.2010 № 6/40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5.03.2010 № 6/41 «О принятии протеста прокурора города Благовещенска от 15.03.2010 № 2835 к рассмотрению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9.04.2010 № 7/45 «О внесении изменения в Положение о денежном содержании   муниципальных  служащих  муниципального образования города    Благовещенска, утвержденное решением Благовещенской городской Думы от 30.10.2008 № 47/13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Благовещенской городской Думы от 29.04.2010 № 7/46 «Об информации об организации оказания медицинской помощи больным с сердечнососудистыми заболеваниями на территории города Благовещенск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9.04.2010 № 7/47 «Об отчете контрольно-счетной палаты города Благовещенска о результатах проверки финансово-хозяйственной деятельности муниципального предприятия «Ритуальные услуги» за 2007 год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9.04.2010 № 7/49 «Об обращении к Губернатору амурской области О.Н.Кожемяко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Благовещенской городской Думы от 29.04.2010 № 7/50 «Об обращении Законодательное Собрание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9.04.2010 № 7/52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Решение Благовещенской городской Думы от 29.04.2010 № 7/53 «О внесении изменения в план контрольно-счетной палаты города Благовещенска на 2010 год, утвержденный решением Благовещенской городской Думы от 17.12.2009 № 3/4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9.04.2010 № 7/54 «О поддержке обращения Свободненского городского Совета народных депутатов к депутата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9.04.2010 № 7/55 «Об обращении к мэру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62 «О назнач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65 «О внесении изменений в Положение о муниципальном земельном контроле за использованием земель на территории муниципального образования города Благовещенска, утвержденное решением городской Думы города Благовещенска 30.01.2003 № 29/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66 «О внесении изменения в состав комиссии по делам несовершеннолетних и защите их прав при администрации города Благовещенска, утвержденный решением Благовещенской городской Думы от 27.10.2009 № 1/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Благовещенской городской Думы от 27.05.2010 № 9/68 «О внесении изменений в решение Благовещенской городской Думы от 25.02.2010 № 5/29 «Об утверждении персонального состава Молодежной общественной палаты при Благовещенской городской Ду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69 «О присвоении наименований улицам в кварталах № 499-529 города Благовещенска (северная часть), внесении изменений в список наименований улиц и других составных частей территории городского округа, утвержденный решением Благовещенской городской Думы от 24.04.2008 № 41/45 «Об утверждении списка наименований улиц и других составных частей территории городск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7.05.2010 № 9/73 «О 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24.06.2010 № 10/79 «Об информации администрации города Благовещенска о прохождении отопительного периода 2009-2010 годов и плане мероприятий по подготовке жилищно-коммунального хозяйства города Благовещенска к отопительному периоду 2010-2011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4.06.2010 № 10/80 «О внесении изменения в состав комиссии по делам несовершеннолетних и защите их прав при администрации города Благовещенска, утвержденный решением Благовещенской городской Думы от 27.10.2009 № 1/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Благовещенской городской Думы от 15.07.2010 № 12/85 </w:t>
      </w:r>
      <w:r>
        <w:rPr>
          <w:rFonts w:eastAsia="Calibri"/>
          <w:sz w:val="28"/>
          <w:szCs w:val="28"/>
        </w:rPr>
        <w:t>«Об отчете контрольно-счетной палаты города Благовещенска о результатах проверки финансово-хозяйственной деятельности МУЗ «Станция скорой медицинской помощи города Благовещенска» за 2009 год (в том числе в сфере размещения муниципального заказа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15.07.2010 № 12/87 «О поддержке обращения Белогорского городского Совета народных депутатов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15.07.2010 № 12/89 «О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07.09.2010 № 13/93 «О формировании конкурсной комиссии для проведения конкурса на замещение должности главы администрации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07.09.2010 № 13/96 «О протесте прокурора города Благовещенска от 20.08.2010 № 2-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07.09.2010 № 13/97 «О принятии протеста прокурора города Благовещенска от 26.07.2010 № 7/11/4-2010 к рассмотрению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07.09.2010 № 13/98 «О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07.09.2010 № 13/99 «О признании утратившим силу решения Благовещенской городской Думы от 27.05.2010 № 9/74 «О законодательной инициативе в Законодательное Собрание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04 «О внесении изменений в Реестр должностей муниципальной службы муниципального образования города Благовещенска, утвержденный решением Благовещенской городской Думы от 25.10.2007 № 34/11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05 «О внесении изменений в решение Благовещенской городской Думы от 30.10.2008 № 47/139 «Об утверждении Положения о денежном содержании муниципальных служащих муниципального образования города Благовещенска и Положения о ежемесячном денежном вознаграждении выборных должностных лиц местного самоуправления муниципального образования города Благовещенска, депутатов, осуществляющих свои полномочия на постоянной основе, и иных должностных лиц местного самоуправления муниципального образования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06 «О внесении изменения в Порядок проведения конкурса на замещение должности и назначения главы администрации города Благовещенска,  утвержденный решением Благовещенской городской Думы от 15.07.2010 № 12/8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07 «О внесении изменений в Положение о контрольно-счетной палате города Благовещенска, утвержденное решением Благовещенской городской Думы от 30.03.2006 № 12/3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Благовещенской городской Думы от 30.09.2010 № 15/108 «О внесении изменений в решение Благовещенской городской Думы от 25.02.2010 № 5/29 «Об утверждении персонального состава Молодежной общественной палаты при Благовещенской городской Ду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30.09.2010 № 15/110 «О результатах внеплановой проверки контрольно-счетной палатой города Благовещенска исполнения муниципального контракта по выполнению работ по устройству покрытия общих спортивных сооружений на стадионе муниципального учреждения спортивно-оздоровительного комплекса «Юност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1 «Об отчете контрольно-счетной палаты города Благовещенска о результатах проверки финансово-хозяйственной деятельности муниципального предприятия «Банно-прачечные услуги» за 2009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30.09.2010 № 15/112 «Об информации о выполнении обязательств ОАО «Амурские коммунальные системы» по инвестированию финансовых средств в коммунальную инфраструктуру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3 «О поддержке обращения Зейского городского Совета народных депутатов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4 «О поддержке обращения Зейского городского Совета народных депутатов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5 «О поддержке обращения Тындинской городской Думы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30.09.2010 № 15/116 «О поддержке обращения Тындинской городской Думы к депутата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1.10.2010 № 17/121 «О внесении изменений в решение городской Думы от 27.03.2003 № 32/33 «Об утверждении структуры Благовещенской городской Ду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8.10.2010 № 18/122 «О назначении публичных слушаний по проекту  решения Благовещенской городской Думы «О внесении изменений в Устав муниципального образования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8.10.2010 № 18/134 «О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5.11.2010 № 19/139 «Об итогах подготовки жилищно-коммунального хозяйства города Благовещенска к отопительному периоду 2010-2011 год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41 «О внесении изменения в Положение о гимне города Благовещенска, утвержденное решением Благовещенской городской Думы от 25.05.2006 № 14/6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42 «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несении изменений в Положение о ежемесячных стипендиях работникам муниципальных организаций культуры и дополнительного образования детей, внесшим значительный вклад в развитие культуры города Благовещенска, утвержденное решением Благовещенской городской Думы от 25.05.2006 № 14/6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50 «О присвоении наименования улице в селе Плодопитомник, внесении изменений в список наименований улиц и других составных частей территории городского округа, утвержденный решением Благовещенской городской Думы от 24.04.2008 № 41/4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52 «О ходатайстве о награждении Благодарственным письмом Законодательного Собрания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25.11.2010 № 19/156 «О внесении изменений в решение Благовещенской городской Думы от 27.10.2009 № 1/7 «Об утверждении состава комиссии по делам несовершеннолетних и защите их прав при администрации города Благовеще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16.12.2010 № 20/168 «Об отчете о результатах проверки финансово-хозяйственной деятельности муниципального бюджетного учреждения культуры «Общественно-культурный центр» (в том числе в сфере размещения муниципального заказа) за 2009 г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16.12.2010 № 20/169 «О внесении изменений в Положение о комитетах Благовещенской городской Думы от 25.02.2010 № 5/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Благовещенской городской Думы от 16.12.2010 № 20/171 «Об отчете контрольно-счетной палаты города Благовещенска о результатах проверки целевого и эффективного использования средств городского бюджета, выделенных в 2009 году и за 1 полугодие 2010 года на объект «Спортивный центр с универсальным игровым залом в кв. 82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16.12.2010 № 20/175 «О ходатайстве о награждении Благодарственным письмом Законодательного Собрания Ам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ода Благовещенска                                                           В.А. Кобеле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2:00Z</dcterms:created>
  <dc:creator>1</dc:creator>
  <dc:description/>
  <cp:keywords/>
  <dc:language>en-US</dc:language>
  <cp:lastModifiedBy>1</cp:lastModifiedBy>
  <cp:lastPrinted>2011-02-24T13:59:00Z</cp:lastPrinted>
  <dcterms:modified xsi:type="dcterms:W3CDTF">2011-02-24T05:00:00Z</dcterms:modified>
  <cp:revision>13</cp:revision>
  <dc:subject/>
  <dc:title>БЛАГОВЕЩЕНСКАЯ ГОРОДСКАЯ ДУМА</dc:title>
</cp:coreProperties>
</file>