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Благовещен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4.02.2011 № 22/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выполнении решений Благовещенской городской Думы, принятых в 2010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(подготовлена на основании информации, представленной комитетами Благовещенской городской Думы и администрацией города Благовещенска от 31.01.2011 № 01-08/091, от 01.02.2011 № 01-29/15Д, от 08.02.2011 № 04-04/21Д,  от 10.02.2011 № 05-31/25Д, от 15.02.2011 № 01-10/37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вещенская городская Дума в соответствии с Уставом  муниципального образования города Благовещенска и Регламентом Благовещенской городской Думы осуществляет контроль за исполнением принятых ею решений. Контрольная деятельность Благовещенской городской Думы осуществлялась в формах: депутатских слушаний, истребования необходимой информации и сведений по вопросам местного значения, находящимся в компетенции Благовещенской город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лномочий городской Думы, установленных статьей 20 Устава муниципального образования города Благовещенска в течение 2010 года принято 184 решения, из которых за 113 решениями  установлен контро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выполнением решений Благовещенской городской Думы был возложен на председателя Благовещенской городской Думы, а с 15.07.2010 на главу муниципального образования города Благовещенска, на комитеты Благовещенской городской Думы в следующем количест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едседателя Благовещенской городской Думы  - 13 ре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главу муниципального  образования города Благовещенска -                    7 ре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комитет Благовещенской городской Думы по социальным              вопросам – 37 ре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комитет Благовещенской городской Думы по бюджету, финансам и налогам – 32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омитет Благовещенской городской Думы  по вопросам экономики, собственности и  жилищно-коммунального  хозяйства – 13 ре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омитет по регламенту и депутатской этике – 8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комитет по вопросам молодежи и детства – 3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функции осуществлялись через получение Благовещенской городской Думой информации о выполнении вступивших в силу решений Благовещенской городской Думы и ее дальнейшей проработки в комитетах Благовещенской городской Думы. В ходе их осуществления решениями Благовещенской городской Думы был снят контроль за выполнением 6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5.02.2010 № 5/17 «О внесении изменений в Положение о Почетном звании города Благовещенска», утвержденное решением городской Думы города Благовещенска от 30.10.97 № 8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 25.02.2010 № 5/24 «О рекомендациях депутатских слушаний на тему «Об организации пассажирских перевозок в городе Благовещенск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5.03.2010 № 6/38 «О внесении изменения в решение Благовещенской городской Думы от 28.05.2009 № 55/55 «Об утверждении структуры администрации города Благовещенс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9.04.2010 № 7/48 «О рекомендациях депутатских слушаний по вопросу «Профилактика безнадзорности и правонарушений несовершеннолетних на территории города Благовещенс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7.05.2010 № 9/74 «О законодательной инициативе в Законодательное Собрание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1.10.2010 № 17/120 «О внесении изменения в решение Благовещенской городской Думы от 28.05.2009 № 55/55 «Об утверждении структуры администрации города Благовещен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вступивших в силу решениях Благовещенской городской Думы и об их выполнении, стоящих на контроле у председателя Благовещенской городской Думы, главы муниципального образования города Благовещенска и комитетов Благовещенской городской Думы представлена в таблиц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31:00Z</dcterms:created>
  <dc:creator>1</dc:creator>
  <dc:description/>
  <cp:keywords/>
  <dc:language>en-US</dc:language>
  <cp:lastModifiedBy>1</cp:lastModifiedBy>
  <cp:lastPrinted>2011-02-24T14:02:00Z</cp:lastPrinted>
  <dcterms:modified xsi:type="dcterms:W3CDTF">2011-02-24T05:02:00Z</dcterms:modified>
  <cp:revision>10</cp:revision>
  <dc:subject/>
  <dc:title>                                                                                       Приложение</dc:title>
</cp:coreProperties>
</file>