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1.2010</w:t>
        <w:tab/>
        <w:tab/>
        <w:tab/>
        <w:tab/>
        <w:tab/>
        <w:tab/>
        <w:tab/>
        <w:t xml:space="preserve">                                         № 19/138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Об утверждении структур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города Благовещен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внесенный главой администрации города Благовещенска проект решения Благовещенской городской Думы «Об утверждении структуры администрации города Благовещенска», в целях решения вопросов местного значения, учитывая заключение комитета по бюджету, финансам и налогам, на основании статей 20, 32 Устава муниципального образования города Благовещенска Благовещенская городская Дум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города Благовещенска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бщую численность администрации города Благовещенска в количестве 380 штатных единиц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 разработать штатное расписание с учетом норматива формирования расходов на оплату труда выборных должностных лиц местного самоуправления, осуществляющих свои полномочия на постоянной основе и муниципальных служащих, утвержденного Постановлением Правительства Ам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Благовещенской городской Думы от 28.05.2009 №55/55 «Об утверждении структуры администрации города Благовещенск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Благовещенской городской Думы от 25.03.2010 №6/38 «О внесении изменения в решение Благовещенской городской Думы от 28.05.2009 №55/55 «Об утверждении структуры администрации города Благовещенск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Благовещенской городской Думы от 21.10.2010 №17/120 «О внесении изменений в решение Благовещенской городской Думы от 28.05.2009 №55/55 «Об утверждении структуры администрации города Благовещен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опубликования в газете «Благовещенс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по бюджету, финансам и налогам (С.В.Калаш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лаговещенск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.А.Кобел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43:00Z</dcterms:created>
  <dc:creator>Admin</dc:creator>
  <dc:description/>
  <cp:keywords/>
  <dc:language>en-US</dc:language>
  <cp:lastModifiedBy>1</cp:lastModifiedBy>
  <cp:lastPrinted>2010-11-15T12:48:00Z</cp:lastPrinted>
  <dcterms:modified xsi:type="dcterms:W3CDTF">2010-11-25T05:15:00Z</dcterms:modified>
  <cp:revision>4</cp:revision>
  <dc:subject/>
  <dc:title>ГЛАВА МУНИЦИПАЛЬНОГО ОБРАЗОВАНИЯ </dc:title>
</cp:coreProperties>
</file>