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вопросам экономики, собственности и жилищно-коммунального хозяйства за период с января по декабрь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ом по вопросам экономики, собственности и жилищно-коммунального хозяйства осуществлялась  работа в соответствии с планом работы Благовещенской городской Думы на 2010 год, утвержденным решением Благовещенской городской Думы от 17.12.2009 № 3/42. В соответствии с планом работы Благовещенской городской Думы, комитетом по вопросам экономики, собственности и жилищно-коммунального хозяйства планировалось рассмотреть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а,  рассмотрено</w:t>
      </w:r>
      <w:r>
        <w:rPr>
          <w:b/>
          <w:sz w:val="28"/>
          <w:szCs w:val="28"/>
        </w:rPr>
        <w:t xml:space="preserve"> 3,  </w:t>
      </w:r>
      <w:r>
        <w:rPr>
          <w:sz w:val="28"/>
          <w:szCs w:val="28"/>
        </w:rPr>
        <w:t>выполнение плана составило</w:t>
      </w:r>
      <w:r>
        <w:rPr>
          <w:b/>
          <w:sz w:val="28"/>
          <w:szCs w:val="28"/>
        </w:rPr>
        <w:t xml:space="preserve"> 75%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комитетом рассмотрены вопросы, которые не были включены в план работы Благовещенской городской Думы, а были внесены субъектом права на правотворческую инициативу, либо разработаны  комитетом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01.01.2010 по 9.12.2010 года комитетом по вопросам экономики, собственности  и жилищно-коммунального хозяйства было проведено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 xml:space="preserve">заседаний, рассмотрено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 xml:space="preserve">вопросов. Результатом деятельности комитета стала подготовка 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заключений по вопросам, выносимым на заседание Благовещенской городской Думы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т неполный перечень вопросов рассмотренных комитетом за отчетный период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. О </w:t>
      </w:r>
      <w:r>
        <w:rPr>
          <w:sz w:val="28"/>
          <w:szCs w:val="28"/>
        </w:rPr>
        <w:t>внесении изменений в Правила землепользования и застройки  решением Благовещенской городской Думы от 31.01.2008 № 38/09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. Об отчете контрольно-счетной палаты города Благовещенска о результатах проверки финансово-хозяйственной деятельности муниципального предприятия города Благовещенска «Ритуальные услуги» за 2007-2009 год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 ходе выполнения договорных обязательств ОАО «Амурские коммунальные системы перед администрацией города Благовещенс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 внесении изменений в Положение «О муниципальном земельном    контроле за использованием земель на территории муниципального образования города Благовещенска, утвержденное решением городской Думы города Благовещенска от 30.01.2003  № 29/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 внесении изменений в Правила внешнего благоустройства муниципального образования города Благовещенска, утвержденные решением городской Думы города Благовещенска от 24.03.20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/5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 внесении изменений в Положение о плате за земельные участки, находящиеся в собственности муниципального образования города Благовещенска, утвержденное решением Благовещенской городской Думы от 25.10.2007 № 34/1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О прохождении отопительного периода 2009-2010 годов и задачах по подготовке к отопительному периоду 2010-2011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 выполнении обязательств ОАО «Амурские коммунальные системы» по инвестированию финансовых средств в коммунальную инфраструктуру города Благовещенска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б информации администрации города Благовещенска о мероприятиях по подготовке к отопительному периоду 2010-2011 год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Об утверждении Правил внешнего благоустройства муниципального образования города Благовеще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 более детального рассмотрения вопросов комитетом направлялись запросы в соответствующие инстанции, на заседания комитета приглашались должностные лица структурных подразделений администрации города Благовещенска, руководители предприятий и организаций для дачи пояснений и разъяс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отчетный период комитетом были рассмотрен ряд важнейших вопросов, которые можно разделить на следующие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ля обеспечения жизнедеятельност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Были рассмотрены и приняты  изменения </w:t>
      </w:r>
      <w:r>
        <w:rPr>
          <w:b/>
          <w:sz w:val="28"/>
          <w:szCs w:val="28"/>
        </w:rPr>
        <w:t>Правила землепользования и застройки муниципального образования города Благовещенс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ыл  детально рассмотрен и проработан вопрос о ходе выполнения договорных обязательств ОАО «Амурские коммунальные системы» перед администрацией города Благовещенска. В результате такой работы были выявлены ряд нарушений со стороны ОАО «АКС», в части выполнения своих производственных программ, в том числе и по инвестированию средств в коммунальную инфраструктуру города Благовещенска.  Итогом работы стало принятие ряда рекомендацией выполнение, которых позволит провести модернизацию коммунальной инфраструктуры города, что в свою очередь приведет к улучшению качества предоставляемых коммунальных услуг. Кроме того, члены комитета внесли предложение о необходимости проведения проверки контрольно-счетной палатой города Благовещенска ОАО «АКС» на предмет выполнения договорных обязательств, в том числе и по инвестиционным соглашениям, а также использования муниципального имущества переданного, ОАО «АКС» в арен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на протяжении 6 месяцев на контроле комитета находился вопрос «О подготовке жилищно-коммунального хозяйства города Благовещенска к отопительному периоду 2010-201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ция комитета  в решение данного вопроса позволила разрешить некоторые проблемные ситуации, возникшие между администрацией города и ОАО «АКС», что позволило своевременно начать отопитель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комитетом было принято решение признать качество подготовки к отопительному периоду 2010-2011  годов ОАО «Амурские коммунальные системы» и управляющими обслуживающими компаниями города как неудовлетворительное. ОАО «Амурские коммунальные системы» принять необходимые меры по подготовке  находящихся в аренде у ОАО «Амурские коммунальные системы» муниципальных котельных и получению ими паспортов готовности к эксплуатации в 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дминистрацию города было направлено обращение с предложением, разработать действенный механизм контроля производственных программ ОАО «АКС». Этот механизм должен предусматривать материальную или иную ответственность ОАО «АКС» за неисполнение производственных программ, вплоть до расторжения заключенных договоров и согл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 детально рассмотрен и проработан один из основополагающих нормативных правовых актов в жизнедеятельности города – Правила внешнего благоустройства муниципального образования города Благовещенска. Принятие новой редакции указанных Правил было обусловлено необходимостью привидения их в соответствие с действующим законодательством, а также выполнения решений суда. Изменения коснулись, в том числе и общеобязательных для исполнения требований в сфере внешнего благоустройства, определяющих порядок содержания и уборки территории муниципального образования, порядок содержания и уборки территории, прилегающих к границам земельных участков, закрепленных правовыми актами, для всех физических и юридических лиц, предпринимателей без образования юридического лица, являющихся собственниками, пользователями или арендаторами земельных участков, зданий, строений и сооружений, расположенных на территории муниципального образования, организацию сбора и вывоза твердых бытовых отходов.    </w:t>
      </w:r>
    </w:p>
    <w:p>
      <w:pPr>
        <w:pStyle w:val="2"/>
        <w:ind w:left="170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70" w:right="57" w:firstLine="1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оциальный характер</w:t>
      </w:r>
    </w:p>
    <w:p>
      <w:pPr>
        <w:pStyle w:val="2"/>
        <w:ind w:left="170" w:right="57" w:firstLine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170" w:right="57" w:firstLine="10"/>
        <w:rPr/>
      </w:pPr>
      <w:r>
        <w:rPr>
          <w:b/>
          <w:szCs w:val="28"/>
        </w:rPr>
        <w:tab/>
      </w:r>
      <w:r>
        <w:rPr>
          <w:szCs w:val="28"/>
        </w:rPr>
        <w:t>Одним из вопросов рассмотренных на комитете и носящих социальный характер был вопрос «О внесении изменений в Положение о муниципальном земельном контроле за использованием земель на территории муниципального образования города Благовещенска».</w:t>
      </w:r>
    </w:p>
    <w:p>
      <w:pPr>
        <w:pStyle w:val="2"/>
        <w:ind w:left="170" w:right="57" w:firstLine="10"/>
        <w:rPr>
          <w:szCs w:val="28"/>
        </w:rPr>
      </w:pPr>
      <w:r>
        <w:rPr>
          <w:szCs w:val="28"/>
        </w:rPr>
        <w:tab/>
        <w:t>Необходимость внесения изменений в указанное Положение обусловлено, в первую очередь приведением его в соответствие с действующим законодательством, а во-вторых, необходимостью усилить осуществление муниципального земельного контроля в отношении юридических лиц и индивидуальных предпринимателей.</w:t>
      </w:r>
    </w:p>
    <w:p>
      <w:pPr>
        <w:pStyle w:val="2"/>
        <w:ind w:left="170" w:right="57" w:firstLine="10"/>
        <w:rPr/>
      </w:pPr>
      <w:r>
        <w:rPr>
          <w:szCs w:val="28"/>
        </w:rPr>
        <w:tab/>
        <w:t>Так же были рассмотрены изменения в Положение о плате за земельные участки, находящиеся в собственности муниципального образования города Благовещенска. Инициатором и разработчиком внесения изменений в указанный нормативный правовой акт выступил комитет по экономики, собственности и жилищно-коммунального хозяйства.</w:t>
      </w:r>
    </w:p>
    <w:p>
      <w:pPr>
        <w:pStyle w:val="2"/>
        <w:ind w:left="170" w:right="57" w:firstLine="10"/>
        <w:rPr/>
      </w:pPr>
      <w:r>
        <w:rPr>
          <w:szCs w:val="28"/>
        </w:rPr>
        <w:tab/>
        <w:t xml:space="preserve">Принятые изменения определили срок вступления в силу изменений размера арендной платы за землю, в случае если изменится порядок определения такой платы.  </w:t>
      </w:r>
    </w:p>
    <w:p>
      <w:pPr>
        <w:pStyle w:val="2"/>
        <w:ind w:left="170" w:right="57" w:firstLine="10"/>
        <w:rPr>
          <w:b/>
          <w:b/>
        </w:rPr>
      </w:pPr>
      <w:r>
        <w:rPr>
          <w:szCs w:val="28"/>
        </w:rPr>
        <w:tab/>
        <w:t xml:space="preserve">Немаловажным результатом в работе комитета по решению социально значимых вопросов в жизнедеятельности города стала подготовка обращения к ОАО «РЖД» </w:t>
      </w:r>
      <w:r>
        <w:rPr/>
        <w:t>Забайкальская железная дорога, с предложением  по восстановлению инженерных сетей, расположенных в 152, 300 квартале, для дальнейшей передачи их в муниципальную собственность  города Благовещенска или финансирования за счет средств ОАО «РЖД» проведения ремонтных работ силами жилищно-коммунального хозяйства города Благовещенска</w:t>
      </w:r>
      <w:r>
        <w:rPr>
          <w:b/>
        </w:rPr>
        <w:t>.</w:t>
      </w:r>
    </w:p>
    <w:p>
      <w:pPr>
        <w:pStyle w:val="2"/>
        <w:ind w:left="170" w:right="57" w:firstLine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" w:hanging="0"/>
        <w:jc w:val="both"/>
        <w:rPr>
          <w:sz w:val="28"/>
        </w:rPr>
      </w:pPr>
      <w:r>
        <w:rPr>
          <w:sz w:val="28"/>
        </w:rPr>
        <w:tab/>
        <w:t xml:space="preserve">За отчетный период на заседаниях комитетом, в соответствии с планом работы контрольно-счетной палаты города Благовещенска на 2010 год, было заслушано </w:t>
      </w:r>
      <w:r>
        <w:rPr>
          <w:b/>
          <w:sz w:val="28"/>
        </w:rPr>
        <w:t xml:space="preserve">2 отчета </w:t>
      </w:r>
      <w:r>
        <w:rPr>
          <w:sz w:val="28"/>
        </w:rPr>
        <w:t>контрольно-счетной палаты города Благовещенска по результатам проверок муниципальных предприятий.</w:t>
      </w:r>
    </w:p>
    <w:p>
      <w:pPr>
        <w:pStyle w:val="Normal"/>
        <w:ind w:left="170" w:hanging="0"/>
        <w:jc w:val="both"/>
        <w:rPr/>
      </w:pPr>
      <w:r>
        <w:rPr>
          <w:sz w:val="28"/>
        </w:rPr>
        <w:tab/>
        <w:t xml:space="preserve">За истекший период в комиссию поступило </w:t>
      </w:r>
      <w:r>
        <w:rPr>
          <w:b/>
          <w:sz w:val="28"/>
        </w:rPr>
        <w:t>29</w:t>
      </w:r>
      <w:r>
        <w:rPr>
          <w:sz w:val="28"/>
        </w:rPr>
        <w:t xml:space="preserve"> обращений граждан и  организаций, по которым были направлены запросы в различные инстанции и своевременно подготовлены ответы.</w:t>
      </w:r>
    </w:p>
    <w:p>
      <w:pPr>
        <w:pStyle w:val="Normal"/>
        <w:ind w:left="17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</wp:posOffset>
            </wp:positionV>
            <wp:extent cx="1078865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      А.В. Сакания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538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25:00Z</dcterms:created>
  <dc:creator>1</dc:creator>
  <dc:description/>
  <cp:keywords/>
  <dc:language>en-US</dc:language>
  <cp:lastModifiedBy>1</cp:lastModifiedBy>
  <cp:lastPrinted>2010-12-06T14:45:00Z</cp:lastPrinted>
  <dcterms:modified xsi:type="dcterms:W3CDTF">2010-12-06T08:54:00Z</dcterms:modified>
  <cp:revision>6</cp:revision>
  <dc:subject/>
  <dc:title>Отчет о работе</dc:title>
</cp:coreProperties>
</file>