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к решению Благовещенской</w:t>
      </w:r>
    </w:p>
    <w:p>
      <w:pPr>
        <w:pStyle w:val="Normal"/>
        <w:ind w:left="991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ородской Думы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6.12.2010 № 20/18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1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4860"/>
        <w:gridCol w:w="1440"/>
        <w:gridCol w:w="126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 03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, экстремистских  проявлений и борьба с преступностью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 8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истемы здравоохранения города Благовещенска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 51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1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50 2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 22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25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предпринимательства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1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 50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ногоквартирных домов в городе Благовещенске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54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 25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организациях, расположенных на территории муниципального образования города Благовещенск, на 2009-2011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 598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 55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 7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5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22:00Z</dcterms:created>
  <dc:creator>-=::ADMBLAG::=-</dc:creator>
  <dc:description/>
  <cp:keywords/>
  <dc:language>en-US</dc:language>
  <cp:lastModifiedBy>1</cp:lastModifiedBy>
  <cp:lastPrinted>2010-10-27T13:27:00Z</cp:lastPrinted>
  <dcterms:modified xsi:type="dcterms:W3CDTF">2010-12-20T01:51:00Z</dcterms:modified>
  <cp:revision>7</cp:revision>
  <dc:subject/>
  <dc:title>                       Таблица 1</dc:title>
</cp:coreProperties>
</file>