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 решению Благовеще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городской Дум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16.12.2010 № 20/184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ы отчислений в городской бюджет от прибыли   муниципальных   предприятий за 2010 год, остающейся после уплаты налогов и сборов и иных обязательных платеж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 пред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от прибыли в городской бюджет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Городской сервисно-торговый комплек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магазин № 26 «Спутни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банкротст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вощи-фрукт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Книжный ми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Фотостудия «Объекти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ая аптек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Городское 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П «Управление капитального строи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ДОЛ «Огоне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екламно-информационное агент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 «Гостиничное хозяйство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итуаль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арийно-восстановительно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адии банкротст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Банно-прачечные услуг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одской парк культуры и отдых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Горсве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Сигнал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Зеленстрой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Миронюк</dc:creator>
  <dc:description/>
  <cp:keywords/>
  <dc:language>en-US</dc:language>
  <cp:lastModifiedBy>1</cp:lastModifiedBy>
  <cp:lastPrinted>2009-10-29T11:30:00Z</cp:lastPrinted>
  <dcterms:modified xsi:type="dcterms:W3CDTF">2010-12-20T01:54:00Z</dcterms:modified>
  <cp:revision>26</cp:revision>
  <dc:subject/>
  <dc:title>                                                                                                         Приложение № </dc:title>
</cp:coreProperties>
</file>