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992" w:dyaOrig="1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3.05pt;margin-top:27.2pt;width:49.6pt;height:50.4pt;mso-wrap-distance-left:9.05pt;mso-wrap-distance-right:9.05pt;mso-position-horizontal-relative:page;mso-position-vertical-relative:page" filled="f" o:ole="">
            <v:imagedata r:id="rId3" o:title=""/>
          </v:shape>
          <o:OLEObject Type="Embed" ProgID="" ShapeID="ole_rId2" DrawAspect="Content" ObjectID="_12379392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196850</wp:posOffset>
                </wp:positionV>
                <wp:extent cx="6172200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ind w:firstLine="851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ЛАГОВЕЩЕНСКАЯ ГОРОДСКАЯ ДУ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МУРСКОЙ ОБЛАСТИ</w:t>
                              <w:br/>
                              <w:t xml:space="preserve">       (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ятый созыв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spacing w:val="80"/>
                                <w:sz w:val="40"/>
                                <w:szCs w:val="40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44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 xml:space="preserve">07.09.2010  </w:t>
                              <w:tab/>
                              <w:t xml:space="preserve">                                                      </w:t>
                              <w:tab/>
                              <w:tab/>
                              <w:tab/>
                              <w:t>№ 13/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г. Благовещенс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144pt;mso-wrap-distance-left:9.05pt;mso-wrap-distance-right:9.05pt;mso-wrap-distance-top:0pt;mso-wrap-distance-bottom:0pt;margin-top:15.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ind w:firstLine="851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БЛАГОВЕЩЕНСКАЯ ГОРОДСКАЯ ДУ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8"/>
                        </w:rPr>
                        <w:t>АМУРСКОЙ ОБЛАСТИ</w:t>
                        <w:br/>
                        <w:t xml:space="preserve">       (</w:t>
                      </w:r>
                      <w:r>
                        <w:rPr>
                          <w:b/>
                          <w:bCs/>
                          <w:sz w:val="24"/>
                        </w:rPr>
                        <w:t>пятый созыв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</w:r>
                    </w:p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4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spacing w:val="80"/>
                          <w:sz w:val="40"/>
                          <w:szCs w:val="40"/>
                        </w:rPr>
                        <w:t>РЕШЕНИ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44"/>
                        </w:rPr>
                        <w:t xml:space="preserve">   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 xml:space="preserve">07.09.2010  </w:t>
                        <w:tab/>
                        <w:t xml:space="preserve">                                                      </w:t>
                        <w:tab/>
                        <w:tab/>
                        <w:tab/>
                        <w:t>№ 13/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 xml:space="preserve">       </w:t>
                      </w:r>
                      <w:r>
                        <w:rPr>
                          <w:sz w:val="24"/>
                        </w:rPr>
                        <w:t>г. Благовещен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родской Думы от 27.03.2003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 xml:space="preserve">32/33 «Об утверждении структуры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вещенской городской Думы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Рассмотрев внесенный главой муниципального образования города Благовещенска проект решения Благовещенской городской Думы «О внесении изменений в решение городской Думы от 27.03.2003 № 32/33 «Об утверждении структуры Благовещенской городской Думы», на основании статей 20, 21 Устава муниципального образования города Благовещенска, Благовещенская городская Дума 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40"/>
          <w:sz w:val="28"/>
          <w:szCs w:val="28"/>
        </w:rPr>
      </w:pPr>
      <w:r>
        <w:rPr>
          <w:b/>
          <w:color w:val="000000"/>
          <w:spacing w:val="40"/>
          <w:sz w:val="28"/>
          <w:szCs w:val="28"/>
        </w:rPr>
        <w:t>решила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Внести в решение городской Думы от 27.03.2003 № 32/33 «Об утверждении структуры Благовещенской городской Думы» (в редакции решений от 29.09.2005 № 4/45, от 25.05.2006 № 14/74, от 25.01.2007 № 24/10, от 28.02.2008 № 39/13, от 17.12.2009 № 3/32, от 25.02.2010 № 5/27)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решению изложить в новой редакции согласно приложению к настоящему решению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Главе муниципального образования города Благовещенска В.А.Кобелеву: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sz w:val="28"/>
          <w:szCs w:val="28"/>
        </w:rPr>
        <w:t>Провести организационно-штатные мероприятия по приведению штата муниципальных служащих аппарата Благовещенской городской Думы в соответствие с настоящим решением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на рассмотрение Благовещенской городской Думой предложения по внесению изменений в Положение об аппарате Благовещенской городской Думы, утвержденное решением городской Думы от 29.06.2006 №16/87.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подписания и подлежит официальному опубликованию в газете «Благовещенск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решения возложить на главу муниципального  образования города Благовещенска (В.А.Кобелев).</w:t>
      </w:r>
    </w:p>
    <w:p>
      <w:pPr>
        <w:pStyle w:val="Normal"/>
        <w:shd w:fill="FFFFFF" w:val="clear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а Благовещенска</w:t>
        <w:tab/>
        <w:tab/>
        <w:tab/>
        <w:tab/>
        <w:tab/>
        <w:tab/>
        <w:tab/>
        <w:tab/>
        <w:t>В.А.Кобелев</w:t>
      </w:r>
    </w:p>
    <w:sectPr>
      <w:footerReference w:type="default" r:id="rId4"/>
      <w:footerReference w:type="first" r:id="rId5"/>
      <w:type w:val="nextPage"/>
      <w:pgSz w:w="11906" w:h="16838"/>
      <w:pgMar w:left="1531" w:right="851" w:gutter="0" w:header="0" w:top="113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3" w:hanging="134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3" w:hanging="1344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3" w:hanging="1344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95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4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pacing w:val="200"/>
      <w:sz w:val="4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20"/>
        <w:tab w:val="right" w:pos="9639" w:leader="none"/>
      </w:tabs>
      <w:autoSpaceDE w:val="false"/>
      <w:outlineLvl w:val="6"/>
    </w:pPr>
    <w:rPr>
      <w:color w:val="000000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42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sz w:val="24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04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2:00Z</dcterms:created>
  <dc:creator>ГОРОДСКАЯ ДУМА</dc:creator>
  <dc:description/>
  <cp:keywords/>
  <dc:language>en-US</dc:language>
  <cp:lastModifiedBy>User</cp:lastModifiedBy>
  <cp:lastPrinted>2010-08-25T13:46:00Z</cp:lastPrinted>
  <dcterms:modified xsi:type="dcterms:W3CDTF">2010-09-15T04:27:00Z</dcterms:modified>
  <cp:revision>3</cp:revision>
  <dc:subject/>
  <dc:title/>
</cp:coreProperties>
</file>