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eastAsia="Courier New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униципальные служащие, замещающие главную должность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службы категории «Руководители»: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управляющий делами                                               </w:t>
        <w:tab/>
        <w:tab/>
        <w:tab/>
        <w:tab/>
        <w:t xml:space="preserve"> - 1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Муниципальные служащие, замещающие ведущую должност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службы категории «Помощники (советники)»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ветник главы муниципального образования города Благовещенска - 1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руководитель пресс-службы Благовещенской городской Думы         </w:t>
        <w:tab/>
        <w:t xml:space="preserve">  - 1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Муниципальные служащие, замещающие ведущую должность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службы категории «Руководители»: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чальник отдела (организационного, экспертно-правового,          </w:t>
        <w:tab/>
        <w:t>- 3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финансовог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начальника отдела                                     </w:t>
        <w:tab/>
        <w:tab/>
        <w:tab/>
        <w:t>- 1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Муниципальные служащие, замещающие ведущую должность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службы категории «Специалисты»: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нсультант                                                       </w:t>
        <w:tab/>
        <w:tab/>
        <w:tab/>
        <w:tab/>
        <w:tab/>
        <w:t>- 4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Муниципальные служащие, замещающие старшую должность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службы категории «Специалисты»: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главный специалист                                                </w:t>
        <w:tab/>
        <w:tab/>
        <w:tab/>
        <w:tab/>
        <w:t>- 4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сего муниципальных служащих                                      </w:t>
        <w:tab/>
        <w:tab/>
        <w:tab/>
        <w:t>- 15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31" w:right="850" w:gutter="0" w:header="0" w:top="1134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6:03:00Z</dcterms:created>
  <dc:creator>User</dc:creator>
  <dc:description/>
  <dc:language>en-US</dc:language>
  <cp:lastModifiedBy>User</cp:lastModifiedBy>
  <cp:lastPrinted>2010-08-25T13:15:00Z</cp:lastPrinted>
  <dcterms:modified xsi:type="dcterms:W3CDTF">2010-08-26T06:03:00Z</dcterms:modified>
  <cp:revision>2</cp:revision>
  <dc:subject/>
  <dc:title/>
</cp:coreProperties>
</file>