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5.201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№№№№№</w:t>
            </w: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/ 5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сполнении городского бюджета за 2010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оставленный главой администрации города Благовещенска отчёт об исполнении городского бюджета города Благовещенска за 2010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убличным слушаниям по отчету об исполнении городского</w:t>
      </w:r>
      <w:r>
        <w:rPr>
          <w:bCs/>
          <w:sz w:val="28"/>
          <w:szCs w:val="28"/>
        </w:rPr>
        <w:t xml:space="preserve"> бюджета за 2010 год, 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1.</w:t>
        <w:tab/>
        <w:t>Утвердить отчет об исполнении городского бюджета города Благовещенска за 2010 год по доходам  в сумме 4 807 348 тыс. рублей и по расходам в сумме 3 499 335 тыс. рублей с превышением доходов над расходами (профицит городского бюджета) в сумме 1 308 013 тыс. рублей и со следующими показателями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-</w:t>
        <w:tab/>
        <w:t>исполнение доходов городского бюджета за 2010 год по кодам классификации доходов бюджетов 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-</w:t>
        <w:tab/>
        <w:t>исполнение доходов городского бюджета за 2010 год по кодам  видов доходов, подвидов доходов, классификации операций сектора государственного управления, относящихся к доходам бюджета, согласно приложению № 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-</w:t>
        <w:tab/>
        <w:t>исполнение расходов городского бюджета за 2010 год по ведомственной структуре расход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-</w:t>
        <w:tab/>
        <w:t>исполнение расходов городского бюджета за 2010 год по разделам и подразделам классификации расходов бюджетов  согласно приложению   № 4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-</w:t>
        <w:tab/>
        <w:t>исполнение источников финансирования дефицита городского бюджета за 2010 год по кодам классификации источников финансирования дефицитов бюджетов  согласно приложению № 5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сполнение источников финансирования дефицита городского бюджета за 2010 год по кодам групп, подгрупп, статей, видов источников финансирования   дефицитов   бюджетов   классификации   операций сектора 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ind w:right="43" w:hanging="0"/>
        <w:jc w:val="both"/>
        <w:rPr/>
      </w:pPr>
      <w:r>
        <w:rPr>
          <w:sz w:val="28"/>
          <w:szCs w:val="28"/>
        </w:rPr>
        <w:t>государственного управления, относящихся к источникам финансирования дефицитов бюджетов,  согласно приложению № 6 к настоящему решению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2.</w:t>
        <w:tab/>
        <w:t>Настоящее решение вступает в силу со дня подписания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города Благовещенска                                                                       </w:t>
      </w:r>
      <w:r>
        <w:rPr>
          <w:sz w:val="28"/>
        </w:rPr>
        <w:t>В. А. Кобелев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  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22:00Z</dcterms:created>
  <dc:creator>Оксана</dc:creator>
  <dc:description/>
  <cp:keywords/>
  <dc:language>en-US</dc:language>
  <cp:lastModifiedBy>Захаревич</cp:lastModifiedBy>
  <cp:lastPrinted>2011-05-26T14:49:00Z</cp:lastPrinted>
  <dcterms:modified xsi:type="dcterms:W3CDTF">2011-05-26T04:49:00Z</dcterms:modified>
  <cp:revision>11</cp:revision>
  <dc:subject/>
  <dc:title>                                </dc:title>
</cp:coreProperties>
</file>