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26.05.2011 №  26 / 53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оды главных администраторов доходов  городского бюджета, а также закрепляемые за ними виды (подвиды) доходов   на 201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 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 бюджетов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Admin</cp:lastModifiedBy>
  <cp:lastPrinted>2011-05-27T18:00:00Z</cp:lastPrinted>
  <dcterms:modified xsi:type="dcterms:W3CDTF">2011-05-27T08:02:00Z</dcterms:modified>
  <cp:revision>98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