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26.05.2011  №  26 / 53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  муниципальных   предприятий за 2010 год, остающейся после уплаты налогов и сбор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магазин № 26 «Спутни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банкротст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ая аптек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е 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ДОЛ «Огоне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Гостиничное хозяйство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арийно-восстановительно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банкротст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45:00Z</dcterms:created>
  <dc:creator>Миронюк</dc:creator>
  <dc:description/>
  <cp:keywords/>
  <dc:language>en-US</dc:language>
  <cp:lastModifiedBy>Захаревич</cp:lastModifiedBy>
  <cp:lastPrinted>2011-05-26T12:47:00Z</cp:lastPrinted>
  <dcterms:modified xsi:type="dcterms:W3CDTF">2011-05-26T04:42:00Z</dcterms:modified>
  <cp:revision>5</cp:revision>
  <dc:subject/>
  <dc:title>                                                                                                         Приложение № </dc:title>
</cp:coreProperties>
</file>