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80645</wp:posOffset>
                </wp:positionV>
                <wp:extent cx="63500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pt;margin-top:-6.35pt;width:499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34645</wp:posOffset>
                      </wp:positionV>
                      <wp:extent cx="158750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6.75pt;margin-top:26.35pt;width:124.95pt;height:2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FFFF"/>
                <w:sz w:val="28"/>
                <w:szCs w:val="28"/>
              </w:rPr>
              <w:t>№№№№№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26/5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 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№22/22, от 24.03.2011 №23/32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24 312 тыс. рублей  и  по расходам в сумме 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6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14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 342 702 тыс. рублей.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1608 453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Перечень и коды главных администраторов доходов городского бюджета, а также закрепляемые за ними виды (подвиды) доходов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4 «</w:t>
      </w:r>
      <w:r>
        <w:rPr>
          <w:sz w:val="28"/>
          <w:szCs w:val="28"/>
        </w:rPr>
        <w:t xml:space="preserve">Нормативы отчислений в городской бюджет от прибыли   муниципальных   предприятий за 2010 год, остающейся после 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ты налогов и сборов и иных обязательных платежей» </w:t>
      </w:r>
      <w:r>
        <w:rPr>
          <w:color w:val="000000"/>
          <w:sz w:val="28"/>
          <w:szCs w:val="28"/>
        </w:rPr>
        <w:t>изложить в новой редакции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4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5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6 к настоящему решению.   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пункте 14 слова «в сумме 44 298 тыс. рублей» заменить словами «в сумме 19 896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3:00Z</dcterms:created>
  <dc:creator>Оксана</dc:creator>
  <dc:description/>
  <cp:keywords/>
  <dc:language>en-US</dc:language>
  <cp:lastModifiedBy>Admin</cp:lastModifiedBy>
  <cp:lastPrinted>2011-05-27T17:55:00Z</cp:lastPrinted>
  <dcterms:modified xsi:type="dcterms:W3CDTF">2011-05-27T07:57:00Z</dcterms:modified>
  <cp:revision>62</cp:revision>
  <dc:subject/>
  <dc:title>                                </dc:title>
</cp:coreProperties>
</file>