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2.20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/ 1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6.12.2010 №20/184 «О городском бюджете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6.12.2010 № 20/18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 и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6.12.2010 № 20/184 «О городском бюджете  на 2011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4.02.2011  №22/22, 24.03.2011 №23/32, 26.05.2011 №26/53, 30.06.2011 № 27/67, 21.07.2011 № 28/79, 02.08.2011 №29/95, 29.09.2011 №30/98, 27.10.2011 №31/120, 24.11.2011 №32/130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1 год по доходам в сумме         4 876 762 тыс. рублей  и  по расходам в сумме 6 480 755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1 год в сумме 1 603 993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2 083 385 тыс. рублей.».</w:t>
      </w:r>
    </w:p>
    <w:p>
      <w:pPr>
        <w:pStyle w:val="TextBodyIndent"/>
        <w:ind w:firstLine="900"/>
        <w:jc w:val="both"/>
        <w:rPr/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1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№ 6 «Распределение  бюджетных  ассигнований  городского бюджета на 2011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1 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7.</w:t>
      </w:r>
      <w:r>
        <w:rPr>
          <w:bCs/>
          <w:sz w:val="28"/>
          <w:szCs w:val="28"/>
        </w:rPr>
        <w:t xml:space="preserve"> Пункт 12 изложить в следующей редакции: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«12. Установить: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верхний предел муниципального долга по состоянию на 1 января 2012 года в сумме 629 137 тыс. рублей, в том числе по муниципальным гарантиям в сумме 83 880 тыс. рублей ;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объём расходов на обслуживание муниципального долга в 2011 году в размере 12 371 тыс. рублей.».</w:t>
      </w:r>
    </w:p>
    <w:p>
      <w:pPr>
        <w:pStyle w:val="TextBodyIndent"/>
        <w:ind w:firstLine="72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8.Приложение № 9 «Программа муниципальных заимствований города Благовещенска на 2011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9.Приложение № 10 «Структура муниципального долга города Благовещенска на 2011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1.10. В пункте 14 слова «в сумме 48 681 тыс. рублей» заменить словами «в сумме 41 451 тыс. рублей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С.В. Левицкий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сполняющий обязанности</w:t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едседателя Благовещенской </w:t>
      </w:r>
    </w:p>
    <w:p>
      <w:pPr>
        <w:pStyle w:val="TextBodyIndent"/>
        <w:ind w:right="43" w:hanging="0"/>
        <w:jc w:val="both"/>
        <w:rPr/>
      </w:pPr>
      <w:r>
        <w:rPr>
          <w:color w:val="FFFFFF"/>
          <w:sz w:val="28"/>
          <w:szCs w:val="28"/>
        </w:rPr>
        <w:t xml:space="preserve">городской Думы                                                             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53:00Z</dcterms:created>
  <dc:creator>Оксана</dc:creator>
  <dc:description/>
  <cp:keywords/>
  <dc:language>en-US</dc:language>
  <cp:lastModifiedBy>Оксана</cp:lastModifiedBy>
  <cp:lastPrinted>2011-11-22T08:05:00Z</cp:lastPrinted>
  <dcterms:modified xsi:type="dcterms:W3CDTF">2011-12-15T04:41:00Z</dcterms:modified>
  <cp:revision>169</cp:revision>
  <dc:subject/>
  <dc:title>                                </dc:title>
</cp:coreProperties>
</file>