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Heading1"/>
        <w:ind w:right="-199" w:hanging="0"/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>
          <w:sz w:val="28"/>
          <w:szCs w:val="28"/>
        </w:rPr>
        <w:t xml:space="preserve">               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55245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05.12.2013 № 68/149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4 год и плановый период 2015 и 2016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-4.3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05.12.2013 № 68/149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4 год и плановый период 2015 и 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ссмотрев внесенный мэром города Благовещенска проект решения Благовещенской городской Думы «О внесении изменений в решение Благовещенской городской Думы от 05.12.2013 № 68/149 «О городском бюджете на 2014 год и плановый период 2015 и 2016 годов», на основании                   статьи 19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10.2014 № 3/10), статьи 20 Устава муниципального образования города Благовещенска 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Header"/>
        <w:ind w:right="43"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05.12.2013          № 68/149 «О городском бюджете на 2014 год и плановый период 2015                 и 2016 годов» (с учетом изменений, внесенных решением Благовещенской городской Думы от 30.10.2014 № 3/9) следующие изменения:</w:t>
      </w:r>
    </w:p>
    <w:p>
      <w:pPr>
        <w:pStyle w:val="Header"/>
        <w:ind w:right="43" w:firstLine="709"/>
        <w:jc w:val="both"/>
        <w:rPr/>
      </w:pPr>
      <w:r>
        <w:rPr>
          <w:bCs/>
          <w:sz w:val="28"/>
          <w:szCs w:val="28"/>
        </w:rPr>
        <w:t>1.1. Пункт 1</w:t>
      </w:r>
      <w:r>
        <w:rPr>
          <w:sz w:val="28"/>
          <w:szCs w:val="28"/>
        </w:rPr>
        <w:t xml:space="preserve"> изложить в следующей редак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городского бюджета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городского бюджета в сумме 5 750 433,6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городского бюджета в сумме 7 970 014,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3) дефицит городского бюджета в сумме 2 219 580,7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ункт 2</w:t>
      </w:r>
      <w:r>
        <w:rPr>
          <w:sz w:val="28"/>
          <w:szCs w:val="28"/>
        </w:rPr>
        <w:t xml:space="preserve"> изложить в следующей редак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2. Утвердить основные характеристики городского бюджет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15 год в сумме 4 136 826,1 тыс. рублей и на 2016 год в сумме 4 300 630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городского бюджета на 2015 год в сумме 4 323 079,7 тыс. рублей, в том числе общий объем условно утверждаемых расходов в сумме 112 482,9 тыс. рублей и на 2016 год в сумме 4 427 491,1 тыс. рублей, в том числе общий объем условно утверждаемых расходов в сумме      </w:t>
      </w:r>
      <w:r>
        <w:rPr>
          <w:bCs/>
          <w:sz w:val="28"/>
          <w:szCs w:val="28"/>
        </w:rPr>
        <w:t xml:space="preserve">187 590,7 </w:t>
      </w:r>
      <w:r>
        <w:rPr>
          <w:sz w:val="28"/>
          <w:szCs w:val="28"/>
        </w:rPr>
        <w:t>тыс. рублей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городского бюджета на 2015 год в сумме 186 253,6 тыс. рублей и на 2016 год в сумме 126 860,7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3. Утвердить общий объём межбюджетных трансфертов, получаемых из других бюджетов бюджетной системы Российской Федерации, на 2014 год в сумме  </w:t>
      </w:r>
      <w:r>
        <w:rPr>
          <w:bCs/>
          <w:sz w:val="28"/>
          <w:szCs w:val="28"/>
        </w:rPr>
        <w:t>3 103 265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в сумме 1 314 929,9 тыс. рублей, на 2016 год в сумме 1 343 426,8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ункте 4 слова «в сумме 4 194,1 тыс. рублей» заменить словами        «в сумме 4 108,6 тыс. рублей».</w:t>
      </w:r>
    </w:p>
    <w:p>
      <w:pPr>
        <w:pStyle w:val="Heade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главных администраторов доходов городского бюджета, закрепляемые за ними виды (подвиды) доходов бюджета» изложить в новой редакции согласно приложению № 1 к настоящему решению.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6. Приложение № 3 «Источники внутреннего финансирования дефицита городского бюджета на 2014 год» изложить в новой редакции согласно приложению № 2 к настоящему решению.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 xml:space="preserve">1.7. Приложение № 4 «Источники внутреннего финансирования дефицита городского бюджета на плановый период 2015 и 2016 годов»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.</w:t>
      </w:r>
    </w:p>
    <w:p>
      <w:pPr>
        <w:pStyle w:val="Heade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2014 год» изложить в новой редакции согласно приложению № 4 к настоящему решению.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9. Приложение № 7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плановый период 2015 и 2016 годов» изложить в новой редакции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0. Приложение № 8 «Ведомственная структура расходов городского бюджета на 2014 год» изложить в новой редакции согласно приложению № 6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№ 9 «Ведомственная структура расходов городского бюджета на плановый период 2015 и 2016 годов» изложить в новой редакции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ункт 10 изложить в следующей редакции: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0. Установить: 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по состоянию                 на 1 января 2015 года в сумме 1 156 076,3 тыс. рублей, по состоянию на 1 января 2016 года в сумме 1 342 329,9 тыс. рублей, по состоянию на 1 января 2017 года   в сумме 1 469 190,6 тыс. рублей; 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предельный объем муниципального долга на 2014 год 1 156 076,3 тыс. рублей, на 2015 год 1 342 329,9 тыс. рублей, на 2016 год 1 469 190,6 тыс. рублей;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ём расходов на обслуживание муниципального долга в 2014 году в размере 59 127 тыс. рублей, на 2015 год 55 836,5 тыс. рублей,           на 2016 год 58 684,2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№ 10 «Программа муниципальных заимствований  города Благовещенска на 2014 год» изложить в новой редакции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риложение № 11 «Программа муниципальных  заимствований  города Благовещенска на  плановый период 2015 и 2016 годов» изложить в новой редакции согласно приложению № 9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5. В пункте 12 слова «в сумме 43 958,8 тыс. рублей» заменить словами  «в сумме 32 132,2 тыс. рублей»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6. В пункте 13 слова «в сумме 299 057,1 тыс. рублей» заменить словами    «в сумме 296 657,1 тыс. рублей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распространяется на отношения, возникшие с 01 января 2014 года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й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В.А.Кобелев</w:t>
      </w:r>
    </w:p>
    <w:sectPr>
      <w:footerReference w:type="default" r:id="rId4"/>
      <w:footerReference w:type="first" r:id="rId5"/>
      <w:type w:val="nextPage"/>
      <w:pgSz w:w="11906" w:h="16838"/>
      <w:pgMar w:left="1531" w:right="56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07:00Z</dcterms:created>
  <dc:creator>Оксана</dc:creator>
  <dc:description/>
  <cp:keywords/>
  <dc:language>en-US</dc:language>
  <cp:lastModifiedBy>Захаревич</cp:lastModifiedBy>
  <cp:lastPrinted>2014-12-17T18:22:00Z</cp:lastPrinted>
  <dcterms:modified xsi:type="dcterms:W3CDTF">2014-12-25T04:14:00Z</dcterms:modified>
  <cp:revision>36</cp:revision>
  <dc:subject/>
  <dc:title/>
</cp:coreProperties>
</file>