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2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24.02.2011 №  22 / 2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оды главных администраторов доходов  городского бюджета, а также закрепляемые за ними виды (подвиды) доходов на 201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180"/>
        <w:gridCol w:w="10081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 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 бюджетов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Миронюк</dc:creator>
  <dc:description/>
  <cp:keywords/>
  <dc:language>en-US</dc:language>
  <cp:lastModifiedBy>Оксана</cp:lastModifiedBy>
  <cp:lastPrinted>2011-02-24T12:38:00Z</cp:lastPrinted>
  <dcterms:modified xsi:type="dcterms:W3CDTF">2011-02-24T06:02:00Z</dcterms:modified>
  <cp:revision>92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