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02260</wp:posOffset>
                </wp:positionH>
                <wp:positionV relativeFrom="paragraph">
                  <wp:posOffset>-600075</wp:posOffset>
                </wp:positionV>
                <wp:extent cx="6694805" cy="25990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4920" cy="25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8pt;margin-top:-47.25pt;width:527.1pt;height:204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2.201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u w:val="single"/>
        </w:rPr>
        <w:t>№ 72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0330</wp:posOffset>
                </wp:positionV>
                <wp:extent cx="2971800" cy="1209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схемы одномандатных избирательных округов для проведения выборов депутатов Благовещенской городской Дум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5.2pt;mso-wrap-distance-left:9.05pt;mso-wrap-distance-right:9.05pt;mso-wrap-distance-top:0pt;mso-wrap-distance-bottom:0pt;margin-top:7.9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схемы одномандатных избирательных округов для проведения выборов депутатов Благовещенской городской Ду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3 Закона Амурской области  от 26.06.2009 № 222-ОЗ «О выборах депутатов представительных органов и глав муниципальных образований в Амурской области», частью 1 статьи 20 Устава муниципального образования города Благовещенска, на основании решения избирательной комиссии муниципального образования города Благовещенска от 11.02.2014 № 32/90 «О схеме одномандатных избирательных округов для проведения выборов депутатов представительного органа муниципального образования города Благовещенска», Благовещенская городская Дума </w:t>
      </w:r>
    </w:p>
    <w:p>
      <w:pPr>
        <w:pStyle w:val="31"/>
        <w:ind w:hanging="0"/>
        <w:jc w:val="both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Style16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Утвердить схему одномандатных избирательных округов для проведения выборов депутатов Благовещенской городской Думы, включающую описание границ (приложение № 1) и графическое изображение (Приложение               № 2) одномандатных избирательных округов для проведения выборов депутатов Благовещенской городской Думы.</w:t>
      </w:r>
    </w:p>
    <w:p>
      <w:pPr>
        <w:pStyle w:val="31"/>
        <w:numPr>
          <w:ilvl w:val="0"/>
          <w:numId w:val="1"/>
        </w:numPr>
        <w:ind w:left="0" w:firstLine="900"/>
        <w:jc w:val="both"/>
        <w:rPr/>
      </w:pPr>
      <w:r>
        <w:rPr/>
        <w:t>Настоящее решение вступает в силу со дня официального опубликования в газете «Благовещенск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тет Благовещенской городской Думы по местному самоуправлению (М.С.Ноженки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а Благовещенска                                                                  В.А.Коб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02:00Z</dcterms:created>
  <dc:creator>User</dc:creator>
  <dc:description/>
  <cp:keywords/>
  <dc:language>en-US</dc:language>
  <cp:lastModifiedBy>User</cp:lastModifiedBy>
  <cp:lastPrinted>2014-02-21T11:15:00Z</cp:lastPrinted>
  <dcterms:modified xsi:type="dcterms:W3CDTF">2014-02-24T02:29:00Z</dcterms:modified>
  <cp:revision>4</cp:revision>
  <dc:subject/>
  <dc:title/>
</cp:coreProperties>
</file>