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02.2011</w:t>
        <w:tab/>
        <w:tab/>
        <w:tab/>
        <w:tab/>
        <w:tab/>
        <w:tab/>
        <w:tab/>
        <w:tab/>
        <w:t xml:space="preserve">                                    № 22/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едложениях по внесению изменений в долгосрочную целевую программу «Благоустройство дворовых территорий на 2010-2013 год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и обсудив критерии отбора дворовых территорий, требующих ремонта, для включения в сводный перечень долгосрочной целевой программы «Благоустройство дворовых территорий на 2010-2013 годы», представленные начальником управления жилищно-коммунального хозяйства администрации города Благовещенска Ким С.А., в соответствии со ст.20 Устава муниципального образования города Благовещенска, учитывая заключение комитета по вопросам экономики, собственности и жилищно-коммунального хозяйства  городская Ду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екомендовать главе администрации города Благовещенска внести изменения в долгосрочную целевую программу </w:t>
      </w:r>
      <w:r>
        <w:rPr>
          <w:color w:val="000000"/>
          <w:sz w:val="28"/>
          <w:szCs w:val="28"/>
        </w:rPr>
        <w:t xml:space="preserve">«Благоустройство дворовых территорий на 2010-2013 годы», утвержденную постановлением администрации города Благовещенска от 29.10.2010 № 4740 включив в нее </w:t>
      </w:r>
      <w:r>
        <w:rPr>
          <w:sz w:val="28"/>
          <w:szCs w:val="28"/>
        </w:rPr>
        <w:t>критерии отбора дворовых территорий, требующих ремонта (прилагаются).</w:t>
      </w:r>
    </w:p>
    <w:p>
      <w:pPr>
        <w:pStyle w:val="Normal"/>
        <w:ind w:right="57" w:hanging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комитет по вопросам экономики, собственности и жилищно-коммунального хозяйства (А.В. Сак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а Благовещенска                                                                       В.А. Коб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9:00Z</dcterms:created>
  <dc:creator>User</dc:creator>
  <dc:description/>
  <cp:keywords/>
  <dc:language>en-US</dc:language>
  <cp:lastModifiedBy>1</cp:lastModifiedBy>
  <cp:lastPrinted>2011-02-24T13:40:00Z</cp:lastPrinted>
  <dcterms:modified xsi:type="dcterms:W3CDTF">2011-02-24T04:40:00Z</dcterms:modified>
  <cp:revision>3</cp:revision>
  <dc:subject/>
  <dc:title/>
</cp:coreProperties>
</file>