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Приложение №  4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к решению Благовещенской</w:t>
      </w:r>
    </w:p>
    <w:p>
      <w:pPr>
        <w:pStyle w:val="Normal"/>
        <w:ind w:left="11328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городской Думы</w:t>
      </w:r>
    </w:p>
    <w:p>
      <w:pPr>
        <w:pStyle w:val="Normal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color w:val="000000"/>
          <w:sz w:val="18"/>
          <w:szCs w:val="18"/>
        </w:rPr>
        <w:t>31.05.2012  № 41 / 63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ределение бюджетных ассигнований городского бюджета  на реализацию долгосрочных  целевых программ на 2012 год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20"/>
        <w:gridCol w:w="5220"/>
        <w:gridCol w:w="900"/>
        <w:gridCol w:w="1080"/>
        <w:gridCol w:w="1080"/>
      </w:tblGrid>
      <w:tr>
        <w:trPr>
          <w:tblHeader w:val="true"/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лавный распорядитель средств городск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д гла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,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ыс. руб.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учшение жилищных условий работников муниципальных организаций города Благовещенска на 2009-2012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6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жильём молодых семей на 2011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02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пассажирского транспорта в городе Благовещенске на 2009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8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 15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94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 21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филактика нарушений общественного порядка в городе Благовещенске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 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76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физической культуры и спорта в городе Благовещенске на 2012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автомобильных дорог местного значения и дорожного хозяйства города Благовещенска на 2009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системы образования города Благовещенска на 2011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 623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малого и среднего предпринимательства в городе Благовещенске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2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и модернизация систем коммунальной инфраструктуры города Благовещенска на 2009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4 47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храна окружающей среды и обеспечение экологической безопасности населения города Благовещенска на 2009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 000</w:t>
            </w:r>
          </w:p>
        </w:tc>
      </w:tr>
      <w:tr>
        <w:trPr>
          <w:trHeight w:val="5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безопасности дорожного движения в городе Благовещенске на 2009-2012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 6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отрасли культуры в городе Благовещенске на 2011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 51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 51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туризма в городе Благовещенске на 2010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1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5 51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лагоустройство дворовых территорий г. Благовещенска на 2010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 8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учшение условий и охраны труда в городе Благовещенске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Энергосбережение и повышение энергетической эффективности в городе Благовещенске на 2010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 5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9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81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потенциала молодежи города Благовещенска на 2010-2012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первичных мер пожарной безопасности  в границах муниципального образования города Благовещенска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6 35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8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553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роительство и реконструкция объектов муниципальной собственности в городе Благовещенске на 2012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8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1 029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3 029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 68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1 246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5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ТОГО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58 567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footerReference w:type="default" r:id="rId2"/>
      <w:type w:val="nextPage"/>
      <w:pgSz w:orient="landscape" w:w="16838" w:h="11906"/>
      <w:pgMar w:left="1797" w:right="902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0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23:07:00Z</dcterms:created>
  <dc:creator>-=::ADMBLAG::=-</dc:creator>
  <dc:description/>
  <cp:keywords/>
  <dc:language>en-US</dc:language>
  <cp:lastModifiedBy>Оксана</cp:lastModifiedBy>
  <cp:lastPrinted>2012-05-11T11:56:00Z</cp:lastPrinted>
  <dcterms:modified xsi:type="dcterms:W3CDTF">2012-05-29T06:00:00Z</dcterms:modified>
  <cp:revision>4</cp:revision>
  <dc:subject/>
  <dc:title>                       Таблица 1</dc:title>
</cp:coreProperties>
</file>