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05.201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/ 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.В.Березовским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№ 33/144  «О городском бюджете  на 2012 год» 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 №36/16, 01.03.2012 №37/29, от 29.03.2012 № 38/30, 26.04.2012 № 39/47, 16.05.2012 № 40/62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1. Утвердить городской  бюджет на 2012 год по доходам в сумме          4 214 701 тыс. рублей  и  по расходам в сумме  4 494 582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2 год в сумме  279 881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    1 802 029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2 «Источники  внутреннего финансирования дефицита городского бюджета на 2012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4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6 «Распределение  бюджетных  ассигнований 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» изложить в новой редакции согласно приложению № 4 к настоящему решению. </w:t>
      </w:r>
    </w:p>
    <w:p>
      <w:pPr>
        <w:pStyle w:val="TextBodyIndent"/>
        <w:ind w:firstLine="900"/>
        <w:jc w:val="both"/>
        <w:rPr>
          <w:bCs/>
          <w:color w:val="FF99CC"/>
          <w:sz w:val="28"/>
          <w:szCs w:val="28"/>
        </w:rPr>
      </w:pPr>
      <w:r>
        <w:rPr>
          <w:color w:val="000000"/>
          <w:sz w:val="28"/>
          <w:szCs w:val="28"/>
        </w:rPr>
        <w:t xml:space="preserve">1.7. </w:t>
      </w:r>
      <w:r>
        <w:rPr>
          <w:bCs/>
          <w:color w:val="000000"/>
          <w:sz w:val="28"/>
          <w:szCs w:val="28"/>
        </w:rPr>
        <w:t>Пункт 11 изложить в новой редакции: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 xml:space="preserve">«11. Установить: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верхний предел муниципального долга по состоянию на 1 января 2013 года в сумме 698 372 тыс. рублей;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предельный объём расходов на обслуживание муниципального долга в 2012 году в размере  29 372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8. Приложение № 9 «Программа муниципальных заимствований города Благовещенска на 2012 год» изложить в новой редакции согласно приложению №  5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10 «Структура муниципального долга города Благовещенска на 2012 год» изложить в новой редакции согласно приложению № 6 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10.В пункте 13 слова «в сумме 70 275 тыс. рублей.» заменить словами « в сумме 54 067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46:00Z</dcterms:created>
  <dc:creator>Оксана</dc:creator>
  <dc:description/>
  <cp:keywords/>
  <dc:language>en-US</dc:language>
  <cp:lastModifiedBy>Оксана</cp:lastModifiedBy>
  <cp:lastPrinted>2012-05-29T15:47:00Z</cp:lastPrinted>
  <dcterms:modified xsi:type="dcterms:W3CDTF">2012-05-29T05:49:00Z</dcterms:modified>
  <cp:revision>42</cp:revision>
  <dc:subject/>
  <dc:title>                                </dc:title>
</cp:coreProperties>
</file>