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отчислений в городской бюджет от прибыли муниципальных   предприятий за 2012 год, остающейся после уплаты налогов и иных обязатель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Городской сервисно-торговый комплек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Овощи-фрукты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нижный мир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Фотостудия «Объекти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П  «Гостиница Зея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Дорожно-эксплуатационное управлени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П «Комбинат школьного питан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16:00Z</dcterms:created>
  <dc:creator>Миронюк</dc:creator>
  <dc:description/>
  <cp:keywords/>
  <dc:language>en-US</dc:language>
  <cp:lastModifiedBy>kondrahina</cp:lastModifiedBy>
  <cp:lastPrinted>2012-10-03T10:54:00Z</cp:lastPrinted>
  <dcterms:modified xsi:type="dcterms:W3CDTF">2013-04-09T02:17:00Z</dcterms:modified>
  <cp:revision>34</cp:revision>
  <dc:subject/>
  <dc:title>                                                                                                         Приложение № </dc:title>
</cp:coreProperties>
</file>