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2865</wp:posOffset>
                </wp:positionH>
                <wp:positionV relativeFrom="paragraph">
                  <wp:posOffset>-358140</wp:posOffset>
                </wp:positionV>
                <wp:extent cx="216217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8                                                                                                                                     к решению Благовещен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3.12.2012 № 50/1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5.25pt;mso-wrap-distance-left:9.05pt;mso-wrap-distance-right:9.05pt;mso-wrap-distance-top:0pt;mso-wrap-distance-bottom:0pt;margin-top:-28.2pt;mso-position-vertical-relative:text;margin-left:3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№ 8                                                                                                                                     к решению Благовещенско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родской Дум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13.12.2012 № 50/13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2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VOLKOVA</cp:lastModifiedBy>
  <cp:lastPrinted>2012-12-19T17:36:00Z</cp:lastPrinted>
  <dcterms:modified xsi:type="dcterms:W3CDTF">2012-12-19T07:36:00Z</dcterms:modified>
  <cp:revision>66</cp:revision>
  <dc:subject/>
  <dc:title>                                                                                                                                      Приложение № </dc:title>
</cp:coreProperties>
</file>