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2380</wp:posOffset>
                </wp:positionH>
                <wp:positionV relativeFrom="paragraph">
                  <wp:posOffset>-483235</wp:posOffset>
                </wp:positionV>
                <wp:extent cx="2392045" cy="829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лаговещен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0.12.2012 № 51/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65.3pt;mso-wrap-distance-left:9.05pt;mso-wrap-distance-right:9.05pt;mso-wrap-distance-top:0pt;mso-wrap-distance-bottom:0pt;margin-top:-38.05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Благовещен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0.12.2012 № 51/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ЕДОСТАВЛЕНИИ В АРЕНДУ ИМУЩЕСТВА, ЯВЛЯЮЩЕГОСЯ СОБСТВЕННОСТЬЮ МУНИЦИПАЛЬНОГО ОБРАЗОВАНИЯ ГОРОДА БЛАГОВЕЩЕНС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3"/>
        <w:tabs>
          <w:tab w:val="clear" w:pos="708"/>
          <w:tab w:val="left" w:pos="1260" w:leader="none"/>
        </w:tabs>
        <w:ind w:firstLine="720"/>
        <w:rPr>
          <w:szCs w:val="24"/>
        </w:rPr>
      </w:pPr>
      <w:r>
        <w:rPr>
          <w:szCs w:val="24"/>
        </w:rPr>
        <w:t xml:space="preserve">Настоящее Положение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</w:t>
      </w:r>
      <w:hyperlink r:id="rId2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ФАС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собственностью муниципального образования города Благовещенска, утвержденным решением Благовещенской городской Думы от 15.12.2011 № 33/146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r>
        <w:rPr/>
        <w:t xml:space="preserve">1. ОСНОВНЫЕ ПОЛОЖЕНИЯ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1.</w:t>
        <w:tab/>
        <w:t>Настоящее Положение устанавливает порядок передачи в аренду зданий, сооружений, нежилых помещений, а также объектов движимого имущества, находящихся в муниципальной собственности г. Благовещенска (далее – муниципальное имущество), и распространяет свое действие на юридических лиц, физических лиц и индивидуальных предпринимателей, в том числе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2.</w:t>
        <w:tab/>
        <w:t>Полномочия арендодателя при передаче в аренду имущества, включенного в состав муниципальной казны, осуществляет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3.</w:t>
        <w:tab/>
        <w:t>Арендодателем недвижимого имущества, закрепленного за муниципальным предприятием на праве хозяйственного ведения или оперативного управления, выступает само предприятие при наличии согласия администрации города Благовещенска, оформляемого в форме постанов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4.</w:t>
        <w:tab/>
        <w:t xml:space="preserve">Арендодателем имущества, закрепленного за муниципальным учреждением на праве оперативного управления, выступает само учреждение с согласия администрации города Благовещенска, оформленного в форме постановления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5.</w:t>
        <w:tab/>
        <w:t>Договор аренды, предметом которого является объект культурного наследия (памятники истории, культуры), заключается в соответствии с настоящим Положением при условии содержания такого объекта в соответствии с требованиями охранного обязательства, оформленног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6.</w:t>
        <w:tab/>
        <w:t>Заключение договоров аренды муниципального имущества осуществляется по результатам конкурсов или аукционов на право заключения таких договоров, за исключением случаев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Основанием для заключения договора аренды муниципального имущества является протокол результатов проведенного конкурса либо аукциона, принятый на основании действующего федерального законодательств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7.</w:t>
        <w:tab/>
        <w:t>Решение о предоставлении муниципального имущества, находящегося в казне, на срок более одного года принимается постановлением администрации город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Постановлением администрации города Благовещенска также дается согласие на предоставление в аренду имущества, находящегося в хозяйственном ведении муниципального предприятия и оперативном управлении муниципального автономного и бюджетного учрежд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Перечень документов, необходимых для рассмотрения вопроса о даче согласия на предоставление в аренду муниципального имущества устанавливается постановлением администрации города Благовещенск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Заявление о даче согласия и необходимый пакет документов представляются титульными владельцами муниципального имущества в уполномоченный орган администрации города Благовещенска, который по итогам рассмотрения пакета документов готовит проект постановления администрации города Благовещенска либо мотивированный отказ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8.</w:t>
        <w:tab/>
        <w:t>Передача муниципального имущества в аренду не влечет перехода права собственности на него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9.</w:t>
        <w:tab/>
        <w:t xml:space="preserve">В случае реорганизации юридического лица – арендатора его права и обязанности по договору аренды переходят к его правопреемнику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10.</w:t>
        <w:tab/>
        <w:t>В случае прекращения деятельности индивидуального предпринимателя – арендатора, ликвидации юридического лица – арендатора договор аренды считается расторгнутым или прекратившим свое действ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11.</w:t>
        <w:tab/>
        <w:t>Имущество, переданное в аренду, должно использоваться в соответствии с назначением использ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12.</w:t>
        <w:tab/>
        <w:t>Арендодатель или Комитет имеет право на беспрепятственный вход в переданные в аренду помещения, здания, строения, сооружения с целью их периодического осмотра на предмет соблюдения условий использования в соответствии с заключенным договором аренды и действующим законодательством. Осмотр может производиться в течение установленного рабочего дня в любое врем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1.13.</w:t>
        <w:tab/>
        <w:t xml:space="preserve">Переоборудование, перепланирование, </w:t>
      </w:r>
      <w:r>
        <w:rPr>
          <w:color w:val="000000"/>
        </w:rPr>
        <w:t>реконструкция</w:t>
      </w:r>
      <w:r>
        <w:rPr/>
        <w:t xml:space="preserve"> имущества допускается при наличии письменного согласия арендодателя.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1.14.</w:t>
        <w:tab/>
        <w:t>Арендатор не вправе без согласия арендодателя: сдавать имущество в субаренду и передавать свои права и обязанности по Договору другому лицу; предоставлять имущество в безвозмездное пользование; отдавать арендные права в залог; вносить арендные права в качестве вклада в уставный капитал хозяйственных товариществ и обществ или паевого взноса в производственный кооператив; иным образом передавать арендные права, в том числе в качестве вклада по договорам о совместной деятельности.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1.15.</w:t>
        <w:tab/>
        <w:t>Арендатор является налоговым агентом по уплате налога на добавленную стоимость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r>
        <w:rPr/>
        <w:t xml:space="preserve">2. ПРОВЕДЕНИЕ КОНКУРСА ИЛИ АУКЦИОНА НА ПРАВО ЗАКЛЮЧ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r>
        <w:rPr/>
        <w:t>ДОГОВОРА АРЕНДЫ МУНИЦИПАЛЬНОГО ИМУЩЕСТВ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2.1.</w:t>
        <w:tab/>
        <w:t>Организатором конкурсов или аукционов на право заключения договоров аренды имущества, находящегося в муниципальной казне, выступает Комит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Организаторами конкурсов или аукционов на право заключения договоров аренды имущества, закрепленного на праве хозяйственного ведения за муниципальными предприятиями города, а также имущества, закрепленного на праве оперативного управления за муниципальными казенными предприятиями, муниципальными учреждениями, выступают указанные юридические лица при наличии согласия администрации города Благовещенска, оформляемого в форме постано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2.</w:t>
        <w:tab/>
        <w:t>Решение о проведении аукциона либо конкурса на заключение договора аренды принимается организатором торгов в порядке, установленном федеральным законодательством. Предметом аукциона либо конкурса является право на заключение договора аренд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2.3.</w:t>
        <w:tab/>
        <w:t>Условия проведения аукциона либо конкурса определяются организатором торгов в соответствии с действующим федеральны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2.4.</w:t>
        <w:tab/>
        <w:t>Заявки на участие в конкурсе либо аукционе рассматриваются комиссией в соответствии с действующим законодательством. Работа комиссии осуществляется согласно федеральному законодательству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2.5.</w:t>
        <w:tab/>
        <w:t>Договор аренды подлежит заключению в срок, установленный федеральны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hyperlink r:id="rId3">
        <w:r>
          <w:rPr>
            <w:rStyle w:val="InternetLink"/>
          </w:rPr>
          <w:t>3</w:t>
        </w:r>
      </w:hyperlink>
      <w:r>
        <w:rPr/>
        <w:t>. РЕГИСТРАЦИЯ ДОГОВОРОВ АРЕНДЫ ЗДАНИЙ,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center"/>
        <w:rPr/>
      </w:pPr>
      <w:r>
        <w:rPr/>
        <w:t>СООРУЖЕНИЙ, ПОМЕЩЕНИЙ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hyperlink r:id="rId4">
        <w:r>
          <w:rPr>
            <w:rStyle w:val="InternetLink"/>
          </w:rPr>
          <w:t>3.1</w:t>
        </w:r>
      </w:hyperlink>
      <w:r>
        <w:rPr/>
        <w:t>.</w:t>
        <w:tab/>
        <w:t>Договоры аренды зданий, сооружений, помещений подлежа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3.2.</w:t>
        <w:tab/>
        <w:t xml:space="preserve">Обязанность по регистрации договора аренды возлагается на арендатора, если иное не установлено законом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После проведения государственной регистрации договора, копия такого договора с отметкой о регистрации направляется арендодателю в 3-х дневный срок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center"/>
        <w:rPr/>
      </w:pPr>
      <w:hyperlink r:id="rId5">
        <w:r>
          <w:rPr>
            <w:rStyle w:val="InternetLink"/>
          </w:rPr>
          <w:t>4</w:t>
        </w:r>
      </w:hyperlink>
      <w:r>
        <w:rPr/>
        <w:t>. ОПРЕДЕЛЕНИЕ ВЕЛИЧИНЫ АРЕНДНОЙ ПЛАТЫ ЗА ПОЛЬЗОВАНИЕ ИМУЩЕСТВОМ И УСЛОВИЯ ОПЛАТЫ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center"/>
        <w:rPr/>
      </w:pPr>
      <w:r>
        <w:rPr/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смотре арендной платы по существующим договорам (кроме договоров, заключенных по результатам конкурсов и аукционов) и заключении договора аренды без проведения конкурсов или аукционов в случаях, предусмотренных ч. 4 ст. 53 Федерального закона от 26.07.2006 № 135-ФЗ «О защите конкуренции», расчет арендной платы осуществляется в соответствии с Приложением к настоящему Положению. Арендная плата для водного транспорта рассчитывается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рилож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и заключении договора аренды без проведения конкурсов или аукционов в случаях, предусмотренных ст. 17.1 Федерального закона от 26.07.2006 № 135-ФЗ «О защите конкуренции» размер арендной платы определяется по результатам оценки рыночной стоимости объекта, проводимой в соответствии с законодательством, регулирующим оценочную деятельность в Российской Федерации, если иное не установлено други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4.2.</w:t>
        <w:tab/>
        <w:t xml:space="preserve">Арендная плата по договору аренды недвижимого муниципального имущества не включает коммунальные платежи и иные затраты по содержанию арендуемого имущества, аренду земельного участ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2"/>
        <w:rPr/>
      </w:pPr>
      <w:r>
        <w:rPr/>
        <w:t>4.3</w:t>
        <w:tab/>
        <w:t>Арендная плата для муниципальных предприятий и учреждений, оказывающих услуги по предоставлению в аренду движимого имущества, устанавливается по действующим тарифам, утвержденным постановлением администрации города Благовещен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3"/>
        <w:rPr/>
      </w:pPr>
      <w:r>
        <w:rPr/>
        <w:t>4.4.</w:t>
        <w:tab/>
        <w:t xml:space="preserve">Величина арендной платы подлежит ежегодному пересмотру и перерасчету в зависимости от изменений экономических показателей, формулы расчета арендной платы и (или) базовой ставки арендной платы, но не чаще одного раза в год, в случае изменения целевого использования помещений – по соглашению сторон. Базовая ставка арендной платы утверждается решением Благовещенской городской Думы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4.5.</w:t>
        <w:tab/>
        <w:t>Арендная плата вносится арендатором ежемесячно, предварительно в первые десять дней каждого текущего месяца. Датой уплаты арендной платы считается дата поступления денежных средств на расчетный счет Арендодател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4.6.</w:t>
        <w:tab/>
        <w:t>За каждые сутки просрочки платежа арендной платы Арендатор оплачивает Арендодателю пеню в размере 0,5 % от неуплаченной суммы за каждый день просрочки платеж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hyperlink r:id="rId6">
        <w:r>
          <w:rPr>
            <w:rStyle w:val="InternetLink"/>
          </w:rPr>
          <w:t>5</w:t>
        </w:r>
      </w:hyperlink>
      <w:r>
        <w:rPr/>
        <w:t>. ПЕРЕДАЧА ИМУЩЕСТВ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hyperlink r:id="rId7">
        <w:r>
          <w:rPr>
            <w:rStyle w:val="InternetLink"/>
          </w:rPr>
          <w:t>5</w:t>
        </w:r>
      </w:hyperlink>
      <w:r>
        <w:rPr/>
        <w:t>.1.</w:t>
        <w:tab/>
        <w:t>Фактическая передача имущества в аренду осуществляется арендодателем в 5-ти дневный срок с момента заключения договора аренды п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Уклонение арендатора от подписания акта приема-передачи рассматривается как отказ от принятия имущества. В этом случае договор подлежит расторжени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hyperlink r:id="rId8">
        <w:r>
          <w:rPr>
            <w:rStyle w:val="InternetLink"/>
          </w:rPr>
          <w:t>5</w:t>
        </w:r>
      </w:hyperlink>
      <w:r>
        <w:rPr/>
        <w:t>.2.</w:t>
        <w:tab/>
        <w:t>Фактическая передача имущества по истечении срока договора аренды осуществляется арендатором имущества по акту в 5-ти дневный срок с момента прекращения договора аренд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hyperlink r:id="rId9">
        <w:r>
          <w:rPr>
            <w:rStyle w:val="InternetLink"/>
          </w:rPr>
          <w:t>5</w:t>
        </w:r>
      </w:hyperlink>
      <w:r>
        <w:rPr/>
        <w:t>.3.</w:t>
        <w:tab/>
        <w:t>Фактическая передача арендованного имущества при досрочном расторжении договора аренды осуществляется по акту в 5-ти дневный срок с момента заключения соглашения о расторжении договора либо вступления в законную силу решения суда о расторжении договор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5.4.</w:t>
        <w:tab/>
        <w:t xml:space="preserve">В случае несвоевременного возврата имущества после истечения срока договора, а также при досрочном его расторжении, взимается неустойка в размере 30% годовой арендной платы по формуле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Н = Ан * 12* 30%, гд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Н – размер неустойки, руб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Ан – размер годовой арендной платы, руб.</w:t>
      </w:r>
    </w:p>
    <w:p>
      <w:pPr>
        <w:pStyle w:val="Normal"/>
        <w:autoSpaceDE w:val="false"/>
        <w:ind w:firstLine="720"/>
        <w:jc w:val="both"/>
        <w:rPr/>
      </w:pPr>
      <w:r>
        <w:rPr/>
        <w:t>5.5. Арендатор обязан вернуть арендодателю имущество в том состоянии, в котором он его получил, с учетом нормального износа или в состоянии, обусловленном договором. Указанное обязательство будет исполнено после возврата арендодателю имущества и подписания сторонами акта приема-передач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Возврат имущества в неудовлетворительном состоянии отражается в акте приема – передачи. Ущерб, нанесенный имуществу, подлежит возмещению со стороны арендатора в полном объем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center"/>
        <w:outlineLvl w:val="1"/>
        <w:rPr/>
      </w:pPr>
      <w:hyperlink r:id="rId10">
        <w:r>
          <w:rPr>
            <w:rStyle w:val="InternetLink"/>
          </w:rPr>
          <w:t>6</w:t>
        </w:r>
      </w:hyperlink>
      <w:r>
        <w:rPr/>
        <w:t>. ИЗМЕНЕНИЕ И РАСТОРЖЕНИЕ ДОГОВОРА АРЕНДЫ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hyperlink r:id="rId11">
        <w:r>
          <w:rPr>
            <w:rStyle w:val="InternetLink"/>
          </w:rPr>
          <w:t>6</w:t>
        </w:r>
      </w:hyperlink>
      <w:r>
        <w:rPr/>
        <w:t>.1.</w:t>
        <w:tab/>
        <w:t>Изменение и расторжение договора аренды возможны по соглашению сторон. Соглашение об изменении или расторжении договора аренды заключается в письменной форм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hyperlink r:id="rId12">
        <w:r>
          <w:rPr>
            <w:rStyle w:val="InternetLink"/>
          </w:rPr>
          <w:t>6.2</w:t>
        </w:r>
      </w:hyperlink>
      <w:r>
        <w:rPr/>
        <w:t>.</w:t>
        <w:tab/>
        <w:t>Требование об изменении или о расторжении договора может быть заявлено в суд только после получения отказа другой стороны на предложение изменить или расторгнуть договор либо неполучения ответа в срок, указанный в предложении, а при его отсутствии - в 30-дневный срок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hyperlink r:id="rId13">
        <w:r>
          <w:rPr>
            <w:rStyle w:val="InternetLink"/>
          </w:rPr>
          <w:t>6.3</w:t>
        </w:r>
      </w:hyperlink>
      <w:r>
        <w:rPr/>
        <w:tab/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предоставляет арендуемое имущество в субаренду без согласия арендода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производит переоборудование и перепланировку арендуемого помещения без согласия арендода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существенно ухудшает имуществ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не производит капитального ремонта имущества в установленные договором аренды сроки, а при отсутствии их в договоре –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в иных случаях, установленных договором аренд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6.4.</w:t>
        <w:tab/>
        <w:t>По требованию арендатора договор аренды может быть досрочно расторгнут судом в случаях, когд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аренды или назначением иму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арендодатель не производит являющийся его обязанностью капитальный ремонт имущества в установленные договором аренды сроки, а при отсутствии их в договоре в разумные сро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-</w:t>
        <w:tab/>
        <w:t>имущество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center"/>
        <w:rPr/>
      </w:pPr>
      <w:r>
        <w:rPr/>
        <w:t>7. ПОРЯДОК ПРОВЕДЕНИЯ АРЕНДАТОРОМ КАПИТАЛЬНОГО РЕМОНТА НЕДВИЖИМОГО ИМУЩЕСТВА И КОМПЕНСАЦИЯ ЗАТРАТ</w:t>
      </w:r>
      <w:r>
        <w:rPr>
          <w:color w:val="FF0000"/>
        </w:rPr>
        <w:t xml:space="preserve">, </w:t>
      </w:r>
      <w:r>
        <w:rPr/>
        <w:t>ПРОИЗВЕДЕННЫХ АРЕНДАТОРОМ НА КАПИТАЛЬНЫЙ РЕМОНТ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1.</w:t>
        <w:tab/>
        <w:t>Капитальный ремонт объектов капитального строительства –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2.</w:t>
        <w:tab/>
        <w:t>Для получения разрешения на проведение капитального ремонта арендатор направляет в адрес арендодателя письменное заявление. К заявлению прилага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техническое заключение по результатам обследования объекта, подтверждающее необходимость проведения капитального ремон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проектно-сметную документацию с указанием объема работ, предполагаемых к выполнению, и их ориентировочной стоим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3.</w:t>
        <w:tab/>
        <w:t>Решение о необходимости проведения капитального ремонта или об отказе в его проведении, а также о перечне работ, расходы по проведению которых подлежат возмещению в виде зачета по арендной плате, принимается по результатам обследования объекта недвижимого имущества комиссией с участием представителей от Комитета, Управления архитектуры и градостроительства администрации города Благовещенска, Управления ЖКХ администрации города Благовещенс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4.</w:t>
        <w:tab/>
        <w:t>О принятом решении арендодатель сообщает арендатору в письменной форм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5.</w:t>
        <w:tab/>
        <w:t>Возмещение в виде зачета расходов по арендной плате предоставляется арендатору по факту выполненных работ согласно плану-графику при предоставлении следующих документ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договора подряд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акта приемки выполненных рабо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платежных документов, подтверждающие фактически произведенные затрат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6.</w:t>
        <w:tab/>
        <w:t xml:space="preserve">Сумма расходов, подлежащих возмещению, распределяется пропорционально в счет будущих платежей по договору аренды, при этом сумма возмещения таких расходов в месяц не может превышать 80% от ежемесячного размера оплаты по договору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7.</w:t>
        <w:tab/>
        <w:t>Затраты по капитальному ремонту включают стоимость следующих основных видов рабо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изготовление проектно-сметной документ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>восстановление, замена или укрепление фундамента, несущих стен, каркасов и ограждающих конструкций, а также иных несущих конструктивных элементов объекта, восстановление и замена инженерных систем (водоснабжения, канализации, центрального отопления, электроснабжения, газоснабжения, вентиляции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</w:t>
        <w:tab/>
        <w:t xml:space="preserve">замена либо ремонт крыши, чернового пола, ремонт фасад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Все произведенные улучшения по капитальному ремонту недвижимого имущества считаются неотделимыми улучшениями этого имущества и являются муниципальной собственность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8.</w:t>
        <w:tab/>
        <w:t>Затраты на отделочные работы, а также иные работы, связанные со специфическими потребностями арендатора (перепланировка помещения, работы по ремонту и переносу тепло-, электро-, водоснабжения, ремонт и замена столярных изделий, полов и т.д.) возмещению не подлежа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9.</w:t>
        <w:tab/>
        <w:t>В случае проведения капитального ремонта без согласия арендодателя, компенсация затрат не производи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7.10.</w:t>
        <w:tab/>
        <w:t>В случае проведения ремонтно-реставрационных работ объекта культурного наследия, выполненных арендатором на основании задания на проведение работ по сохранению объекта культурного наследия и разрешения на проведение работ по сохранению объекта культурного наследия, а также согласованной проектной документации на проведение работ по сохранению объекта культурного наследия, выданных в установленном законом порядке уполномоченным органом, арендатору предоставляется возмещение в виде уменьшения установленной арендной платы на сумму произведенных затра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7.11.</w:t>
        <w:tab/>
        <w:t>Компенсация затрат на капитальный ремонт, предоставляемая Комитетом в год, не может превышать 10% от общего объема запланированной суммы годовой арендной платы, начисленной по всем заключенным договора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7.12. Договором аренды могут быть предусмотрены иные случаи компенсации затрат, произведенных арендатором на капитальный ремонт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/>
      </w:pPr>
      <w:r>
        <w:rPr/>
        <w:t>8. ПЕРЕДАЧА МУНИЦИПАЛЬНОГО ИМУЩЕСТВА В СУБАРЕНДУ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8.1.</w:t>
        <w:tab/>
        <w:t xml:space="preserve">Предоставление арендуемого имущества в субаренду осуществляется с письменного согласия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8.2.</w:t>
        <w:tab/>
        <w:t>Договор субаренды не может быть заключен на срок, превышающий срок основно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3"/>
        <w:rPr/>
      </w:pPr>
      <w:r>
        <w:rPr/>
        <w:t>8.3.</w:t>
        <w:tab/>
        <w:t xml:space="preserve">Досрочное прекращение договора аренды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3"/>
        <w:rPr/>
      </w:pPr>
      <w:r>
        <w:rPr/>
        <w:t>8.4.</w:t>
        <w:tab/>
        <w:t>Площадь недвижимого имущества, подлежащего передаче в субаренду, не может превышать 10% от арендуемой площади по основному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3"/>
        <w:rPr/>
      </w:pPr>
      <w:r>
        <w:rPr/>
        <w:t>8.5.</w:t>
        <w:tab/>
        <w:t>Назначение использования муниципального имущества по договору субаренды должно соответствовать назначению, указанному в договоре арен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3"/>
        <w:rPr/>
      </w:pPr>
      <w:r>
        <w:rPr/>
        <w:t>8.6.</w:t>
        <w:tab/>
        <w:t>При передаче имущества в субаренду ответственность за сохранность и техническое состояние такого имущества перед арендодателем несет арендатор по основному договор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jc w:val="center"/>
        <w:rPr/>
      </w:pPr>
      <w:bookmarkStart w:id="0" w:name="Par262"/>
      <w:bookmarkEnd w:id="0"/>
      <w:r>
        <w:rPr>
          <w:color w:val="000000"/>
          <w:lang w:val="en-US"/>
        </w:rPr>
        <w:t>I</w:t>
      </w:r>
      <w:r>
        <w:rPr>
          <w:color w:val="000000"/>
        </w:rPr>
        <w:t>. РАССЧЕТ АРЕНДНОЙ ПЛАТЫ ЗА ПОЛЬЗОВА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НЕДВИЖИМЫМ ИМУЩЕСТВОМ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1.1</w:t>
        <w:tab/>
        <w:t>Формула и коэффициенты для определения величины арендной пла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Ан = Аs x S x К1 x К2 x К3 x К4 x К5 x К6 (без НДС), гд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Ан - арендная плата в месяц (без НДС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Аs - базовая ставка арендной платы (утверждается городской Думой ежегодно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S - площадь муниципального имущества, сдаваемого в аренду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К1 - коэффициент, учитывающий зону г. Благовещенска, где находится здание, в котором расположен объект, сдаваемый в аренду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К2 - коэффициент удобства использова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К3 - коэффициент, учитывающий размер общей площади объекта, сдаваемого в аренду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К4 - коэффициент, учитывающий расположение помещений, сдаваемых в аренду. Если объект, сдаваемый в аренду, находится в разных уровнях здания, то аренда рассчитывается отдельно для каждого уровн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К5 - коэффициент целевого использования помещ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К6 - коэффициент, учитывающий наличие коммунальных услуг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1.2</w:t>
        <w:tab/>
        <w:t>К1 определяется по таблиц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зон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ы, ограниченные ули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коэффициента К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ережная р. Амур – ул. им. Калинина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Октябрьская – ул. им. Шиман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ережная р. Амур – Набережная р. Зея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Октябрьская – ул. Театральная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Магистральная – ул. им. Мухина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. Северная – ул. Артиллерийская (исключая зону 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гнатьевское шоссе – Новотроицкое шоссе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им. Воронкова – ул. им. Васи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ережная р. Амур – ул. Артиллерийская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Северная – Западная границ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Магистральная – ул. им. Чайковского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Белогорская – Новотроицкое шосс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страха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лавная контора, Птицефабрик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 Садовый, 5-я 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 остальные районы, не вошедшие в зоны 1–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ы за чертой город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эропорт, Белогорье, Радиоцентр, 12-й км Новотроицкого шо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1.3</w:t>
        <w:tab/>
        <w:t xml:space="preserve">К2 </w:t>
      </w:r>
      <w:r>
        <w:rPr>
          <w:color w:val="000000"/>
        </w:rPr>
        <w:t>– коэффициент удобства использования,</w:t>
      </w:r>
      <w:r>
        <w:rPr>
          <w:color w:val="FF0000"/>
        </w:rPr>
        <w:t xml:space="preserve"> </w:t>
      </w:r>
      <w:r>
        <w:rPr/>
        <w:t>определяется по таблице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п вх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коэффициента К 2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ьный вход с улицы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65"/>
              <w:rPr/>
            </w:pPr>
            <w:r>
              <w:rPr/>
              <w:t>1,3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вход с улицы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65"/>
              <w:rPr/>
            </w:pPr>
            <w:r>
              <w:rPr/>
              <w:t>1,2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ход с торца </w:t>
            </w:r>
            <w:hyperlink w:anchor="Par3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65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ьный вход со двора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65"/>
              <w:rPr/>
            </w:pPr>
            <w:r>
              <w:rPr/>
              <w:t>1,05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вход со двора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65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39"/>
      <w:bookmarkEnd w:id="1"/>
      <w:r>
        <w:rPr/>
        <w:t>&lt;*&gt; входом в помещение, здание, сооружение с торца считать вход, не направленный в сторону проезжей части улиц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 К3 - определяется по таблице: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760"/>
        <w:gridCol w:w="2880"/>
        <w:gridCol w:w="330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е коэффициента К 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425"/>
              <w:rPr/>
            </w:pPr>
            <w:r>
              <w:rPr/>
              <w:t>1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425"/>
              <w:rPr/>
            </w:pPr>
            <w:r>
              <w:rPr/>
              <w:t>1,2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425"/>
              <w:rPr/>
            </w:pPr>
            <w:r>
              <w:rPr/>
              <w:t>1,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</w:t>
            </w:r>
          </w:p>
        </w:tc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олее 1000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425"/>
              <w:rPr/>
            </w:pPr>
            <w:r>
              <w:rPr/>
              <w:t>1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К3 применяется для общей площади арендуемого имущества в отношении помещений в одном отдельно стоящем здан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1.5</w:t>
        <w:tab/>
        <w:t>К4 - определяется по таблице: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4080"/>
        <w:gridCol w:w="46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 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коэффициента К 4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вал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вый этаж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торой этаж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етий этаж и выше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1.6</w:t>
        <w:tab/>
        <w:t>К5 - определяется по таблице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250"/>
        <w:gridCol w:w="36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 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0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-быт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1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-зрелищные, творческ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0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ские (офис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2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2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07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0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:</w:t>
            </w:r>
          </w:p>
          <w:p>
            <w:pPr>
              <w:pStyle w:val="Normal"/>
              <w:rPr/>
            </w:pPr>
            <w:r>
              <w:rPr/>
              <w:t>столовые</w:t>
            </w:r>
          </w:p>
          <w:p>
            <w:pPr>
              <w:pStyle w:val="Normal"/>
              <w:rPr/>
            </w:pPr>
            <w:r>
              <w:rPr/>
              <w:t>кафе</w:t>
            </w:r>
          </w:p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32"/>
              <w:rPr/>
            </w:pPr>
            <w:r>
              <w:rPr/>
            </w:r>
          </w:p>
          <w:p>
            <w:pPr>
              <w:pStyle w:val="Normal"/>
              <w:ind w:firstLine="1332"/>
              <w:rPr/>
            </w:pPr>
            <w:r>
              <w:rPr/>
              <w:t>0,15</w:t>
            </w:r>
          </w:p>
          <w:p>
            <w:pPr>
              <w:pStyle w:val="Normal"/>
              <w:ind w:firstLine="1332"/>
              <w:rPr/>
            </w:pPr>
            <w:r>
              <w:rPr/>
              <w:t>0,21</w:t>
            </w:r>
          </w:p>
          <w:p>
            <w:pPr>
              <w:pStyle w:val="Normal"/>
              <w:ind w:firstLine="1332"/>
              <w:rPr/>
            </w:pPr>
            <w:r>
              <w:rPr/>
              <w:t>0,2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2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и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3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0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и, связь, ночные клубы, ломбарды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3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00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0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2"/>
              <w:rPr/>
            </w:pPr>
            <w:r>
              <w:rPr/>
              <w:t>0,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сли в отношении арендуемых помещений применяются разные значения коэффициентов К4-К5, арендная плата рассчитывается отдельно по каждой группе таких помещений, а затем суммиру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ЛАССИФИКАЦИЯ НЕЖИЛЫХ ПОМЕЩЕН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66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 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нежилых помещени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пользование нежилых помещ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хи, мастерские, технические лаборатории и другие предприятия, в которых происходит технологический процесс, трансформаторные, вентиляционные и холодильные камеры, калориферные, котельные, водомерные узлы, помещения насосных станций и станций подкачек, специализированные овощехранилищ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атические телефонные ста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унально - бытовы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ма быта и комбинаты бытового обслуживания.</w:t>
            </w:r>
          </w:p>
          <w:p>
            <w:pPr>
              <w:pStyle w:val="ConsPlusCell"/>
              <w:rPr/>
            </w:pPr>
            <w:r>
              <w:rPr/>
              <w:t xml:space="preserve">Ателье и мастерские, обслуживающие население по ремонту и изготовлению различных изделий (одежды, головных уборов, обуви, мебели, бытовых приборов, часов, фотоаппаратуры и т.п.), автомойки и авторемон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икмахерские, бани, приемные пункты прачечных, химчисток, фотоателье, ателье проката, по уборке квартир, машинописных и переплетных работ, по приему вторичного сырья.  Справочные бюро, предприятия ритуальных услуг, диспетчерские пункты и др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атрально - зрелищны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атры, кинотеатры, видеосалоны и видеотеки, залы игровых автомат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Творческие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стерские и студии художников, скульпторов, архитекторов, модельеров, дизайне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орские (офисы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фисы, иные службы неторгового и непромышленного характера, используемые организациями (в т.ч. некоммерческими) и предприятиями,</w:t>
            </w:r>
          </w:p>
          <w:p>
            <w:pPr>
              <w:pStyle w:val="ConsPlusCell"/>
              <w:rPr/>
            </w:pPr>
            <w:r>
              <w:rPr/>
              <w:t>информационно-вычислительные центры,</w:t>
            </w:r>
          </w:p>
          <w:p>
            <w:pPr>
              <w:pStyle w:val="ConsPlusCell"/>
              <w:rPr/>
            </w:pPr>
            <w:r>
              <w:rPr/>
              <w:t xml:space="preserve">проектные, конструкторские организ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дицинские    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ольницы, поликлиники, амбулатории, диспансеры, врачебные консультации, здравпункты, санитарно-эпидемиологические станции, медицинские лаборатории, медико-социальная экспертиза, центры социальной адаптации, станции скорой помощи, судмедэкспертиза, кроме платных медицинских кабинет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светительски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шие учебные заведения, техникумы, производственно-технические и др. училища, </w:t>
            </w:r>
          </w:p>
          <w:p>
            <w:pPr>
              <w:pStyle w:val="ConsPlusCell"/>
              <w:rPr/>
            </w:pPr>
            <w:r>
              <w:rPr/>
              <w:t xml:space="preserve">школы, лектории, библиотеки, интернаты, </w:t>
            </w:r>
          </w:p>
          <w:p>
            <w:pPr>
              <w:pStyle w:val="ConsPlusCell"/>
              <w:rPr/>
            </w:pPr>
            <w:r>
              <w:rPr/>
              <w:t xml:space="preserve">детские сады и ясли, колледжи, гимназии и другие организации, действующие на основании </w:t>
            </w:r>
            <w:hyperlink r:id="rId14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Российской Федерации «Об образовании», </w:t>
            </w:r>
          </w:p>
          <w:p>
            <w:pPr>
              <w:pStyle w:val="ConsPlusCell"/>
              <w:rPr/>
            </w:pPr>
            <w:r>
              <w:rPr/>
              <w:t>музеи, библиотеки, выставочные залы, методические центры, кружки и курсы различного направления, компьютерные классы (залы), интернет-клубы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ражи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аражи или боксы, автостоянки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ественное питание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приятия, занимающиеся производством и реализацией продукции общественного питания (кафе, рестораны, бары, столовые, закусоч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орговы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ниверсамы, продовольственные и промтоварные магазины, универмаги, книжные магазины и др. предприятия оптовой и розничной торговл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птеки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птеки готовых лекарственных форм, аптеки, обслуживающие медицинские учреждения и изготавливающие лекарственные препара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кладские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клады различных назначений (кроме специальных овощехранилищ) для длительного хранения материалов, продуктов, деталей, полуфабрикатов, готовых изделий и других материальных ценностей, подсобные помещения, архивы, пункты приема стеклотар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нки, связь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анки, пункты обмена валюты, финансовые компании, финансовые группы, страховые компании, операционные кассы, отделения связи 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ортивные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ортивные комплексы и залы 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стиничны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стиницы, комнаты отдыха, комнаты для гостей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чие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чие нежилые помещения, не вошедшие в пункты </w:t>
            </w:r>
            <w:hyperlink w:anchor="Par414">
              <w:r>
                <w:rPr>
                  <w:rStyle w:val="InternetLink"/>
                </w:rPr>
                <w:t>1</w:t>
              </w:r>
            </w:hyperlink>
            <w:r>
              <w:rPr/>
              <w:t xml:space="preserve"> - </w:t>
            </w:r>
            <w:hyperlink w:anchor="Par495">
              <w:r>
                <w:rPr>
                  <w:rStyle w:val="InternetLink"/>
                </w:rPr>
                <w:t>13</w:t>
              </w:r>
            </w:hyperlink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1.7</w:t>
        <w:tab/>
        <w:t>К6 - коэффициент, учитывающий наличие коммунальных услуг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 xml:space="preserve">При наличии водоснабжения, канализации, отопления, электроснабжения К6 = 2,5. Отсутствие одного из элементов коммунальных услуг снижает уровень К6 на 0,5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Если объект, сдаваемый в аренду, находится в разных уровнях здания, то применяется максимальный для данного здания коэффициент К6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1.8</w:t>
        <w:tab/>
        <w:t>Минимальная ставка арендной платы за 1 кв. м устанавливается в размере 70 рублей за 1 кв. 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Минимальная ставка устанавливается в случае, если размер ставки, полученный расчетным методом в соответствии с настоящим разделом, ниже размера минимальной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. РАСЧЕТ АРЕНДНОЙ ПЛАТЫ </w:t>
      </w:r>
      <w:r>
        <w:rPr>
          <w:b/>
          <w:bCs/>
        </w:rPr>
        <w:t>ЗА ПОЛЬЗОВАНИЕ ОБЪЕКТ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ЖЕНЕРНОЙ И ТРАНСПОРТНОЙ ИНФРАСТРУК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1"/>
        <w:rPr/>
      </w:pPr>
      <w:r>
        <w:rPr/>
        <w:t>2.1.</w:t>
        <w:tab/>
        <w:t>Для объектов теплоснабжения, водоснабжения и водоотведения, электроснабжения, газоснабжения, а также объектов транспортной инфраструктуры величина годовой арендной плат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П = 0,1 х Бс (без НДС)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П – годовая арендная плата без учета НД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с – балансовая стоимость объект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СЧЕТ АРЕДНОЙ ПЛАТЫ ЗА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ВИЖИМ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>Величина годовой арендной платы за пользование движимым муниципальным имуществом производится по следующей формуле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г = Бс х На (без НДС), гд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Аг – годовая сумма арендной платы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Бс – балансовая стоимость движимого имуществ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На – годовая норма амортизационных отчислений, определенна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>3.2</w:t>
        <w:tab/>
        <w:t>Размер арендной платы на следующий календарный год ежегодно индексируется на коэффициент не ниже индекса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2700"/>
        </w:tabs>
        <w:ind w:left="270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48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628;fld=134" TargetMode="External"/><Relationship Id="rId3" Type="http://schemas.openxmlformats.org/officeDocument/2006/relationships/hyperlink" Target="consultantplus://offline/main?base=RLAW011;n=37174;fld=134;dst=100028" TargetMode="External"/><Relationship Id="rId4" Type="http://schemas.openxmlformats.org/officeDocument/2006/relationships/hyperlink" Target="consultantplus://offline/main?base=RLAW011;n=37174;fld=134;dst=100028" TargetMode="External"/><Relationship Id="rId5" Type="http://schemas.openxmlformats.org/officeDocument/2006/relationships/hyperlink" Target="consultantplus://offline/main?base=RLAW011;n=37174;fld=134;dst=100028" TargetMode="External"/><Relationship Id="rId6" Type="http://schemas.openxmlformats.org/officeDocument/2006/relationships/hyperlink" Target="consultantplus://offline/main?base=RLAW011;n=37174;fld=134;dst=100028" TargetMode="External"/><Relationship Id="rId7" Type="http://schemas.openxmlformats.org/officeDocument/2006/relationships/hyperlink" Target="consultantplus://offline/main?base=RLAW011;n=37174;fld=134;dst=100028" TargetMode="External"/><Relationship Id="rId8" Type="http://schemas.openxmlformats.org/officeDocument/2006/relationships/hyperlink" Target="consultantplus://offline/main?base=RLAW011;n=37174;fld=134;dst=100028" TargetMode="External"/><Relationship Id="rId9" Type="http://schemas.openxmlformats.org/officeDocument/2006/relationships/hyperlink" Target="consultantplus://offline/main?base=RLAW011;n=37174;fld=134;dst=100028" TargetMode="External"/><Relationship Id="rId10" Type="http://schemas.openxmlformats.org/officeDocument/2006/relationships/hyperlink" Target="consultantplus://offline/main?base=RLAW011;n=37174;fld=134;dst=100028" TargetMode="External"/><Relationship Id="rId11" Type="http://schemas.openxmlformats.org/officeDocument/2006/relationships/hyperlink" Target="consultantplus://offline/main?base=RLAW011;n=37174;fld=134;dst=100028" TargetMode="External"/><Relationship Id="rId12" Type="http://schemas.openxmlformats.org/officeDocument/2006/relationships/hyperlink" Target="consultantplus://offline/main?base=RLAW011;n=37174;fld=134;dst=100028" TargetMode="External"/><Relationship Id="rId13" Type="http://schemas.openxmlformats.org/officeDocument/2006/relationships/hyperlink" Target="consultantplus://offline/main?base=RLAW011;n=37174;fld=134;dst=100028" TargetMode="External"/><Relationship Id="rId14" Type="http://schemas.openxmlformats.org/officeDocument/2006/relationships/hyperlink" Target="consultantplus://offline/ref=AD773626FDEF5EE72A7591BEC918754CAD7D1FE97989149FB4D55FC2DF0FA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23:00Z</dcterms:created>
  <dc:creator>arenda</dc:creator>
  <dc:description/>
  <dc:language>en-US</dc:language>
  <cp:lastModifiedBy>VOLKOVA</cp:lastModifiedBy>
  <cp:lastPrinted>2012-12-24T09:25:00Z</cp:lastPrinted>
  <dcterms:modified xsi:type="dcterms:W3CDTF">2012-12-24T04:23:00Z</dcterms:modified>
  <cp:revision>2</cp:revision>
  <dc:subject/>
  <dc:title>ПОЛОЖЕНИЕ</dc:title>
</cp:coreProperties>
</file>