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691515</wp:posOffset>
                </wp:positionV>
                <wp:extent cx="6838950" cy="176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7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54.45pt;width:538.45pt;height:1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ind w:right="-14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384810</wp:posOffset>
                </wp:positionV>
                <wp:extent cx="17907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85pt;margin-top:30.3pt;width:140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161290</wp:posOffset>
                </wp:positionV>
                <wp:extent cx="1552575" cy="3143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55pt;margin-top:12.7pt;width:122.2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.12.2012</w:t>
        <w:tab/>
        <w:tab/>
        <w:tab/>
        <w:tab/>
        <w:tab/>
        <w:tab/>
        <w:tab/>
        <w:tab/>
        <w:t xml:space="preserve">                               №  51/146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4445</wp:posOffset>
                </wp:positionV>
                <wp:extent cx="6324600" cy="782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782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8pt;margin-top:0.35pt;width:497.95pt;height:6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</w:tblGrid>
      <w:tr>
        <w:trPr>
          <w:trHeight w:val="1764" w:hRule="atLeast"/>
        </w:trPr>
        <w:tc>
          <w:tcPr>
            <w:tcW w:w="447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    Положения о предоставлении в аренду имущества, являющегося собственностью муниципального образования города Благовещенска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21" w:firstLine="708"/>
        <w:jc w:val="both"/>
        <w:rPr/>
      </w:pPr>
      <w:r>
        <w:rPr>
          <w:b w:val="false"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б утверждении Положения о предоставлении в аренду имущества, являющегося собственностью муниципального образования города Благовещенска», 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0 Устава муниципального образования города Благовещенска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оложение о предоставлении в аренду имущества, являющегося собственностью муниципального образования города Благовещенска (приложение)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Думы города Благовещенска от 30.01.2002 № 16/13 «Об утверждении Положения о порядке сдачи в аренду муниципального имущества города Благовещенска»;</w:t>
      </w:r>
    </w:p>
    <w:p>
      <w:pPr>
        <w:pStyle w:val="3"/>
        <w:ind w:firstLine="708"/>
        <w:rPr/>
      </w:pPr>
      <w:r>
        <w:rPr>
          <w:sz w:val="28"/>
          <w:szCs w:val="28"/>
        </w:rPr>
        <w:t>решение Думы города Благовещенска от 27.03.2003 № 32/43 «О внесении изменений и дополнений в решение городской Думы от 30 января 2002 г.        № 16/13 «Об утверждении Положения о порядке сдачи в аренду муниципального имущества города Благовещенск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шение Думы города Благовещенска от 20.11.2003 № 39/137 «О внесении изменений и дополнений в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дачи в аренду муниципального имущества города Благовещенска, утвержденное решением городской Думы от 30 января 2002 г. № 16/13 (в редакции решения городской Думы от 27 марта 2003 г. № 32/43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умы города Благовещенска от 27.10.2005 № 5/52 «О внесении изменений и дополнений в Положение о порядке сдачи в аренду (субаренду) муниципального имущества города Благовещенска, утвержденное решением городской Думы от 30 января 2002 г. № 16/13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города Благовещенска в срок до                  1 апреля 2013 года провести актуализацию балансовой стоимости объектов инженерной инфраструктуры, находящихся в аренде у ОАО «Амурские коммунальные системы»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марта 2013 года.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 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образования</w:t>
      </w:r>
    </w:p>
    <w:p>
      <w:pPr>
        <w:pStyle w:val="Subtitle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города Благовещенска                                                                 В.А. Кобелев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0;n=15506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50:00Z</dcterms:created>
  <dc:creator>Сарбатова</dc:creator>
  <dc:description/>
  <cp:keywords/>
  <dc:language>en-US</dc:language>
  <cp:lastModifiedBy>VOLKOVA</cp:lastModifiedBy>
  <cp:lastPrinted>2012-12-24T10:02:00Z</cp:lastPrinted>
  <dcterms:modified xsi:type="dcterms:W3CDTF">2012-12-24T00:05:00Z</dcterms:modified>
  <cp:revision>11</cp:revision>
  <dc:subject/>
  <dc:title>МЭР ГОРОДА ХАБАРОВСКА</dc:title>
</cp:coreProperties>
</file>