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6832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5605</wp:posOffset>
                </wp:positionH>
                <wp:positionV relativeFrom="paragraph">
                  <wp:posOffset>-568325</wp:posOffset>
                </wp:positionV>
                <wp:extent cx="6838950" cy="17938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79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4.75pt;width:538.45pt;height:14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ind w:right="-14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3295</wp:posOffset>
                </wp:positionH>
                <wp:positionV relativeFrom="paragraph">
                  <wp:posOffset>384810</wp:posOffset>
                </wp:positionV>
                <wp:extent cx="17907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5.85pt;margin-top:30.3pt;width:14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12.2012                                                                                                             52/150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15.12.2011 № 33/144 «О городском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юджете на 2012 год»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                 № 33/144 «О городском бюджете на 2012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№ 36/16, 01.03.2012 № 37/29, от 29.03.2012 № 38/30, 26.04.2012 № 39/47, 16.05.2012 № 40/62, 31.05.2012 № 41/63, 28.06.2012 № 42/76, 19.07.2012 № 45/81, от 09.10.2012                       № 47/108, от 29.11.2012 № 49/123, от 20.12.2012 № 51/14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Приложение № 2 «Источники внутреннего финансирования дефицита городского бюджета на 2012 год» 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6 «Распределение бюджетных ассигнований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год» изложить в новой редакции согласно приложению № 4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5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6. Приложение № 10 «Структура муниципального долга города Благовещенска на 2012 год» изложить в новой редакции согласно приложению   №  6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рода Благовещенска                                                              </w:t>
      </w:r>
      <w:r>
        <w:rPr>
          <w:color w:val="000000"/>
          <w:sz w:val="28"/>
        </w:rPr>
        <w:t>В.А. Кобелев</w:t>
      </w:r>
      <w:r>
        <w:rPr>
          <w:color w:val="000000"/>
          <w:sz w:val="28"/>
          <w:szCs w:val="28"/>
        </w:rPr>
        <w:t xml:space="preserve">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05:00Z</dcterms:created>
  <dc:creator>Оксана</dc:creator>
  <dc:description/>
  <dc:language>en-US</dc:language>
  <cp:lastModifiedBy>VOLKOVA</cp:lastModifiedBy>
  <cp:lastPrinted>2012-12-25T10:04:00Z</cp:lastPrinted>
  <dcterms:modified xsi:type="dcterms:W3CDTF">2012-12-25T00:05:00Z</dcterms:modified>
  <cp:revision>2</cp:revision>
  <dc:subject/>
  <dc:title/>
</cp:coreProperties>
</file>