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03.2012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/ 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>от 15.12.2011 №33/144 «О городском бюджете на 2012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.В.Березовским проект решения Благовещенской городской Думы «О внесении изменений в решение Благовещенской городской Думы от 15.12.2011 № 33/144 «О городском бюджете на 2012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37/172 (с учетом изменений, внесенных решением Благовещенской городской Думы от 28.10.2010 № 18/123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5.12.2011 № 33/144  «О городском бюджете  на 2012 год»  (с учетом изменений, внесенных решениями Благовещенской городской </w:t>
      </w:r>
      <w:r>
        <w:rPr>
          <w:bCs/>
          <w:color w:val="000000"/>
          <w:sz w:val="28"/>
          <w:szCs w:val="28"/>
        </w:rPr>
        <w:t xml:space="preserve">Думы от 21.02.2012  №36/16, 01.03.2012 №37/29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«1. Утвердить городской  бюджет на 2012 год по доходам в сумме          3 727 014 тыс. рублей  и  по расходам в сумме  3 975 566 тыс. рублей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едельный  размер дефицита городского бюджета на 2012 год в сумме  248 552 тыс. рублей.».</w:t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 Пункт 2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Утвердить общий объём межбюджетных трансфертов, получаемых из других бюджетов бюджетной системы Российской Федерации, в сумме   1 322 842 тыс. рублей.»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>Приложение № 2 «Источники  внутреннего финансирования дефицита городского бюджета на 2012 год» изложить в новой редакции согласно приложению №  1  к  настоящему 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.4.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2 год» изложить в новой редакции согласно приложению № 2 к настоящему решению.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 xml:space="preserve">1.5.Приложение № 6 «Распределение  бюджетных  ассигнований  городского бюджета на 2012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 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к</w:t>
      </w:r>
      <w:r>
        <w:rPr>
          <w:sz w:val="28"/>
          <w:szCs w:val="28"/>
        </w:rPr>
        <w:t xml:space="preserve"> 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2 год» изложить в новой редакции согласно приложению № 4 к настоящему решению. 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В пункте 11 слова «716 820 тыс. рублей» заменить словами «717 120 тыс. рублей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8.Приложение № 9 «Программа муниципальных заимствований города Благовещенска на 2012 год» изложить в новой редакции согласно приложению №  5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Приложение № 10 «Структура муниципального долга города Благовещенска на 2012 год» изложить в новой редакции согласно приложению № 6  к настоящему решению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10.В пункте 13 слова «в сумме 76 590 тыс. рублей.» заменить словами « в сумме 70 275 тыс. рублей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11.Абзац 12 пункта 15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юридическим лицам, выполняющим работы, оказывающим услуги по содержанию муниципальных сетей наружного освещения и световых устройств;».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>1.12.</w:t>
      </w:r>
      <w:r>
        <w:rPr>
          <w:color w:val="000000"/>
          <w:sz w:val="28"/>
          <w:szCs w:val="28"/>
        </w:rPr>
        <w:t>Пункт 15 дополнить абзацем 24 следующего содержания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едприятиям коммунального комплекса на возмещение затрат в части заготовки топлива (за счет средств городского и областного бюджетов в порядке софинансирования)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13. Абзац 24 пункта 15 считать абзацем 25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2 года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000000"/>
          <w:sz w:val="28"/>
          <w:szCs w:val="28"/>
        </w:rPr>
        <w:t xml:space="preserve">        </w:t>
      </w:r>
      <w:r>
        <w:rPr>
          <w:color w:val="FFFFFF"/>
          <w:sz w:val="28"/>
        </w:rPr>
        <w:t>Н. В. Волков</w:t>
      </w:r>
      <w:r>
        <w:rPr>
          <w:color w:val="FFFFFF"/>
          <w:sz w:val="28"/>
          <w:szCs w:val="28"/>
        </w:rPr>
        <w:t xml:space="preserve">    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700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23:53:00Z</dcterms:created>
  <dc:creator>Оксана</dc:creator>
  <dc:description/>
  <cp:keywords/>
  <dc:language>en-US</dc:language>
  <cp:lastModifiedBy>Оксана</cp:lastModifiedBy>
  <cp:lastPrinted>2012-03-15T16:46:00Z</cp:lastPrinted>
  <dcterms:modified xsi:type="dcterms:W3CDTF">2012-03-29T04:26:00Z</dcterms:modified>
  <cp:revision>255</cp:revision>
  <dc:subject/>
  <dc:title>                                </dc:title>
</cp:coreProperties>
</file>