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1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/ 1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 №22/22, 24.03.2011 №23/32, 26.05.2011 №26/53, 30.06.2011 № 27/67, 21.07.2011 № 28/79, 02.08.2011 №29/95, 29.09.2011 №30/98, 27.10.2011 №31/120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1 год по доходам в сумме         4 794 776 тыс. рублей  и  по расходам в сумме  6 442 158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1 647 382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2 044 788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>Пункт 3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Утвердить общий объём бюджетных ассигнований, направленных на исполнение  публичных  нормативных  обязательств, в  сумме 4 069 тыс. рублей.».      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5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</w:t>
      </w:r>
      <w:r>
        <w:rPr>
          <w:bCs/>
          <w:color w:val="000000"/>
          <w:sz w:val="28"/>
          <w:szCs w:val="28"/>
        </w:rPr>
        <w:t xml:space="preserve"> В третьем абзаце пункта 12 слова «в сумме 11 500 тыс. рублей»  заменить словами « в сумме 12 331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1.9. В пункте 14 слова «в сумме 49 896 тыс. рублей» заменить словами «в сумме 48 681 тыс. рублей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полняющий обязанности</w:t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едседателя Благовещенской </w:t>
      </w:r>
    </w:p>
    <w:p>
      <w:pPr>
        <w:pStyle w:val="TextBodyIndent"/>
        <w:ind w:right="43" w:hanging="0"/>
        <w:jc w:val="both"/>
        <w:rPr/>
      </w:pPr>
      <w:r>
        <w:rPr>
          <w:color w:val="FFFFFF"/>
          <w:sz w:val="28"/>
          <w:szCs w:val="28"/>
        </w:rPr>
        <w:t xml:space="preserve">городской Думы                                                             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1-11-22T08:05:00Z</cp:lastPrinted>
  <dcterms:modified xsi:type="dcterms:W3CDTF">2011-11-24T02:30:00Z</dcterms:modified>
  <cp:revision>159</cp:revision>
  <dc:subject/>
  <dc:title>                                </dc:title>
</cp:coreProperties>
</file>