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620" w:hanging="0"/>
        <w:jc w:val="center"/>
        <w:rPr>
          <w:sz w:val="20"/>
          <w:szCs w:val="20"/>
          <w:lang w:val="en-US"/>
        </w:rPr>
      </w:pPr>
      <w:r>
        <w:rPr>
          <w:sz w:val="20"/>
          <w:szCs w:val="20"/>
        </w:rPr>
        <w:t>Приложение №</w:t>
      </w:r>
      <w:r>
        <w:rPr>
          <w:sz w:val="20"/>
          <w:szCs w:val="20"/>
          <w:lang w:val="en-US"/>
        </w:rPr>
        <w:t xml:space="preserve"> 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 xml:space="preserve">               </w:t>
      </w:r>
    </w:p>
    <w:p>
      <w:pPr>
        <w:pStyle w:val="Normal"/>
        <w:tabs>
          <w:tab w:val="clear" w:pos="708"/>
          <w:tab w:val="left" w:pos="11300" w:leader="none"/>
        </w:tabs>
        <w:rPr>
          <w:color w:val="000000"/>
          <w:sz w:val="22"/>
          <w:szCs w:val="22"/>
        </w:rPr>
      </w:pPr>
      <w:r>
        <w:rPr>
          <w:b/>
          <w:color w:val="000000"/>
          <w:sz w:val="28"/>
          <w:szCs w:val="28"/>
        </w:rPr>
        <w:tab/>
      </w:r>
      <w:r>
        <w:rPr>
          <w:color w:val="000000"/>
          <w:sz w:val="22"/>
          <w:szCs w:val="22"/>
        </w:rPr>
        <w:t>к таблице изменений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>плановых назначений на 2011 г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несение изменений в распределение бюджетных ассигнований городского бюджета  на реализацию долгосрочных  целевых программ на 2011 год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51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140"/>
        <w:gridCol w:w="3780"/>
        <w:gridCol w:w="1080"/>
        <w:gridCol w:w="1260"/>
        <w:gridCol w:w="1440"/>
        <w:gridCol w:w="1440"/>
        <w:gridCol w:w="1440"/>
      </w:tblGrid>
      <w:tr>
        <w:trPr>
          <w:tblHeader w:val="true"/>
          <w:trHeight w:val="5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рограмм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распорядитель средств городского бюдж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глав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шение Думы от 16.12.2010 № 20/184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 24.02.2011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 xml:space="preserve">22/22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 24.03.2011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23/32 от 26.05.2011 № 26/5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 тыс. рублей</w:t>
            </w:r>
          </w:p>
        </w:tc>
      </w:tr>
      <w:tr>
        <w:trPr>
          <w:tblHeader w:val="true"/>
          <w:trHeight w:val="26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ие жилищных условий работников муниципальных организаций города Благовещенска на 2009-2012 год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управлению имуществом муниципального образования города Благовещенс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Благовещенс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 000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 308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 000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 308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92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жильём молодых семей на 2011-2015 год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Благовещенс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 7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 787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пассажирского транспорта в городе Благовещенске на 2009-2013 год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Благовещенс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6 0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6 034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актика нарушений общественного порядка, экстремистских  проявлений и борьба с преступностью в городе Благовещенске на 2009-2011 год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Благовещенс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Благовещенс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 администрации города Благовещенс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2"/>
                <w:szCs w:val="22"/>
              </w:rPr>
              <w:t>3 890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6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2"/>
                <w:szCs w:val="22"/>
              </w:rPr>
              <w:t>3 890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6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муниципальной системы здравоохранения города Благовещенска на 2009-2011 годы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ъект «Хирургический блок на 300 коек «МУЗ ГКБ 1», г. Благовещенск (недофинансирование 2010 года) 6985 тыс. руб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Благовещенс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здравоохранения администрации города Благовещенс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i/>
                <w:sz w:val="22"/>
                <w:szCs w:val="22"/>
              </w:rPr>
              <w:t>32 012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5 5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 5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+ 6 985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6 9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8 997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 485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12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физической культуры и спорта в городе Благовещенске на 2009-2011 год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Благовещенс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2 5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5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5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автомобильных дорог местного значения и дорожного хозяйства города Благовещенска на 2009-2013 год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Благовещенс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жилищно-коммунального хозяйства администрации города Благовещенс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7 398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1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 398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198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системы образования города Благовещенска на 2011-2013 год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 «Детский сад на 170 мест в кварталах 424, 449 г.Благовещенска (в т.ч. проектные работы) – 1500 тыс. руб.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ъект «Детский сад на 170 мест в западной промышленной зоне г. Благовещенска (в том числе приобретение проектной документации) – 7500 тыс. руб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 9000 тыс. руб. на проведение работ по реконструкции зданий по адресу: ул. Горького 172, ул. Соколовская 39, ул.Б.Хмельницкого 42/1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Благовещенс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Благовещенс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3 225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3 2</w:t>
            </w:r>
            <w:r>
              <w:rPr>
                <w:i/>
                <w:sz w:val="22"/>
                <w:szCs w:val="22"/>
              </w:rPr>
              <w:t>60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3 0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 9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9 0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9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3 225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4 2</w:t>
            </w:r>
            <w:r>
              <w:rPr>
                <w:i/>
                <w:sz w:val="22"/>
                <w:szCs w:val="22"/>
              </w:rPr>
              <w:t>60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4 0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 965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и поддержка предпринимательства в городе Благовещенске на 2009-2011 год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Благовещенс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 1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 14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и модернизация систем коммунальной инфраструктуры города Благовещенска на 2009-2013 годы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ъект «Строительство мусороперерабатывающего комплекса «БлагЭко» в г.Благовещенске  (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очередь) Амурская область (в т.ч. проектные работы)  (недофинансирование 2010 года) 6989, тыс. руб.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канализационного коллектора от Северного жилого района до очистных сооружений канализации, г.Благовещенск, Амурская область 2 очередь (недофинансирование 2010 года) 9966 тыс. руб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Благовещенс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жилищно-коммунального хозяйства администрации города Благовещенс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3 117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5 815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 000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8 815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+ 16 955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+ 16 955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 072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 77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0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 77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02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многоквартирных домов в городе Благовещенске на 2009-2011 год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жилищно-коммунального хозяйства администрации города Благовещенс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 00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 окружающей среды и обеспечение экологической безопасности населения города Благовещенска на 2009-2015 год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Благовещенс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по делам гражданской обороны и чрезвычайным ситуациям города Благовещенс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Благовещенс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2 000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0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7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2 000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0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7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безопасности дорожного движения в городе Благовещенске на 2009-2012 год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Благовещенс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жилищно-коммунального хозяйства администрации города Благовещенс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 619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19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19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отрасли культуры в городе Благовещенске на 2011-2013 год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Благовещенс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 администрации города Благовещенс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2"/>
                <w:szCs w:val="22"/>
              </w:rPr>
              <w:t>10 250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0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2"/>
                <w:szCs w:val="22"/>
              </w:rPr>
              <w:t>10 250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0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5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туризма в городе Благовещенске на 2010-2014 год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Благовещенс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жилищно-коммунального хозяйства администрации города Благовещенс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 администрации города Благовещенс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 600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 4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 600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 4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0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дворовых территорий г. Благовещенска на 2010-2013 год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жилищно-коммунального хозяйства администрации города Благовещенс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i/>
                <w:sz w:val="22"/>
                <w:szCs w:val="22"/>
              </w:rPr>
              <w:t>15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i/>
                <w:sz w:val="22"/>
                <w:szCs w:val="22"/>
              </w:rPr>
              <w:t>15 00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ие условий и охраны труда в организациях, расположенных на территории муниципального образования города Благовещенск, на 2009-2011 год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Благовещенс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Благовещенс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 администрации города Благовещенс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здравоохранения администрации города Благовещенс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 598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2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 598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2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ергосбережение и повышение энергетической эффективности в городе Благовещенске на 2010-2014 год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Благовещенс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по делам гражданской обороны и чрезвычайным ситуациям города Благовещенс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Благовещенс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 администрации города Благовещенс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здравоохранения администрации города Благовещенс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управлению имуществом муниципального образования города Благовещенс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3 552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363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7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3 552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363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7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потенциала молодежи города Благовещенска на 2010-2012 год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Благовещенс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0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0 4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 23 9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4 362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orient="landscape" w:w="16838" w:h="11906"/>
      <w:pgMar w:left="1800" w:right="902" w:gutter="0" w:header="0" w:top="540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0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6T22:16:00Z</dcterms:created>
  <dc:creator>-=::ADMBLAG::=-</dc:creator>
  <dc:description/>
  <cp:keywords/>
  <dc:language>en-US</dc:language>
  <cp:lastModifiedBy>Захаревич</cp:lastModifiedBy>
  <cp:lastPrinted>2011-06-27T08:15:00Z</cp:lastPrinted>
  <dcterms:modified xsi:type="dcterms:W3CDTF">2011-06-26T22:45:00Z</dcterms:modified>
  <cp:revision>5</cp:revision>
  <dc:subject/>
  <dc:title>                       Таблица 1</dc:title>
</cp:coreProperties>
</file>