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к решению Благовещенской</w:t>
      </w:r>
    </w:p>
    <w:p>
      <w:pPr>
        <w:pStyle w:val="Normal"/>
        <w:ind w:left="9912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городской Думы</w:t>
      </w:r>
    </w:p>
    <w:p>
      <w:pPr>
        <w:pStyle w:val="Normal"/>
        <w:ind w:left="11328" w:hanging="0"/>
        <w:rPr>
          <w:b/>
          <w:b/>
          <w:color w:val="000000"/>
          <w:sz w:val="28"/>
          <w:szCs w:val="28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1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4860"/>
        <w:gridCol w:w="1440"/>
        <w:gridCol w:w="126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городск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blHeader w:val="true"/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0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ём молодых семей на 2011-2015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787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 03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ушений общественного порядка, экстремистских  проявлений и борьба с преступностью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 89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истемы здравоохранения города Благовещенска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 997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2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 398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98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3 22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96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предпринимательства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1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0 07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7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7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ых домов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 619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трасли культуры в городе Благовещенске на 2011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 25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в городе Благовещенске на 2010-2014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 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 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охраны труда в организациях, расположенных на территории муниципального образования города Благовещенск,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59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 55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 36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0" w:right="902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22:22:00Z</dcterms:created>
  <dc:creator>-=::ADMBLAG::=-</dc:creator>
  <dc:description/>
  <cp:keywords/>
  <dc:language>en-US</dc:language>
  <cp:lastModifiedBy>Захаревич</cp:lastModifiedBy>
  <cp:lastPrinted>2011-06-27T08:22:00Z</cp:lastPrinted>
  <dcterms:modified xsi:type="dcterms:W3CDTF">2011-06-26T22:46:00Z</dcterms:modified>
  <cp:revision>5</cp:revision>
  <dc:subject/>
  <dc:title>                       Таблица 1</dc:title>
</cp:coreProperties>
</file>