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ind w:left="6372" w:firstLine="708"/>
        <w:rPr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 № _____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Оксана</cp:lastModifiedBy>
  <cp:lastPrinted>2012-07-04T16:48:00Z</cp:lastPrinted>
  <dcterms:modified xsi:type="dcterms:W3CDTF">2012-07-04T06:48:00Z</dcterms:modified>
  <cp:revision>70</cp:revision>
  <dc:subject/>
  <dc:title>                                                                                                                                      Приложение № </dc:title>
</cp:coreProperties>
</file>