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ind w:left="10080" w:firstLine="5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лановых назначений на 2012 г.</w:t>
      </w:r>
    </w:p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5"/>
        <w:gridCol w:w="3260"/>
        <w:gridCol w:w="992"/>
        <w:gridCol w:w="992"/>
        <w:gridCol w:w="2061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Думы от 15.12.2011 №33/144 (в ред. от 28.06.2012 № 42/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 молодых семей на 2011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ссажирского транспорта в городе Благовещенске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ушений общественного порядка в городе Благовещенске на 2012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ые улицы Северного жилого района (1-я очередь) + 14 604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 6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 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анализационного коллектора от Северного жилого района до очистных сооружений канализации 3-я очередь + 5 792 т.р. (кредиторская 2011 года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- и водоснабжение жилых домов в планировочном районе «Астрахановка» (кредиторская 2010 года) + 5 0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6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 в городе Благовещенске на 2009-2012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и культуры в городе Благовещенске на 2011-2013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 в городе Благовещенске на 2010-2014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устройство дворовых территор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а на 2010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регоукрепление и реконструкция набережной р.Амур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0 000 т.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ческий блок на 300 коек «МУЗ ГКБ 1» + 4 4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2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2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4 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4 4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6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8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 88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24 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 67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7:00Z</dcterms:created>
  <dc:creator>-=::ADMBLAG::=-</dc:creator>
  <dc:description/>
  <cp:keywords/>
  <dc:language>en-US</dc:language>
  <cp:lastModifiedBy>Оксана</cp:lastModifiedBy>
  <cp:lastPrinted>2012-07-12T10:08:00Z</cp:lastPrinted>
  <dcterms:modified xsi:type="dcterms:W3CDTF">2012-07-12T00:09:00Z</dcterms:modified>
  <cp:revision>7</cp:revision>
  <dc:subject/>
  <dc:title>                       Таблица 1</dc:title>
</cp:coreProperties>
</file>