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Приложение №  4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к решению Благовещенской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_________________ № _______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5220"/>
        <w:gridCol w:w="900"/>
        <w:gridCol w:w="108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распорядитель средств город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жильём молодых семей на 2011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2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16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9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 22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09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85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 60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 60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 62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 26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39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отрасли культуры в городе Благовещенске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 5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 5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туризма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5 5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8 7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6 35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8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6 63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8 63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 89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1 24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48 679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orient="landscape" w:w="16838" w:h="11906"/>
      <w:pgMar w:left="1797" w:right="90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31:00Z</dcterms:created>
  <dc:creator>-=::ADMBLAG::=-</dc:creator>
  <dc:description/>
  <cp:keywords/>
  <dc:language>en-US</dc:language>
  <cp:lastModifiedBy>Павлова</cp:lastModifiedBy>
  <cp:lastPrinted>2012-07-04T16:29:00Z</cp:lastPrinted>
  <dcterms:modified xsi:type="dcterms:W3CDTF">2012-07-11T07:32:00Z</dcterms:modified>
  <cp:revision>3</cp:revision>
  <dc:subject/>
  <dc:title>                       Таблица 1</dc:title>
</cp:coreProperties>
</file>