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1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оды главных администраторов доходов  городского бюджета, а также закрепляемые за ними виды (подвиды) доходов   на 201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дравоохране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0:00Z</dcterms:created>
  <dc:creator>Миронюк</dc:creator>
  <dc:description/>
  <cp:keywords/>
  <dc:language>en-US</dc:language>
  <cp:lastModifiedBy>zaharevitch</cp:lastModifiedBy>
  <cp:lastPrinted>2012-01-18T11:39:00Z</cp:lastPrinted>
  <dcterms:modified xsi:type="dcterms:W3CDTF">2012-09-27T05:14:00Z</dcterms:modified>
  <cp:revision>119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