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риложение № 3</w:t>
      </w:r>
    </w:p>
    <w:p>
      <w:pPr>
        <w:pStyle w:val="Normal"/>
        <w:ind w:left="1008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  </w:t>
      </w:r>
      <w:r>
        <w:rPr>
          <w:color w:val="000000"/>
          <w:sz w:val="22"/>
          <w:szCs w:val="22"/>
        </w:rPr>
        <w:t>к таблице изменений</w:t>
      </w:r>
    </w:p>
    <w:p>
      <w:pPr>
        <w:pStyle w:val="Normal"/>
        <w:ind w:left="10080" w:firstLine="540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плановых назначений на 2012 г.</w:t>
      </w:r>
    </w:p>
    <w:p>
      <w:pPr>
        <w:pStyle w:val="Normal"/>
        <w:ind w:left="113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13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28" w:hanging="0"/>
        <w:rPr>
          <w:b/>
          <w:b/>
          <w:color w:val="000000"/>
          <w:sz w:val="18"/>
          <w:szCs w:val="18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несение изменений в распределение бюджетных ассигнований городского бюджета  на реализацию долгосрочных  целевых программ на 2012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75"/>
        <w:gridCol w:w="3260"/>
        <w:gridCol w:w="992"/>
        <w:gridCol w:w="992"/>
        <w:gridCol w:w="2061"/>
        <w:gridCol w:w="1440"/>
        <w:gridCol w:w="1440"/>
      </w:tblGrid>
      <w:tr>
        <w:trPr>
          <w:tblHeader w:val="true"/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средств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шение Думы от 15.12.2011 №33/144 (в ред. от 19.07.2012 № 45/8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 работников муниципальных организаций города Благовещенска на 2009-2012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ём молодых семей на 2011-2015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ассажирского транспорта в городе Благовещенске на 2009-2013 г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6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6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23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нарушений общественного порядка в городе Благовещенске на 2012-2014 г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системы видеонаблюдения + 2700 т.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делам гражданской обороны и чрезвычайных ситуаций администрации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99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 64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 6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1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зической культуры и спорта в городе Благовещенске на 2012-2015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автомобильных дорог местного значения и дорожного хозяйства города Благовещенска на 2009-2013 г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и восстановление освещения автомобильных дорог + 4193 т.р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автоматизированной системы управления наружным освещением + 1181 т.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 3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74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бразования города Благовещенска на 2011-2013 г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мероприятий по развитию школьной инфраструктуры, профессиональной подготовки руководителей общеобразовательных учреждений + 213 т.р.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е безбарьерной среды + 500 т.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6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36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лого и среднего предпринимательства в городе Благовещенске на 2012-201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модернизация систем коммунальной инфраструктуры города Благовещенска на 2009-2013 г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рограммы – 4000 т.р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Реконструкция очистных сооружений СЖР + 23000 т.р. (2011 г. – 11128 т.р., 2012 г. – 23000 т.р.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2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0 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39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 и обеспечение экологической безопасности населения города Благовещенска на 2009-2015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000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 в городе Благовещенске на 2009-2012 г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транспортных светофоров + 4 183 т.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 1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8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трасли культуры в городе Благовещенске на 2011-2013 г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роектно-сметной документации на ремонт кровли Центральной школы искусств + 769 т.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 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6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7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 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79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уризма в городе Благовещенске на 2010-2014 г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3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27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лагоустройство дворовых территори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а на 2010-2013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и охраны труда в городе Благовещенске на 2012-201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сбережение и повышение энергетической эффективности в городе Благовещенске на 2010-201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илищно-коммунального хозяйства администрации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 7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1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 7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1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отенциала молодежи города Благовещенска на 2010-2012 г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финальной игры КВН на приз главы администрации города + 220 т.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 в границах муниципального образования города Благовещенска на 2012-201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5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5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3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объектов муниципальной собственности в городе Благовещенске на 2012-2015 г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ллейбусная линия по улицам Ленина-Первомайская-Горького-Загородная-Красноармейская-Больничная-Горького-Артиллерийская-Ленина – 10000 т.р.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МДОБУ ДС № 3 – 76 т.р.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БДОАУ ДС № 12 – 81 т.р.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МДОБУ ДС № 59 – 81 т.р.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МДОАУ ДС № 47 – 85 т.р.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МОАУ прогимназия по ул.Чехова, 52 – 7300 т.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 56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 56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89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0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56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 62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 62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10 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7 62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93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 93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89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0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94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8 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25 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4 169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orient="landscape" w:w="16838" w:h="11906"/>
      <w:pgMar w:left="1800" w:right="902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7:27:00Z</dcterms:created>
  <dc:creator>-=::ADMBLAG::=-</dc:creator>
  <dc:description/>
  <cp:keywords/>
  <dc:language>en-US</dc:language>
  <cp:lastModifiedBy>zaharevitch</cp:lastModifiedBy>
  <cp:lastPrinted>2012-09-28T11:52:00Z</cp:lastPrinted>
  <dcterms:modified xsi:type="dcterms:W3CDTF">2012-09-28T02:57:00Z</dcterms:modified>
  <cp:revision>24</cp:revision>
  <dc:subject/>
  <dc:title>                       Таблица 1</dc:title>
</cp:coreProperties>
</file>