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5.12.2011 №33/144 «О городском бюджете на 2012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  проект решения Благовещенской городской Думы «О внесении изменений в решение Благовещенской городской Думы от 15.12.2011 № 33/144 «О городском бюджете на 2012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5.12.2011 № 33/144  «О городском бюджете  на 2012 год» 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1.02.2012  №36/16, 01.03.2012 №37/29, от 29.03.2012 № 38/30, 26.04.2012 № 39/47, 16.05.2012 № 40/62, 31.05.2012 №41/63, 28.06.2012 №42/76, 19.07.2012 №45/81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 бюджет на 2012 год </w:t>
      </w:r>
      <w:r>
        <w:rPr>
          <w:sz w:val="28"/>
          <w:szCs w:val="28"/>
        </w:rPr>
        <w:t>по доходам в сумме          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4 878</w:t>
      </w:r>
      <w:r>
        <w:rPr>
          <w:color w:val="000000"/>
          <w:sz w:val="28"/>
          <w:szCs w:val="28"/>
        </w:rPr>
        <w:t xml:space="preserve"> тыс. рублей  и  по расходам в сумме 7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541 869  тыс. рублей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2 год в сумме  386 991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Утвердить общий объём межбюджетных трансфертов, получаемых из других бюджетов бюджетной системы Российской Федерации, в сумме     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551 171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 Приложение № 1 «П</w:t>
      </w:r>
      <w:r>
        <w:rPr>
          <w:bCs/>
          <w:sz w:val="28"/>
          <w:szCs w:val="28"/>
        </w:rPr>
        <w:t xml:space="preserve">еречень главных администраторов источников внутреннего финансирования дефицита городского бюджета на 2012 год» </w:t>
      </w:r>
      <w:r>
        <w:rPr>
          <w:color w:val="000000"/>
          <w:sz w:val="28"/>
          <w:szCs w:val="28"/>
        </w:rPr>
        <w:t>изложить в новой редакции согласно приложению №  1  к  настоящему  решению.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2 «Источники  внутреннего финансирования дефицита городского бюджета на 2012 год» изложить в новой редакции согласно приложению №  2  к  настоящему 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2 год» изложить в новой редакции согласно приложению № 3 к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№ 6 «Распределение  бюджетных  ассигнований  городского бюджета на 2012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4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2 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» изложить в новой редакции согласно приложению № 5 к настоящему решению. 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8. Пункт 11 дополнить абзацем 4 следующего содержания:</w:t>
      </w:r>
    </w:p>
    <w:p>
      <w:pPr>
        <w:pStyle w:val="TextBodyIndent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едельный объем муниципального долга на 2012 год в сумме 2 603 707 тыс. рублей.».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2 года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000000"/>
          <w:sz w:val="28"/>
          <w:szCs w:val="28"/>
        </w:rPr>
        <w:t xml:space="preserve">    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4:46:00Z</dcterms:created>
  <dc:creator>Оксана</dc:creator>
  <dc:description/>
  <cp:keywords/>
  <dc:language>en-US</dc:language>
  <cp:lastModifiedBy>zaharevitch</cp:lastModifiedBy>
  <cp:lastPrinted>2012-09-28T09:12:00Z</cp:lastPrinted>
  <dcterms:modified xsi:type="dcterms:W3CDTF">2012-09-27T23:20:00Z</dcterms:modified>
  <cp:revision>108</cp:revision>
  <dc:subject/>
  <dc:title>                                </dc:title>
</cp:coreProperties>
</file>