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Приложение №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к решению Благовещенс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городской Ду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30.09.2010 № 15/1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                   на реализацию долгосрочных  целевых программ на 201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960"/>
        <w:gridCol w:w="90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09-2010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обязательств 2007-2009 г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обязательств 2010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7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1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7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города Благовещенска из аварийного и непригодного для проживания (ветхого) жилищного фонда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 образования города Благовещенска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7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5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 6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 14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1:07:00Z</dcterms:created>
  <dc:creator>-=::ADMBLAG::=-</dc:creator>
  <dc:description/>
  <cp:keywords/>
  <dc:language>en-US</dc:language>
  <cp:lastModifiedBy>1</cp:lastModifiedBy>
  <cp:lastPrinted>2010-09-24T15:08:00Z</cp:lastPrinted>
  <dcterms:modified xsi:type="dcterms:W3CDTF">2010-09-30T04:30:00Z</dcterms:modified>
  <cp:revision>5</cp:revision>
  <dc:subject/>
  <dc:title>                       Таблица 1</dc:title>
</cp:coreProperties>
</file>