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p>
    <w:p>
      <w:pPr>
        <w:pStyle w:val="Normal"/>
        <w:rPr/>
      </w:pPr>
      <w:r>
        <w:rPr/>
        <w:t xml:space="preserve">                                                                                                                                                                                                  </w:t>
      </w:r>
      <w:r>
        <w:rPr/>
        <w:t xml:space="preserve">к решению Благовещенской </w:t>
      </w:r>
    </w:p>
    <w:p>
      <w:pPr>
        <w:pStyle w:val="Normal"/>
        <w:rPr/>
      </w:pPr>
      <w:r>
        <w:rPr/>
        <w:tab/>
        <w:tab/>
        <w:tab/>
        <w:tab/>
        <w:tab/>
        <w:tab/>
        <w:tab/>
        <w:tab/>
        <w:tab/>
        <w:tab/>
        <w:tab/>
        <w:tab/>
        <w:tab/>
        <w:tab/>
        <w:tab/>
        <w:t xml:space="preserve">                            городской Думы</w:t>
      </w:r>
    </w:p>
    <w:p>
      <w:pPr>
        <w:pStyle w:val="Normal"/>
        <w:jc w:val="center"/>
        <w:rPr>
          <w:b/>
          <w:b/>
        </w:rPr>
      </w:pPr>
      <w:r>
        <w:rPr/>
        <w:t xml:space="preserve">                                                                                                                                                                                                 </w:t>
      </w:r>
      <w:r>
        <w:rPr/>
        <w:t>от ____________ № ______</w:t>
      </w:r>
    </w:p>
    <w:p>
      <w:pPr>
        <w:pStyle w:val="Normal"/>
        <w:jc w:val="right"/>
        <w:rPr>
          <w:b/>
          <w:b/>
        </w:rPr>
      </w:pPr>
      <w:r>
        <w:rPr>
          <w:b/>
        </w:rPr>
      </w:r>
    </w:p>
    <w:p>
      <w:pPr>
        <w:pStyle w:val="Normal"/>
        <w:jc w:val="center"/>
        <w:rPr>
          <w:b/>
          <w:b/>
        </w:rPr>
      </w:pPr>
      <w:r>
        <w:rPr>
          <w:b/>
        </w:rPr>
        <w:t>Информация</w:t>
      </w:r>
    </w:p>
    <w:p>
      <w:pPr>
        <w:pStyle w:val="Normal"/>
        <w:ind w:firstLine="720"/>
        <w:jc w:val="center"/>
        <w:rPr/>
      </w:pPr>
      <w:r>
        <w:rPr>
          <w:b/>
        </w:rPr>
        <w:t xml:space="preserve"> </w:t>
      </w:r>
      <w:r>
        <w:rPr>
          <w:b/>
        </w:rPr>
        <w:t>о выполнении рекомендаций депутатских слушаний по вопросу «Профилактика безнадзорности и правонарушений несовершеннолетних на территории города Благовещенска»</w:t>
      </w:r>
    </w:p>
    <w:p>
      <w:pPr>
        <w:pStyle w:val="Normal"/>
        <w:ind w:firstLine="720"/>
        <w:jc w:val="center"/>
        <w:rPr>
          <w:b/>
          <w:b/>
        </w:rPr>
      </w:pPr>
      <w:r>
        <w:rPr>
          <w:b/>
        </w:rPr>
      </w:r>
    </w:p>
    <w:p>
      <w:pPr>
        <w:pStyle w:val="Normal"/>
        <w:ind w:firstLine="540"/>
        <w:jc w:val="both"/>
        <w:rPr/>
      </w:pPr>
      <w:r>
        <w:rPr/>
        <w:t>По инициативе депутатов Благовещенской городской Думы 15 апреля 2010 года состоялись  депутатские слушания по вопросу «Профилактика безнадзорности и правонарушений несовершеннолетних на территории города Благовещенска», на которых были рассмотрены и проанализированы  проблемы безнадзорности и состояние работы субъектов по профилактике правонарушений несовершеннолетних на территории города Благовещенска.</w:t>
      </w:r>
    </w:p>
    <w:p>
      <w:pPr>
        <w:pStyle w:val="Normal"/>
        <w:ind w:firstLine="540"/>
        <w:jc w:val="both"/>
        <w:rPr/>
      </w:pPr>
      <w:r>
        <w:rPr/>
        <w:t>Слушания были проведены с целью совершенствования форм и методов профилактики негативных проявлений в молодежной среде, результатом депутатских слушаний стали рекомендации, принятые решением Благовещенской городской Думы от 29.04.2010 № 7/48.</w:t>
      </w:r>
    </w:p>
    <w:p>
      <w:pPr>
        <w:pStyle w:val="Normal"/>
        <w:ind w:firstLine="540"/>
        <w:jc w:val="both"/>
        <w:rPr/>
      </w:pPr>
      <w:r>
        <w:rPr/>
        <w:t xml:space="preserve">В рамках контроля за выполнением рекомендаций у администрации города Благовещенска,  начальника Управления внутренних дел по Амурской области Ю.Д. Фокина,  начальника  отдела Государственного учреждения Управление Министерства внутренних дел Российской федерации «Благовещенское» Амурской области Е.А. Хлынцева,  начальника отдела Государственного пожарного надзора по городу Благовещенску ГУ МЧС России по Амурской области И.П. Мамаева, председателя Молодежной общественной палаты при Благовещенской городской Думе С.Ю. Лойко была запрошена информация о ходе их выполнения. </w:t>
      </w:r>
    </w:p>
    <w:p>
      <w:pPr>
        <w:pStyle w:val="Normal"/>
        <w:ind w:firstLine="540"/>
        <w:jc w:val="both"/>
        <w:rPr/>
      </w:pPr>
      <w:r>
        <w:rPr/>
        <w:t>Благовещенской городской Думой были подготовлены и направлены письма в Законодательное Собрание Амурской области и Губернатору Амурской области по рекомендациям, которые были даны депутатам Благовещенской городской Думы.  Из Законодательного Собрания Амурской области и Правительства Амурской области была получена следующая информация.</w:t>
      </w:r>
    </w:p>
    <w:p>
      <w:pPr>
        <w:pStyle w:val="Normal"/>
        <w:ind w:firstLine="708"/>
        <w:jc w:val="both"/>
        <w:rPr/>
      </w:pPr>
      <w:r>
        <w:rPr/>
      </w:r>
    </w:p>
    <w:tbl>
      <w:tblPr>
        <w:tblW w:w="14786" w:type="dxa"/>
        <w:jc w:val="left"/>
        <w:tblInd w:w="-113" w:type="dxa"/>
        <w:tblLayout w:type="fixed"/>
        <w:tblCellMar>
          <w:top w:w="0" w:type="dxa"/>
          <w:left w:w="108" w:type="dxa"/>
          <w:bottom w:w="0" w:type="dxa"/>
          <w:right w:w="108" w:type="dxa"/>
        </w:tblCellMar>
      </w:tblPr>
      <w:tblGrid>
        <w:gridCol w:w="1368"/>
        <w:gridCol w:w="5940"/>
        <w:gridCol w:w="540"/>
        <w:gridCol w:w="69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я</w:t>
            </w:r>
          </w:p>
          <w:p>
            <w:pPr>
              <w:pStyle w:val="Normal"/>
              <w:jc w:val="center"/>
              <w:rPr>
                <w:b/>
                <w:b/>
              </w:rPr>
            </w:pPr>
            <w:r>
              <w:rPr>
                <w:b/>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выполнен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w:t>
            </w:r>
            <w:r>
              <w:rPr>
                <w:b/>
              </w:rPr>
              <w:t>. Депутатам Благовещенской городской Думы</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Федеральный Закон от 22.11.1995 № 171-ФЗ «О государственном регулировании производства и оборота этилового спирта, алкогольной и спиртсодержащей продукции» в части отнесения пива и напитков, изготавливаемых на его основе к алкогольной продукци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Государственной Думой Федерального Собрания Российской Федерации 3 ноября 2010 года в первом чтении был рассмотрен законопроект № 350637-5 «О внесении изменений в Федеральный закон «О государственном регулировании производства и оборота этилового спирта, алкогольной и спиртсодержащей продук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в части отнесения пива к алкогольной продукции. Данный законопроект был принят в первом чтен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ст. 6  Федерального Закона от 10.07.2001 № 87-ФЗ «Об ограничении курения табака» в части установления запрета на курение табака в парках, скверах, подъездах, холлах и лестничных клетках жилых домов, а также о внесении изменений в Кодекс Российской Федерации об административных правонарушениях в части установления административной ответственности за курение табака в неустановленных местах.</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одательное Собрание Амурской области пояснило, что часть норм Федерального закона «Об ограничении курения табака» остаются декларативными. В Кодексе Российской Федерации об административных правонарушениях отсутствует специальная норма, устанавливающая ответственность за курение табака на рабочих местах, в закрытых спортивных сооружениях, организациях здравоохранения и организациях культуры, а также помещениях, занимаемых органами государственной власти, и неопределенны органы государственной власти, которые призваны осуществлять контроль за соблюдением данного закона и привлекать к ответственности правонарушителей.</w:t>
            </w:r>
          </w:p>
          <w:p>
            <w:pPr>
              <w:pStyle w:val="Normal"/>
              <w:jc w:val="both"/>
              <w:rPr/>
            </w:pPr>
            <w:r>
              <w:rPr/>
              <w:t xml:space="preserve">           </w:t>
            </w:r>
            <w:r>
              <w:rPr/>
              <w:t>На рассмотрение Государственной Думы Федерального Собрания Российской Федерации неоднократно вносились законодательные инициативы регионов об установлении ответственности за курение в не отведенных для этого местах, но они либо были отклонены, либо с 2005 года так и остались принятыми в первом чтении. Законодательное Собрание неоднократно поддерживало данные законодательные инициативы, однако существующий пробел в правовом регулировании запрета курения так и не устранен.</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Кодекс Российской Федерации об административных правонарушениях в части увеличения размеров административных штрафов, предусмотренных за нарушение правил и ограничений розничной продажи алкогольной и спиртсодержащей продукции, пива и  напитков, изготавливаемых на его основе несовершеннолетним.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 данной рекомендации Законодательное Собрание ответило следующее. Необходимость увеличения размеров штрафа должна быть достаточно серьезно обоснована, в том числе данными правоприменительной практики, указывающими на то обстоятельство, что существующие в настоящее время санкции препятствуют эффективной реализации норм. На необходимость усиления правового воздействия должен указывать, в первую очередь, рост числа правонарушений.  </w:t>
            </w:r>
          </w:p>
          <w:p>
            <w:pPr>
              <w:pStyle w:val="Normal"/>
              <w:jc w:val="both"/>
              <w:rPr/>
            </w:pPr>
            <w:r>
              <w:rPr/>
              <w:t xml:space="preserve">            </w:t>
            </w:r>
            <w:r>
              <w:rPr/>
              <w:t xml:space="preserve">По данным управления по развитию потребительского рынка и услуг администрации города Благовещенска в 2009 году было проведено 37 проверок по соблюдению правил и ограничений розничной продажи алкогольной и спиртосодержащей продукции, пива и напитков, изготавливаемых на его основе несовершеннолетним, из них было выявлено 6 нарушений. В 2010 году проведено 10 проверок, выявлено 5 нарушений.  Устных и письменных обращений от жителей города Благовещенска, поступивших в управление по развитию потребительского рынка и услуг администрации города Благовещенска по продаже алкогольной продукции и пива несовершеннолетним в 2010 году было одно, но факт при проверке не подтвердился. По устной информации управления потребительского рынка и услуг в настоящее время не наблюдается рост числа правонарушений по продаже алкогольной продукции и пива несовершеннолетним. Руководители продовольственных магазинов, дискаунтеров, супермаркетов стали более ответственно относится к данного вопросу, ими проводятся беседы с продавцами по соблюдению правил и ограничений продажи алкогольной и спиртсодержащей продукции, пива и  напитков, изготавливаемых на его основе несовершеннолетним. </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в Законодательное Собрание Амурской области с предложением выйти с законодательной инициативой в Государственную Думу Федерального Собрания Российской Федерации о внесении изменений в Уголовный кодекс Российской Федерации в части усиления ответственности за преступление, предусмотренное статьей 156 Уголовного кодекса Российской Федерации, а также в части дополнения Уголовного кодекса Российской Федерации нормой, предусматривающей ответственность лиц, лишенных родительских прав.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твета Законодательного Собрания Амурской области следует.  Анализ состояния преступности и правонарушений среди несовершеннолетних показывает, что одной из основных причин роста подростковой преступности является отсутствие какого-либо контроля за детьми со стороны родителей. Основное количество преступлений совершается подростками в вечернее и ночное время, что является прямым попустительством семьи (родителей), которая не только не осуществляет надлежащего содержания, воспитания, но и не контролирует несовершеннолетних детей.</w:t>
            </w:r>
          </w:p>
          <w:p>
            <w:pPr>
              <w:pStyle w:val="Normal"/>
              <w:jc w:val="both"/>
              <w:rPr/>
            </w:pPr>
            <w:r>
              <w:rPr/>
              <w:t xml:space="preserve">          </w:t>
            </w:r>
            <w:r>
              <w:rPr/>
              <w:t>Федеральный закон «О внесении изменений в Федеральный закон «Об основных гарантиях прав ребенка в Российской федерации право устанавливать меры по недопущению нахождения детей в местах, нахождение в которых может причинить вред их здоровью, физическому, интеллектуальному, психическому, духовному и нравственному развитию и общественных местах, в которых в ночное время не допускается нахождение детей без сопровождения родителей (лиц, их заменяющих), а также лиц, осуществляющих  мероприятий с участием детей.</w:t>
            </w:r>
          </w:p>
          <w:p>
            <w:pPr>
              <w:pStyle w:val="Normal"/>
              <w:jc w:val="both"/>
              <w:rPr/>
            </w:pPr>
            <w:r>
              <w:rPr/>
              <w:t xml:space="preserve">         </w:t>
            </w:r>
            <w:r>
              <w:rPr/>
              <w:t>Законодательным Собранием принят Закон Амурской области «О внесении изменений в Закон Амурской области «О мерах по предупреждению причинения вреда здоровью детей, их физическому, интеллектуальному, психическому, духовному и нравственному развитию в Амурской области», направленный на защиту прав и законных интересов несовершеннолетних, а также Закон Амурской области «О внесении изменений в Закон Амурской области «Об административной ответственности в Амурской области», устанавливающий ответственность за его нарушение.  Законодательное Собрание Амурской области считает, что принятые указанные областные законы будут являться действенной мерой для снижения преступности как самих несовершеннолетних, так и в отношении их.</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к Губернатору Амурской</w:t>
            </w:r>
            <w:r>
              <w:rPr>
                <w:sz w:val="28"/>
                <w:szCs w:val="28"/>
              </w:rPr>
              <w:t xml:space="preserve"> </w:t>
            </w:r>
            <w:r>
              <w:rPr/>
              <w:t>области с просьбой рассмотреть возможность создания в городе Благовещенске детского реабилитационного центра с дневным пребыванием, основным направлением деятельности которого бы являлась социальная реабилитация детей, оказавшихся в трудной жизненной ситуации (безнадзорных, беспризорных, совершивших правонарушения и др.).</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лаговещенская городская Дума письмом от  05.05.2010 № 01-10/383 обратилась к Губернатору Амурской области по вопросу создания в городе Благовещенске детского реабилитационного центра, на данное письмо  был получен ответ, следующего содержания.  На территории города Благовещенска работа с детьми, оказавшимися в трудной жизненной ситуации, осуществляется на базе специализированного ГУ Амурской области «Благовещенский социально-реабилитационный центр для несовершеннолетних «Мечта» и комплексного центра социального обслуживания населения «Доброта», который находится по адресу: ул. Зейская, 138. В данном центре имеются квалифицированные кадры и созданы соответствующие условия для организации деятельности с различными категориями несовершеннолетних Решение вопроса  об открытии еще одного центра Правительство Амурской области не считает необходимым. Для разрешения вопроса о совершенствовании работы реабилитационного центра  и увеличения охвата детей Правительство Амурской области предлагает  рассмотреть возможность выделения органом местного самоуправления дополнительного помещения действующему учреждению.</w:t>
            </w:r>
          </w:p>
          <w:p>
            <w:pPr>
              <w:pStyle w:val="Normal"/>
              <w:jc w:val="both"/>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ратиться к Губернатору Амурской области с просьбой рассмотреть вопрос об установлении квоты для детей из неблагополучных семей города Благовещенска для поступления в Государственное общеобразовательное учреждение Амурской области «Кадетская школа-интернат».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меститель председателя Правительства Амурской области В.Г. Анисимова в своем письме от 24.05.2010 № 01-27-2302/4045 по вопросу установления квоты для детей из неблагополучных семей города Благовещенска для поступления в Государственное общеобразовательное учреждение Амурской области «Кадетская школа-интернат» сообщает следующее. </w:t>
            </w:r>
          </w:p>
          <w:p>
            <w:pPr>
              <w:pStyle w:val="Normal"/>
              <w:ind w:firstLine="708"/>
              <w:jc w:val="both"/>
              <w:rPr/>
            </w:pPr>
            <w:r>
              <w:rPr/>
              <w:t xml:space="preserve">На сновании типового положения о кадетской школе-интернате, утвержденного приказом Министерства образования и науки Российской Федерации  от 15.02.2010 № 117, преимущественным правом при зачислении в кадетскую школу-интернат пользуются: </w:t>
            </w:r>
          </w:p>
          <w:p>
            <w:pPr>
              <w:pStyle w:val="Normal"/>
              <w:ind w:firstLine="708"/>
              <w:jc w:val="both"/>
              <w:rPr/>
            </w:pPr>
            <w:r>
              <w:rPr/>
              <w:t>дети военнослужащих, погибших при исполнении служебных обязанностей;</w:t>
            </w:r>
          </w:p>
          <w:p>
            <w:pPr>
              <w:pStyle w:val="Normal"/>
              <w:ind w:firstLine="708"/>
              <w:jc w:val="both"/>
              <w:rPr/>
            </w:pPr>
            <w:r>
              <w:rPr/>
              <w:t>дети военнослужащих, проходящих военную службу в зонах военных конфликтов;</w:t>
            </w:r>
          </w:p>
          <w:p>
            <w:pPr>
              <w:pStyle w:val="Normal"/>
              <w:ind w:firstLine="708"/>
              <w:jc w:val="both"/>
              <w:rPr/>
            </w:pPr>
            <w:r>
              <w:rPr/>
              <w:t>дети-сироты, дети, оставшиеся без попечения родителей, дети из многодетных и малообеспеченных семей, дети одиноких матерей (отцов), дети, находящиеся под опекой (попечительством).</w:t>
            </w:r>
          </w:p>
          <w:p>
            <w:pPr>
              <w:pStyle w:val="Normal"/>
              <w:ind w:firstLine="708"/>
              <w:jc w:val="both"/>
              <w:rPr/>
            </w:pPr>
            <w:r>
              <w:rPr/>
              <w:t>Установление квот на поступление в Государственное общеобразовательное учреждение Амурской области «Кадетская школа-интернат» детей из отдельных муниципальных образований действующим законодательством не разрешено.</w:t>
            </w:r>
          </w:p>
          <w:p>
            <w:pPr>
              <w:pStyle w:val="Normal"/>
              <w:ind w:firstLine="708"/>
              <w:jc w:val="both"/>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ратиться к Губернатору Амурской области с предложением рассмотреть целесообразность создания в структуре исполнительных органов государственной власти Амурской области Министерства семьи и детства Амурской област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ительство Амурской области проинформировало о том, что решение всех вопросов, связанных с защитой прав и личных интересов детей и семей с детьми, находящимися в сложной жизненной ситуации, находится в ведении Министерства образования и науки и Министерства социальной защиты Амурской области. Создание в структуре исполнительных органов государственной власти Амурской области дополнительного Министерства по вопросам семьи и детства Правительство Амурской области считает не целесообразным.</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I</w:t>
            </w:r>
            <w:r>
              <w:rPr>
                <w:b/>
              </w:rPr>
              <w:t>. Администрации города Благовещенска</w:t>
            </w:r>
          </w:p>
          <w:p>
            <w:pPr>
              <w:pStyle w:val="Normal"/>
              <w:jc w:val="both"/>
              <w:rPr/>
            </w:pPr>
            <w:r>
              <w:rPr/>
              <w:t xml:space="preserve">           </w:t>
            </w:r>
          </w:p>
          <w:p>
            <w:pPr>
              <w:pStyle w:val="Normal"/>
              <w:jc w:val="both"/>
              <w:rPr/>
            </w:pPr>
            <w:r>
              <w:rPr/>
              <w:t xml:space="preserve">           </w:t>
            </w:r>
            <w:r>
              <w:rPr/>
              <w:t>Письмом от 03.12.2010 № 02-25/249 Д администрация города Благовещенска представила следующую информацию о выполнении рекомендаций депутатских слушаний по вопросу «Профилактика безнадзорности и правонарушений несовершеннолетних на территории города Благовещенска».</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Разработать и утвердить долгосрочную целевую программу «Профилактика безнадзорности и правонарушений несовершеннолетних на территории города Благовещенска на 2011-2013 годы», предусмотрев в ней, в том числе  мероприятие по установлению в общеобразовательных учреждениях города Благовещенска камер видеонаблюдения.</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szCs w:val="28"/>
              </w:rPr>
              <w:t xml:space="preserve">На территории города Благовещенска действует целевая программа «Профилактика безнадзорности и правонарушений несовершеннолетних на территории города Благовещенска», рассчитанная на 2009 – 2011 годы. </w:t>
            </w:r>
          </w:p>
          <w:p>
            <w:pPr>
              <w:pStyle w:val="Normal"/>
              <w:ind w:firstLine="708"/>
              <w:jc w:val="both"/>
              <w:rPr/>
            </w:pPr>
            <w:r>
              <w:rPr>
                <w:szCs w:val="28"/>
              </w:rPr>
              <w:t xml:space="preserve">В 2011 году будет проведена работа по разработке программы на 2012-2014 годы. </w:t>
            </w:r>
          </w:p>
          <w:p>
            <w:pPr>
              <w:pStyle w:val="Normal"/>
              <w:ind w:firstLine="708"/>
              <w:jc w:val="both"/>
              <w:rPr>
                <w:szCs w:val="28"/>
              </w:rPr>
            </w:pPr>
            <w:r>
              <w:rPr>
                <w:szCs w:val="28"/>
              </w:rPr>
              <w:t xml:space="preserve">Долгосрочной целевой программой «Развитие системы образования города Благовещенска на 2011-2013 годы», утвержденной постановлением администрации города Благовещенска от 11.11.2010 № 4937 предусмотрено мероприятие «Оборудование системой видеонаблюдения зданий образовательных учреждений» На финансирование данного мероприятия в бюджете города Благовещенска предусмотрена сумма 10390,0 тысяч рублей, в 2011 году - 6290,0 тысяч рублей, 2012 году - 1600,0 тысяч рублей, 2013 году – 2500,0 тысяч рублей Данная программа принята с целью создания безопасных условий пребывания обучающихся в общеобразовательных учреждениях. </w:t>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        </w:t>
            </w:r>
            <w:r>
              <w:rPr/>
              <w:t>Внести изменение в Постановление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запрещения продажи и потребления (распитие) пива и напитков, изготавливаемых на его основе в объектах организации общественного питания, расположенных в зданиях кинотеатров города Благовещенска</w:t>
            </w:r>
            <w:r>
              <w:rPr>
                <w:sz w:val="28"/>
                <w:szCs w:val="28"/>
              </w:rPr>
              <w:t xml:space="preserve">. </w:t>
            </w:r>
          </w:p>
          <w:p>
            <w:pPr>
              <w:pStyle w:val="Normal"/>
              <w:ind w:firstLine="708"/>
              <w:jc w:val="both"/>
              <w:rPr>
                <w:sz w:val="28"/>
                <w:szCs w:val="28"/>
              </w:rPr>
            </w:pPr>
            <w:r>
              <w:rPr>
                <w:sz w:val="28"/>
                <w:szCs w:val="28"/>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Согласно статьи 2 Федерального закона от 07.03.2005 N 11-ФЗ «Об ограничениях розничной продажи и потребления (распития) пива и напитков, изготавливаемых на его основе», не допускается розничная продажа пива и напитков, изготавливаемых на его основе:</w:t>
            </w:r>
          </w:p>
          <w:p>
            <w:pPr>
              <w:pStyle w:val="Normal"/>
              <w:numPr>
                <w:ilvl w:val="0"/>
                <w:numId w:val="0"/>
              </w:numPr>
              <w:autoSpaceDE w:val="false"/>
              <w:ind w:firstLine="798"/>
              <w:jc w:val="both"/>
              <w:outlineLvl w:val="0"/>
              <w:rPr>
                <w:szCs w:val="28"/>
              </w:rPr>
            </w:pPr>
            <w:r>
              <w:rPr>
                <w:szCs w:val="28"/>
              </w:rPr>
              <w:t>1) в детских, образовательных и медицинских организациях;</w:t>
            </w:r>
          </w:p>
          <w:p>
            <w:pPr>
              <w:pStyle w:val="Normal"/>
              <w:numPr>
                <w:ilvl w:val="0"/>
                <w:numId w:val="0"/>
              </w:numPr>
              <w:autoSpaceDE w:val="false"/>
              <w:ind w:firstLine="798"/>
              <w:jc w:val="both"/>
              <w:outlineLvl w:val="0"/>
              <w:rPr/>
            </w:pPr>
            <w:r>
              <w:rPr>
                <w:szCs w:val="28"/>
              </w:rPr>
              <w:t>2) на всех видах общественного транспорта (транспорта общего пользования) городского и пригородного сообщения;</w:t>
            </w:r>
          </w:p>
          <w:p>
            <w:pPr>
              <w:pStyle w:val="Normal"/>
              <w:numPr>
                <w:ilvl w:val="0"/>
                <w:numId w:val="0"/>
              </w:numPr>
              <w:autoSpaceDE w:val="false"/>
              <w:ind w:firstLine="855"/>
              <w:jc w:val="both"/>
              <w:outlineLvl w:val="0"/>
              <w:rPr>
                <w:b/>
                <w:b/>
                <w:szCs w:val="28"/>
              </w:rPr>
            </w:pPr>
            <w:r>
              <w:rPr>
                <w:b/>
                <w:szCs w:val="28"/>
              </w:rPr>
              <w:t>3</w:t>
            </w:r>
            <w:r>
              <w:rPr>
                <w:szCs w:val="28"/>
              </w:rPr>
              <w:t>)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w:t>
            </w:r>
          </w:p>
          <w:p>
            <w:pPr>
              <w:pStyle w:val="Normal"/>
              <w:numPr>
                <w:ilvl w:val="0"/>
                <w:numId w:val="0"/>
              </w:numPr>
              <w:autoSpaceDE w:val="false"/>
              <w:ind w:firstLine="855"/>
              <w:jc w:val="both"/>
              <w:outlineLvl w:val="0"/>
              <w:rPr>
                <w:szCs w:val="28"/>
              </w:rPr>
            </w:pPr>
            <w:r>
              <w:rPr>
                <w:szCs w:val="28"/>
              </w:rPr>
              <w:t>4)  несовершеннолетним.</w:t>
            </w:r>
          </w:p>
          <w:p>
            <w:pPr>
              <w:pStyle w:val="Normal"/>
              <w:numPr>
                <w:ilvl w:val="0"/>
                <w:numId w:val="0"/>
              </w:numPr>
              <w:autoSpaceDE w:val="false"/>
              <w:ind w:firstLine="855"/>
              <w:jc w:val="both"/>
              <w:outlineLvl w:val="0"/>
              <w:rPr>
                <w:szCs w:val="28"/>
              </w:rPr>
            </w:pPr>
            <w:r>
              <w:rPr>
                <w:szCs w:val="28"/>
              </w:rPr>
              <w:t>Данная норма закона является императивной и не предусматривает иное толкование. В связи с этим, внести изменение в постановление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запрещения продажи и потребления (распитие) пива и напитков, изготавливаемых на его основе в объектах организации общественного питания, расположенных в зданиях кинотеатров города Благовещенска,  не предоставляется возможным.</w:t>
            </w:r>
          </w:p>
          <w:p>
            <w:pPr>
              <w:pStyle w:val="Normal"/>
              <w:ind w:firstLine="540"/>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рить исполнение Постановления мэра города Благовещенска от 24.03.2008 № 825 «Об определении мест общественного питания, в которых не разрешается розничная продажа и потребление (распитие) пива и напитков, изготавливаемых на его основе», в части продажи пива и напитков, изготавливаемых на его основе на набережной реки Амур.</w:t>
            </w:r>
          </w:p>
          <w:p>
            <w:pPr>
              <w:pStyle w:val="Normal"/>
              <w:ind w:firstLine="708"/>
              <w:jc w:val="both"/>
              <w:rPr/>
            </w:pPr>
            <w:r>
              <w:rPr/>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0"/>
              <w:rPr/>
            </w:pPr>
            <w:r>
              <w:rPr>
                <w:szCs w:val="28"/>
              </w:rPr>
              <w:t xml:space="preserve">Специалистами управления по развитию потребительского рынка и услуг администрации города Благовещенска, совместно с сотрудниками  ОБПСПР и ИАЗ ГУ УМВД России «Благовещенское» Амурской области проведены проверки по соблюдению требований о недопущении  реализации и распития пива в парках города и на набережной реки Амур. </w:t>
            </w:r>
          </w:p>
          <w:p>
            <w:pPr>
              <w:pStyle w:val="Normal"/>
              <w:ind w:firstLine="840"/>
              <w:jc w:val="both"/>
              <w:rPr/>
            </w:pPr>
            <w:r>
              <w:rPr>
                <w:szCs w:val="28"/>
              </w:rPr>
              <w:t xml:space="preserve"> </w:t>
            </w:r>
            <w:r>
              <w:rPr>
                <w:szCs w:val="28"/>
              </w:rPr>
              <w:t>Всего составлено:</w:t>
            </w:r>
          </w:p>
          <w:p>
            <w:pPr>
              <w:pStyle w:val="Normal"/>
              <w:jc w:val="both"/>
              <w:rPr/>
            </w:pPr>
            <w:r>
              <w:rPr>
                <w:szCs w:val="28"/>
              </w:rPr>
              <w:t xml:space="preserve">       </w:t>
            </w:r>
            <w:r>
              <w:rPr>
                <w:szCs w:val="28"/>
              </w:rPr>
              <w:t>- 2 протокола об административных правонарушениях   по продаже пива;</w:t>
            </w:r>
          </w:p>
          <w:p>
            <w:pPr>
              <w:pStyle w:val="Normal"/>
              <w:jc w:val="both"/>
              <w:rPr/>
            </w:pPr>
            <w:r>
              <w:rPr>
                <w:szCs w:val="28"/>
              </w:rPr>
              <w:t xml:space="preserve">      </w:t>
            </w:r>
            <w:r>
              <w:rPr>
                <w:szCs w:val="28"/>
              </w:rPr>
              <w:t>- 1 протокол об осуществлении предпринимательской деятельности без регистрации в качестве индивидуального предпринимателя;</w:t>
            </w:r>
          </w:p>
          <w:p>
            <w:pPr>
              <w:pStyle w:val="Normal"/>
              <w:jc w:val="both"/>
              <w:rPr>
                <w:i/>
                <w:i/>
                <w:szCs w:val="28"/>
              </w:rPr>
            </w:pPr>
            <w:r>
              <w:rPr>
                <w:szCs w:val="28"/>
              </w:rPr>
              <w:t xml:space="preserve">        </w:t>
            </w:r>
            <w:r>
              <w:rPr>
                <w:szCs w:val="28"/>
              </w:rPr>
              <w:t>- 16 протоколов об административных правонарушениях, на лиц, распивающих пиво в общественных местах.</w:t>
            </w:r>
          </w:p>
          <w:p>
            <w:pPr>
              <w:pStyle w:val="Normal"/>
              <w:ind w:firstLine="540"/>
              <w:jc w:val="both"/>
              <w:rPr>
                <w:i/>
                <w:i/>
                <w:color w:val="000000"/>
                <w:szCs w:val="28"/>
              </w:rPr>
            </w:pPr>
            <w:r>
              <w:rPr>
                <w:i/>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прос о целесообразности размещения временных объектов торговли (палаток) в летний период в городских парках, скверах, на набережной реки Амур и других районах города Благовещенска.</w:t>
            </w:r>
          </w:p>
          <w:p>
            <w:pPr>
              <w:pStyle w:val="Normal"/>
              <w:ind w:firstLine="708"/>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           </w:t>
            </w:r>
            <w:r>
              <w:rPr/>
              <w:t>Во время летнего отдыха, в том числе на набережной реки Амур и городских парках культуры и отдыха у жителей и гостей города спросом пользуются прохладительные напитки, мороженное, попкорн, сладкая вата, мучные кулинарные изделия. В целях удовлетворения спроса населения размещение временных объектов торговли (палаток) в летний период в городских парках, скверах, на набережной реки Амур и других районах города Благовещенска является необходимым и целесообразным. Кроме того, предприниматели, осуществляющие торговую деятельность являются плательщиками единого налога на вмененный доход, поступающий в бюджет города Благовещенска.</w:t>
            </w:r>
          </w:p>
          <w:p>
            <w:pPr>
              <w:pStyle w:val="Normal"/>
              <w:shd w:fill="FFFFFF" w:val="clear"/>
              <w:autoSpaceDE w:val="false"/>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и внесении в Благовещенскую городскую Думу проекта решения «О внесении изменений в решение Благовещенской городской Думы от 17.12.2009 № 3/28 «О городском бюджете на 2010 год»  предусмотреть финансирование мероприятий долгосрочной целевой программы «Благоустройство дворовых территорий на 2009-2010 годы» в сумме 7 500,0 тысяч рублей.</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Решением Благовещенской городской Думы от  15.07.2010 № 12/88 «О внесении изменений в решение Благовещенской городской Думы от 17.12.2009 № 3/28 «О городском бюджете на 2010 год» на реализацию долгосрочной целевой программы «Благоустройство дворовых территорий на 2009-2010 годы» выделено средств из городского бюджета на сумму -7500,0 тыс. руб. Проведен открытый аукцион на выполнение мероприятий программы: ремонт дворовых территорий (асфальтирование проездов, тротуаров, устройство автостоянок, ремонт и устройство ливневой канализации). По результатам проведения аукциона заключены договоры с подрядными организациями на выполнение соответствующих работ. По состоянию на 20.11.2010 года освоено средств на сумму  5917,4 тыс. руб., финансирование  составило - 5917,4 тыс. руб.</w:t>
            </w:r>
          </w:p>
          <w:p>
            <w:pPr>
              <w:pStyle w:val="Normal"/>
              <w:shd w:fill="FFFFFF" w:val="clear"/>
              <w:autoSpaceDE w:val="false"/>
              <w:ind w:firstLine="708"/>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казания содействия Специализированному государственному учреждению Амурской области «Благовещенский социально-реабилитационный центр для несовершеннолетних «Мечта», расположенному по адресу ул. 50 лет Октября, 198  в решении вопроса по отводу ливневых вод.</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   </w:t>
            </w:r>
            <w:r>
              <w:rPr>
                <w:szCs w:val="28"/>
              </w:rPr>
              <w:t>Специалистами МАУ «Дорожно-эксплуатационное управление» проведено обследование территории  Специализированного государственного учреждения Амурской области «Благовещенский  социально - реабилитационный центр для несовершеннолетних «Мечта». С целью исключения подтопления дождевыми водами территории данного учреждения необходимо строительство ливневого коллектора по ул. 50 лет Октября от ул. Почтовая до ул. Магистральная. На выполнение данных работ  по предварительным подсчётам необходимо средства в сумме 6831619.95 рублей. При выделении средств на выполнение вышеуказанных мероприятий, водоотвод с территории СГУ Амурской области «Благовещенский социально-реабилитационный центр для несовершеннолетних «Мечта» будет выполнен.</w:t>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ыскать возможность предоставления помещений для открытия социально-консультативных пунктов по оказанию социальных услуг населению, которые ранее располагались в микрорайоне № 2 (здание РЭУ- 8), микрорайоне № 3 (МОУ СОШ № 16), КПП (ДОУ № 12) и МОУ СОШ № 2.</w:t>
            </w:r>
          </w:p>
          <w:p>
            <w:pPr>
              <w:pStyle w:val="Normal"/>
              <w:numPr>
                <w:ilvl w:val="0"/>
                <w:numId w:val="0"/>
              </w:numPr>
              <w:tabs>
                <w:tab w:val="clear" w:pos="708"/>
                <w:tab w:val="left" w:pos="0" w:leader="none"/>
              </w:tabs>
              <w:jc w:val="both"/>
              <w:outlineLvl w:val="0"/>
              <w:rPr/>
            </w:pPr>
            <w:r>
              <w:rPr/>
              <w:t xml:space="preserve">   </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ероприятия по выполнению данной рекомендации не выполн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оздать экспертную комиссию для оценки предложений об определении мест, в которых не допускается нахождение детей, утвердить порядок формирования и деятельности указанной комисси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Cs w:val="28"/>
              </w:rPr>
            </w:pPr>
            <w:r>
              <w:rPr/>
              <w:t>В настоящее время разработан проект постановления о создании муниципальной комиссии, который проходит процедуру согласования в структурных подразделениях администрации города Благовещенска.</w:t>
            </w:r>
          </w:p>
          <w:p>
            <w:pPr>
              <w:pStyle w:val="Normal"/>
              <w:jc w:val="both"/>
              <w:rPr>
                <w:color w:val="000000"/>
                <w:szCs w:val="28"/>
              </w:rPr>
            </w:pPr>
            <w:r>
              <w:rPr>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уличное освещение на участке переулка Святителя Иннокентия (от ул. Набережной до ул. Ленина) и улучшить освещение сквера у Центра эстетического воспитания имени В.В. Белоглазова для удобства и безопасности детей, посещающих ЦЭВ.</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r>
              <w:rPr>
                <w:szCs w:val="28"/>
              </w:rPr>
              <w:t xml:space="preserve">С целью обеспечения безопасности детей, посещающих Центр эстетического воспитания имени В.В. Белоглазова, муниципальным предприятием города Благовещенска «Горсвет» выполнены работы по строительству сетей наружного освещения по переулку им. Святителя Иннокентия на участке между ул. Ленина и ул. Краснофлотская. Кроме того, проведён технический осмотр с заменой ламп накаливания сетей наружного освещения в сквере им. В.И. Ленина. </w:t>
            </w:r>
          </w:p>
          <w:p>
            <w:pPr>
              <w:pStyle w:val="Normal"/>
              <w:jc w:val="both"/>
              <w:rPr>
                <w:color w:val="000000"/>
                <w:szCs w:val="28"/>
              </w:rPr>
            </w:pPr>
            <w:r>
              <w:rPr>
                <w:color w:val="000000"/>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Создать экспериментальную площадку, на базе одной из школ города Благовещенска, в целях апробации активных форм работы с родителями по предупреждению асоциального поведения детей.  </w:t>
            </w:r>
          </w:p>
          <w:p>
            <w:pPr>
              <w:pStyle w:val="Normal"/>
              <w:ind w:firstLine="708"/>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Cs w:val="28"/>
              </w:rPr>
              <w:t>С 2010-2011 учебного года функционирует экспериментальная площадка на базе МОУ СОШ № 24 по программе «Школа – воспитательный центр социокультурной среды микрорайона». Сроки реализации программы: 2010-2013 годы. Задачи: обеспечить доступность дополнительного образования для детей разных социальных и возрастных групп в соответствии с их интересами, склонностями и характером образовательных потребностей; привлечь жителей микрорайона к работе по сохранению и преумножению культурных, духовно-нравственных ценностей; активизировать работу по профилактике асоциальных явлений в детской и подростковой среде.</w:t>
            </w:r>
          </w:p>
          <w:p>
            <w:pPr>
              <w:pStyle w:val="Normal"/>
              <w:ind w:firstLine="540"/>
              <w:jc w:val="both"/>
              <w:rPr>
                <w:color w:val="000000"/>
                <w:sz w:val="26"/>
                <w:szCs w:val="26"/>
              </w:rPr>
            </w:pPr>
            <w:r>
              <w:rPr>
                <w:color w:val="000000"/>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Провести городской конкурс проектов по формированию законопослушного поведения несовершеннолетних.</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 xml:space="preserve">17 сентября 2010 года в общеобразовательных учреждениях города в рамках проведения единого Дня правовых знаний по теме: «Об ответственности подростков и молодежи за распространение и изготовление наркотических средств и психоактивных веществ» проведены следующие мероприятия: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беседы, классные часы по темам: «Права и обязанности человека», «Я – часть своей страны», «Мои права и обязанности», «Я – ученик», «Не прикасайся к безумию»;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единые классные часы: «Конвенция о правах ребенка» (МОУ СОШ № 4, 9), «Право быть ребенком», «Я выбираю здоровый образ жизни» (МОУ СОШ № 6, 10, 15, 16);</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конкурс «Самый здоровый класс» (МОУ СОШ № 12); </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курс плакатов «Мы выбираем жизнь!» (МОУ СОШ № 27;</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библиотечные уроки «О правах школьников»;</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ролевые игры: «Имею право» (МОУ СОШ № 5), «Время выбрало нас» (МОУ СОШ № 28),  «Детективное агентство в действии» (обсуждение проблемы соблюдения прав несовершеннолетних в МОУ СОШ № 12);</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ференции для старшеклассников: «Права ребенка в России и за рубежом» (МОУ СОШ № 16), «Твои права» (МОУ СОШ № 10);</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 xml:space="preserve"> </w:t>
            </w:r>
            <w:r>
              <w:rPr>
                <w:sz w:val="24"/>
                <w:szCs w:val="24"/>
              </w:rPr>
              <w:t>интеллектуальный марафон «Дети под защитой государства» (МОУ СОШ № 24);</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встречи с юристами, представителями ПДН, «Твои права и обязанности» (во всех общеобразовательных учреждениях);</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радиопередача «Правовые нормы общественной жизни» (МОУ СОШ № 11);</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правовое просвещение родителей (родительские собрания);</w:t>
            </w:r>
          </w:p>
          <w:p>
            <w:pPr>
              <w:pStyle w:val="2"/>
              <w:widowControl w:val="false"/>
              <w:numPr>
                <w:ilvl w:val="0"/>
                <w:numId w:val="2"/>
              </w:numPr>
              <w:tabs>
                <w:tab w:val="clear" w:pos="708"/>
                <w:tab w:val="left" w:pos="0" w:leader="none"/>
              </w:tabs>
              <w:autoSpaceDE w:val="false"/>
              <w:spacing w:lineRule="auto" w:line="240" w:before="0" w:after="0"/>
              <w:ind w:left="0" w:firstLine="360"/>
              <w:jc w:val="both"/>
              <w:rPr>
                <w:sz w:val="24"/>
                <w:szCs w:val="24"/>
              </w:rPr>
            </w:pPr>
            <w:r>
              <w:rPr>
                <w:sz w:val="24"/>
                <w:szCs w:val="24"/>
              </w:rPr>
              <w:t>конкурсы листовок, плакатов «Мое право», «Права ребенка», выпуск информационных бюллетеней «Конвенция о правах ребенка», «Знай свои права».</w:t>
            </w:r>
          </w:p>
          <w:p>
            <w:pPr>
              <w:pStyle w:val="2"/>
              <w:tabs>
                <w:tab w:val="clear" w:pos="708"/>
                <w:tab w:val="left" w:pos="720" w:leader="none"/>
              </w:tabs>
              <w:spacing w:lineRule="auto" w:line="240" w:before="0" w:after="0"/>
              <w:ind w:firstLine="360"/>
              <w:jc w:val="both"/>
              <w:rPr/>
            </w:pPr>
            <w:r>
              <w:rPr>
                <w:sz w:val="24"/>
                <w:szCs w:val="24"/>
              </w:rPr>
              <w:t xml:space="preserve">   </w:t>
            </w:r>
            <w:r>
              <w:rPr>
                <w:sz w:val="24"/>
                <w:szCs w:val="24"/>
              </w:rPr>
              <w:t xml:space="preserve">Согласно утвержденному графику специалистами ОГУЗ «Амурский областной наркологический диспансер» в течение учебного года проводятся информационные встречи с обучающимися, родителями. </w:t>
            </w:r>
          </w:p>
          <w:p>
            <w:pPr>
              <w:pStyle w:val="2"/>
              <w:spacing w:lineRule="auto" w:line="240" w:before="0" w:after="0"/>
              <w:ind w:firstLine="360"/>
              <w:jc w:val="both"/>
              <w:rPr/>
            </w:pPr>
            <w:r>
              <w:rPr>
                <w:sz w:val="24"/>
                <w:szCs w:val="24"/>
              </w:rPr>
              <w:t xml:space="preserve">  </w:t>
            </w:r>
            <w:r>
              <w:rPr>
                <w:sz w:val="24"/>
                <w:szCs w:val="24"/>
              </w:rPr>
              <w:t>На базе общеобразовательных учреждений пятый год проводится  акция «Ярмарка здоровья» (охвачено 18 школ), в ходе которой для обучающихся проходят занятия по темам: «Семья – основа жизни, источник здоровья»; «Разговор о серьезном» (для девочек и мальчиков); «Защитим себя от курения»; «Защитим себя от алкоголя»; «Защитим себя от правонарушений и наркотиков»; «Информационная культура школьников»; для родителей – «Школа ответственного родительства».</w:t>
            </w:r>
          </w:p>
          <w:p>
            <w:pPr>
              <w:pStyle w:val="Normal"/>
              <w:jc w:val="both"/>
              <w:rPr/>
            </w:pPr>
            <w:r>
              <w:rPr>
                <w:szCs w:val="28"/>
              </w:rPr>
              <w:t xml:space="preserve">          </w:t>
            </w:r>
            <w:r>
              <w:rPr>
                <w:szCs w:val="28"/>
              </w:rPr>
              <w:t>В общеобразовательных учреждениях имеются   информационные стенды «Права и ответственность несовершеннолетних», в подростковых клубах Центра «Досуг» - информационные листы «Права и ответственность  несовершеннолетних».</w:t>
            </w:r>
          </w:p>
          <w:p>
            <w:pPr>
              <w:pStyle w:val="Normal"/>
              <w:jc w:val="both"/>
              <w:rPr/>
            </w:pPr>
            <w:r>
              <w:rPr>
                <w:szCs w:val="28"/>
              </w:rPr>
              <w:t xml:space="preserve">           </w:t>
            </w:r>
            <w:r>
              <w:rPr>
                <w:szCs w:val="28"/>
              </w:rPr>
              <w:t>Общеобразовательные учреждения приняли участие в областной акции, посвященной  Международному Дню борьбы с наркоманией и незаконным оборотом наркотиков «Молодежь Приамурья против наркотиков!» (с 15 мая по 15 июня 2010 г.). На конкурс были представлены работы обучающихся из гимназии №1, СОШ № 2, 21, 22, 28, ООШ №31.</w:t>
              <w:tab/>
            </w:r>
          </w:p>
          <w:p>
            <w:pPr>
              <w:pStyle w:val="Normal"/>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муниципальных средствах массовой информации вести постоянную рубрику о детях находящихся в социальных учреждениях для привлечения потенциальных родителей.</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Cs w:val="28"/>
              </w:rPr>
            </w:pPr>
            <w:r>
              <w:rPr>
                <w:szCs w:val="28"/>
              </w:rPr>
              <w:t>На сайте управления образования города Благовещенска размещен подраздел отдела охраны прав детства «С мечтой о маме». Цель создания подраздела - предоставление информации о детях-сиротах, детях, оставшихся без попечения родителей, для передачи детей данной категории на воспитание в замещающие семьи.</w:t>
            </w:r>
          </w:p>
          <w:p>
            <w:pPr>
              <w:pStyle w:val="Normal"/>
              <w:ind w:firstLine="540"/>
              <w:jc w:val="both"/>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рганизовать размещение на объектах наружной рекламы и в средствах массовой информации материалов социальной рекламы, направленных на предупреждение правонарушений, совершаемых несовершеннолетними.</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Cs w:val="28"/>
              </w:rPr>
              <w:t>С 24 февраля по 27 мая 2010 года управлением по делам молодежи администрации города Благовещенска проведен городской конкурс молодежных социально значимых инициативных проектов «Город моей мечты».</w:t>
            </w:r>
          </w:p>
          <w:p>
            <w:pPr>
              <w:pStyle w:val="Normal"/>
              <w:ind w:firstLine="720"/>
              <w:jc w:val="both"/>
              <w:rPr>
                <w:szCs w:val="28"/>
              </w:rPr>
            </w:pPr>
            <w:r>
              <w:rPr>
                <w:szCs w:val="28"/>
              </w:rPr>
              <w:t>В конкурсе приняли участие 10 молодежных общественных организаций и инициативных групп.</w:t>
            </w:r>
          </w:p>
          <w:p>
            <w:pPr>
              <w:pStyle w:val="Normal"/>
              <w:ind w:firstLine="720"/>
              <w:jc w:val="both"/>
              <w:rPr>
                <w:szCs w:val="28"/>
              </w:rPr>
            </w:pPr>
            <w:r>
              <w:rPr>
                <w:szCs w:val="28"/>
              </w:rPr>
              <w:t>Из числа проектов-победителей 2 проекта направлены на формирование положительного, законопослушного поведения несовершеннолетних, пропаганду добровольческой деятельности и социальной активности подростков:</w:t>
            </w:r>
          </w:p>
          <w:p>
            <w:pPr>
              <w:pStyle w:val="Normal"/>
              <w:ind w:firstLine="720"/>
              <w:jc w:val="both"/>
              <w:rPr/>
            </w:pPr>
            <w:r>
              <w:rPr>
                <w:szCs w:val="28"/>
              </w:rPr>
              <w:t xml:space="preserve">- инициативная молодежная группа Благовещенской детской экологической общественной организации «Земляне» с проектом «Вместе мы сила»; </w:t>
            </w:r>
          </w:p>
          <w:p>
            <w:pPr>
              <w:pStyle w:val="Normal"/>
              <w:ind w:firstLine="720"/>
              <w:jc w:val="both"/>
              <w:rPr/>
            </w:pPr>
            <w:r>
              <w:rPr>
                <w:szCs w:val="28"/>
              </w:rPr>
              <w:t>- Благовещенская городская молодежная общественная организация «Т.Е.М.А.» с проектом «Отряд добрых дел».</w:t>
            </w:r>
          </w:p>
          <w:p>
            <w:pPr>
              <w:pStyle w:val="Normal"/>
              <w:jc w:val="both"/>
              <w:rPr>
                <w:szCs w:val="28"/>
              </w:rPr>
            </w:pPr>
            <w:r>
              <w:rPr>
                <w:szCs w:val="28"/>
              </w:rPr>
              <w:t xml:space="preserve">На реализацию каждого проекта было выделено по 20 000 рублей. </w:t>
            </w:r>
          </w:p>
          <w:p>
            <w:pPr>
              <w:pStyle w:val="Normal"/>
              <w:ind w:firstLine="708"/>
              <w:jc w:val="both"/>
              <w:rPr>
                <w:szCs w:val="28"/>
              </w:rPr>
            </w:pPr>
            <w:r>
              <w:rPr>
                <w:szCs w:val="28"/>
              </w:rPr>
              <w:t>Летом 2010 года по итогам городского молодежного конкурса «Отражение» лучшие работы наружной социальной рекламы, направленные на предупреждение правонарушений, совершаемых несовершеннолетними, были размещены на банерах города Благовещенска. Также были размещены работы, представленные на конкурс в 2008 и 2009 году. Всего было размещено 10 банеров.</w:t>
            </w:r>
          </w:p>
          <w:p>
            <w:pPr>
              <w:pStyle w:val="Normal"/>
              <w:shd w:fill="FFFFFF" w:val="clear"/>
              <w:tabs>
                <w:tab w:val="clear" w:pos="708"/>
                <w:tab w:val="left" w:pos="2246" w:leader="none"/>
              </w:tabs>
              <w:spacing w:lineRule="exact" w:line="298"/>
              <w:ind w:right="10" w:hanging="0"/>
              <w:jc w:val="both"/>
              <w:rPr>
                <w:szCs w:val="28"/>
              </w:rPr>
            </w:pPr>
            <w:r>
              <w:rPr>
                <w:szCs w:val="28"/>
              </w:rPr>
            </w:r>
          </w:p>
          <w:p>
            <w:pPr>
              <w:pStyle w:val="Normal"/>
              <w:shd w:fill="FFFFFF" w:val="clear"/>
              <w:tabs>
                <w:tab w:val="clear" w:pos="708"/>
                <w:tab w:val="left" w:pos="2246" w:leader="none"/>
              </w:tabs>
              <w:spacing w:lineRule="exact" w:line="298"/>
              <w:ind w:left="10" w:right="10" w:firstLine="701"/>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rPr>
            </w:pPr>
            <w:r>
              <w:rPr>
                <w:b/>
              </w:rPr>
            </w:r>
          </w:p>
          <w:p>
            <w:pPr>
              <w:pStyle w:val="Normal"/>
              <w:ind w:firstLine="708"/>
              <w:jc w:val="center"/>
              <w:rPr>
                <w:b/>
                <w:b/>
              </w:rPr>
            </w:pPr>
            <w:r>
              <w:rPr>
                <w:b/>
                <w:lang w:val="en-US"/>
              </w:rPr>
              <w:t>III</w:t>
            </w:r>
            <w:r>
              <w:rPr>
                <w:b/>
              </w:rPr>
              <w:t xml:space="preserve">. Управлению внутренних дел по Амурской области </w:t>
            </w:r>
          </w:p>
          <w:p>
            <w:pPr>
              <w:pStyle w:val="Normal"/>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сохранения штатной численности  инспекторов по делам несовершеннолетних, закрепленных за общеобразовательными учреждениями города Благовещенска (школьный инспектор), а также закрепления инспекторов по делам несовершеннолетних за Государственными образовательными учреждениями начального профессионального образования, расположенными на территории города Благовещенска.</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Из полученной 17.05. 2010 № 8/1802 от УВД по Амурской области информации следует, что нормативы штатной численности служб и подразделений МВД России рассчитаны согласно Указа Президента Российской федерации от 12 февраля 1993 № 209. Согласно данному Указу штат подразделений по делам несовершеннолетних рассчитывается таким образом, что 1 инспектор должен обслуживать   4-5 тысяч человек в возрасте от 0 до 18 лет. В городе Благовещенске в 2009 году проживало жителей, от 0 до 18 лет -  38904 человека. Исходя из положенных норм, штатная численность инспекторов по делам несовершеннолетних должна быть менее 10 человек. В 2010 году  численность ПДН Государственного учреждения Управления Министерства внутренних дел Российской Федерации «Благовещенское» Амурской области превышает на 210 процентов, общая численность составляла 31 человек.</w:t>
            </w:r>
          </w:p>
          <w:p>
            <w:pPr>
              <w:pStyle w:val="Normal"/>
              <w:jc w:val="both"/>
              <w:rPr/>
            </w:pPr>
            <w:r>
              <w:rPr/>
              <w:t xml:space="preserve">         </w:t>
            </w:r>
            <w:r>
              <w:rPr/>
              <w:t>Согласно Указа президента РФ от 24.12.2009 № 1468 «О мерах по совершенствованию деятельности органов внутренних дел российской Федерации» и приказа МВД от 15 февраля 2010 № 77 «О дополнительных мерах по реализации Указа Президента РФ от 24.12.2009 № 1468» осуществляется оптимизация выполняемых органами внутренних дел функций и поэтапное  до 1 января 2012 года сокращение штатной численности на 22 процента. В 2010 году в было сокращено 2 штатные единицы в подразделении по делам несовершеннолетних, что составило об общей численности всего ПДН  - 6 процентов. В 2011 году планируется сокращение ПДН Государственного учреждения Управления Министерства внутренних дел Российской Федерации «Благовещенское» Амурской области еще на 5 единиц. Отметили, что сохранение штатной численности инспекторов ПДН Государственного учреждения Управления Министерства внутренних дел Российской Федерации «Благовещенское» Амурской области нет.</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IV</w:t>
            </w:r>
            <w:r>
              <w:rPr>
                <w:b/>
              </w:rPr>
              <w:t>.  Государственному учреждению Управления Министерства внутренних дел Российской Федерации «Благовещенское» Амурской области</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проверку деятельности компьютерных клубов на территории города Благовещенска на предмет законности использования компьютерных игровых программ и использования сети Интернет.</w:t>
            </w:r>
          </w:p>
          <w:p>
            <w:pPr>
              <w:pStyle w:val="Normal"/>
              <w:jc w:val="both"/>
              <w:rPr/>
            </w:pPr>
            <w:r>
              <w:rPr/>
            </w:r>
          </w:p>
          <w:p>
            <w:pPr>
              <w:pStyle w:val="Normal"/>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осударственным учреждением УМВД России «Благовещенское» в 2010 году организован и проводится комплекс оперативно- профилактических мероприятий. Совместно с представителями прокуратуры города Благовещенска и комиссии по делам несовершеннолетних и защите их прав  города Благовещенска проводятся проверки компьютерных клубов, ночных клубов и других мест развлечения и отдыха граждан при поступлении в органы государственного контроля обращений и заявлений граждан в соответствии с требованиями закона Российской Федерации от 26.12.2008 № 294-ФЗ «О защите прав юридических лиц и индивидуальных предпринимателей при осуществлении надзора государственного контроля (надзора) и муниципального контроля». В ходе проведения оперативно – профилактических мероприятий в рамках целевой операции «Подросток», были выявлены нарушения требований закона Амурской области от 25.02.2010 № 316-ОЗ «О мерах по предупреждению причинения вреда здоровью детей, их физическому, интеллектуальному, психическому, духовному и нравственному развитию в Амурской области» в ночных клубах «Березка», «50х50», компьютерном клубе «Портал». Материалы об административных нарушениях направлены в мировой суд города Благовещенска.</w:t>
            </w:r>
          </w:p>
          <w:p>
            <w:pPr>
              <w:pStyle w:val="Normal"/>
              <w:jc w:val="both"/>
              <w:rPr>
                <w:rFonts w:ascii="Times New Roman" w:hAnsi="Times New Roman" w:cs="Times New Roman"/>
                <w:b/>
                <w:b/>
                <w:color w:val="000000"/>
              </w:rPr>
            </w:pPr>
            <w:r>
              <w:rPr>
                <w:rFonts w:cs="Times New Roman"/>
                <w:b/>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рганизовать совместно с комиссией по делам несовершеннолетних и защите их прав при администрации города Благовещенска рейды в семьи, в которых проживают дети, состоящие на профилактических учетах в органах системы профилактики. </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профилактическом учете в подразделениях по делам несовершеннолетних состоит 226 неблагополучных семей, с которыми проводится индивидуально-профилактическая работа инспекторами по делам несовершеннолетних. Сотрудниками ГУ УМВД РФ «Благовещенское» Амурской области совместно с представителями</w:t>
            </w:r>
            <w:r>
              <w:rPr>
                <w:b/>
              </w:rPr>
              <w:t xml:space="preserve"> </w:t>
            </w:r>
            <w:r>
              <w:rPr/>
              <w:t>комиссии по делам несовершеннолетних и защите их прав  города Благовещенска, учебных заведений, отдела по защите прав детства управления образования администрации города Благовещенска регулярно проводятся рейды с целью выявления семейного неблагополучия и привлечения родителей к административной ответственности за уклонение от выполнения родительских обязанностей. К административной ответственности по статье 5.35 Ко АП РФ за 10 месяцев 2010 года привлечено 587 родителей и лиц их заменяющих. К уголовной ответственности по статье 156 Уголовного кодекса Российской Федерации (не исполнение обязанностей по воспитанию несовершеннолетнего) привлечены 3 человека.</w:t>
            </w:r>
          </w:p>
          <w:p>
            <w:pPr>
              <w:pStyle w:val="Normal"/>
              <w:jc w:val="both"/>
              <w:rPr/>
            </w:pPr>
            <w:r>
              <w:rPr/>
            </w:r>
          </w:p>
        </w:tc>
      </w:tr>
      <w:tr>
        <w:trPr>
          <w:trHeight w:val="35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Разработать маршруты патрулирования патрульно-постовой службы милиции общественной безопасности на территории города Благовещенска с учетом мест массового нахождения несовершеннолетних (парки, скверы, стадионы, ночные клубы, компьютерные клубы). Увеличить количество патрулей в период летних каникул в указанных местах.</w:t>
            </w:r>
          </w:p>
          <w:p>
            <w:pPr>
              <w:pStyle w:val="Normal"/>
              <w:autoSpaceDE w:val="false"/>
              <w:ind w:firstLine="540"/>
              <w:jc w:val="both"/>
              <w:rPr/>
            </w:pPr>
            <w:r>
              <w:rPr/>
            </w:r>
          </w:p>
          <w:p>
            <w:pPr>
              <w:pStyle w:val="Normal"/>
              <w:autoSpaceDE w:val="false"/>
              <w:ind w:firstLine="540"/>
              <w:jc w:val="both"/>
              <w:rPr/>
            </w:pPr>
            <w:r>
              <w:rPr/>
              <w:t>Организовать ежедневное патрулирование  милиции общественной безопасности в вечернее время суток в районе Центра Эстетического воспитания имени В.В. Белоглазова и в районе муниципального общеобразовательного учреждения СОШ № 27.</w:t>
            </w:r>
          </w:p>
          <w:p>
            <w:pPr>
              <w:pStyle w:val="Normal"/>
              <w:autoSpaceDE w:val="false"/>
              <w:ind w:firstLine="540"/>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ршруты патрульно-постовых нарядов милиции разработаны в соответствии с требованиями регламентирующих документов МВД России  и охватывают места массового нахождения граждан, в том числе несовершеннолетних  (парки, скверы, стадионы, ночные клубы, компьютерные клубы), а также территории прилегающей к Центру Эстетического воспитания имени В. В. Белоглазова и СОШ № 27.</w:t>
            </w:r>
          </w:p>
          <w:p>
            <w:pPr>
              <w:pStyle w:val="Normal"/>
              <w:jc w:val="both"/>
              <w:rPr/>
            </w:pPr>
            <w:r>
              <w:rPr/>
              <w:t xml:space="preserve">           </w:t>
            </w:r>
            <w:r>
              <w:rPr/>
              <w:t>В период летних каникул было организовано максимальное приближение маршрутов патрулирования к местам массового отдыха детей.</w:t>
            </w:r>
          </w:p>
          <w:p>
            <w:pPr>
              <w:pStyle w:val="Normal"/>
              <w:jc w:val="both"/>
              <w:rPr/>
            </w:pPr>
            <w:r>
              <w:rPr/>
              <w:t xml:space="preserve">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w:t>
            </w:r>
            <w:r>
              <w:rPr>
                <w:b/>
              </w:rPr>
              <w:t>. Отделу ГИБДД УВД по городу Благовещенску</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Рассмотреть возможность установки запрещающего знака «Въезд запрещен» по ул. Шевченко (от ул. Ленина до ул. Набережной) с 20.00 часов до 06.00 час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По ул. Шевченко (от ул. Ленина до ул. Набережной) установлен запрещающий знак «Въезд запрещен» с 20.00 часов до 06.00 часов.</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I</w:t>
            </w:r>
            <w:r>
              <w:rPr>
                <w:b/>
              </w:rPr>
              <w:t>.Отделу Государственного пожарного надзора по городу Благовещенску ГУ МЧС России по Амурской области</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проверку помещений компьютерных клубов, расположенных на территории города Благовещенска по соблюдению требований пожарной безопасно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ом от 18.11.2010 № 1053-2-5 отделом Государственного пожарного надзора по городу Благовещенску направлена следующая информация. За прошедший период 2010 года сотрудниками отдела совместно с работниками прокуратуры города Благовещенска проверена деятельность 21 компьютерного клуба, расположенного на территории города Благовещенска. По результатам проверок был выявлен ряд нарушений обязательных требований пожарной безопасности. К административной ответственности  привлечено 5 юридических лиц, 10 должностных лиц, в суды для  принятия решения об административном приостановлении деятельности было направлено 8 административных материалов, по 7-ми материалам было принято решение о приостановлении деятельности объектов на различные сроки, в настоящее время нарушения устранены. По результатам остальных проверок на объектах указанной категории, где выявлены нарушения обязательных требований пожарной безопасности, руководителям выданы предписания с указанием сроков устранения выявленных нарушений.</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lang w:val="en-US"/>
              </w:rPr>
              <w:t>VII</w:t>
            </w:r>
            <w:r>
              <w:rPr>
                <w:b/>
              </w:rPr>
              <w:t>. Молодежной общественной палате при Благовещенской городской Думе пятого созыва</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пособствовать  развитию молодежных добровольческих инициатив по организации и проведению добровольческих акций и мероприятий, направленных на пропаганду здорового образа жизни несовершеннолетних.</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олодежная общественная палата при Благовещенской городской Думе заключила соглашение с Добровольческой Организацией Молодежи о развитии молодежных добровольческих инициатив по организации и проведению добровольческих акций и мероприятий, направленных на пропаганду здорового образа жизни несовершеннолетних, и разработали план совместных мероприятий.</w:t>
            </w:r>
          </w:p>
          <w:p>
            <w:pPr>
              <w:pStyle w:val="Normal"/>
              <w:jc w:val="both"/>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45:00Z</dcterms:created>
  <dc:creator>1</dc:creator>
  <dc:description/>
  <cp:keywords/>
  <dc:language>en-US</dc:language>
  <cp:lastModifiedBy>1</cp:lastModifiedBy>
  <cp:lastPrinted>2010-12-03T16:28:00Z</cp:lastPrinted>
  <dcterms:modified xsi:type="dcterms:W3CDTF">2010-12-03T07:28:00Z</dcterms:modified>
  <cp:revision>18</cp:revision>
  <dc:subject/>
  <dc:title>                                                                                                                                                                                                                Приложение</dc:title>
</cp:coreProperties>
</file>