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информации о выполнении рекомендаций депутатских слушаний по вопросу «Профилактика безопасности и правонарушений несовершеннолетних на территории города Благовещенска»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 информации о выполнении рекомендаций депутатских слушаний по вопросу «Профилактика безопасности и правонарушений несовершеннолетних на территории города Благовещенска»</w:t>
                      </w:r>
                    </w:p>
                    <w:p>
                      <w:pPr>
                        <w:pStyle w:val="Normal"/>
                        <w:ind w:firstLine="99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нформацию о выполнении рекомендаций депутатских слушаний по вопросу «Профилактика безопасности и правонарушений несовершеннолетних на территории города Благовещенска», в соответствии с планом работы Благовещенской городской Думы, утвержденным решением Благовещенской городской Думы от 17.12.2009 № 3/42, руководствуясь статьей 27 Устава муниципального образования города Благовещенска, учитывая заключение комитета по социальным вопросам, Благовещенская городская Дум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инять информацию о выполнении рекомендаций депутатских слушаний по вопросу «Профилактика безнадзорности и правонарушений несовершеннолетних на территории города Благовещенска» к сведению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Снять с контроля решение Благовещенской городской Думы от 29.04.2010 № 7/48 «О рекомендациях депутатских слушаний по вопросу «Профилактика безнадзорности и правонарушений несовершеннолетних на территории города Благовещен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 xml:space="preserve">                                                                              В.А. Кобелев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06:00Z</dcterms:created>
  <dc:creator>Admin</dc:creator>
  <dc:description/>
  <dc:language>en-US</dc:language>
  <cp:lastModifiedBy>ZENKOVA</cp:lastModifiedBy>
  <cp:lastPrinted>2010-11-10T13:50:00Z</cp:lastPrinted>
  <dcterms:modified xsi:type="dcterms:W3CDTF">2010-12-13T03:06:00Z</dcterms:modified>
  <cp:revision>2</cp:revision>
  <dc:subject/>
  <dc:title>ГЛАВА МУНИЦИПАЛЬНОГО ОБРАЗОВАНИЯ </dc:title>
</cp:coreProperties>
</file>