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25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7.25pt;margin-top:33.55pt;width:36pt;height:39.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78901366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075</wp:posOffset>
                </wp:positionH>
                <wp:positionV relativeFrom="paragraph">
                  <wp:posOffset>24130</wp:posOffset>
                </wp:positionV>
                <wp:extent cx="6400800" cy="2091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9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БЛАГОВЕЩЕНСКАЯ ГОРОДСКАЯ  ДУ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(пятый созы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_________________  </w:t>
                              <w:tab/>
                              <w:tab/>
                              <w:tab/>
                              <w:t xml:space="preserve">                                   № 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Благовещен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64.65pt;mso-wrap-distance-left:9.05pt;mso-wrap-distance-right:9.05pt;mso-wrap-distance-top:0pt;mso-wrap-distance-bottom:0pt;margin-top:1.9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БЛАГОВЕЩЕНСКАЯ ГОРОДСКАЯ  ДУ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АМ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(пятый созы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РЕШЕНИЕ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44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_________________  </w:t>
                        <w:tab/>
                        <w:tab/>
                        <w:tab/>
                        <w:t xml:space="preserve">                                   № 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 Благовещенск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1130</wp:posOffset>
                </wp:positionV>
                <wp:extent cx="274383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б отчете о работе комитета по вопросам экономики, собственности и жилищно-коммунального хозяйства за период с января по декабрь 201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26pt;mso-wrap-distance-left:9.05pt;mso-wrap-distance-right:9.05pt;mso-wrap-distance-top:0pt;mso-wrap-distance-bottom:0pt;margin-top:11.9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>Об отчете о работе комитета по вопросам экономики, собственности и жилищно-коммунального хозяйства за период с января по декабрь 201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8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879"/>
        <w:jc w:val="both"/>
        <w:rPr>
          <w:sz w:val="28"/>
        </w:rPr>
      </w:pPr>
      <w:r>
        <w:rPr>
          <w:sz w:val="28"/>
          <w:szCs w:val="28"/>
        </w:rPr>
        <w:t>Заслушав отчет о работе комитета по экономики, собственности и жилищно-коммунального хозяйства за период с января по декабрь 2010 года, представленный председателем комитета по экономики, собственности и жилищно-коммунального хозяйства А.В.Сакания, в соответствии с Положением о комитетах Благовещенской городской Думы, Благовещенская городская Дума</w:t>
      </w:r>
    </w:p>
    <w:p>
      <w:pPr>
        <w:pStyle w:val="Normal"/>
        <w:ind w:right="57" w:hanging="0"/>
        <w:jc w:val="both"/>
        <w:rPr>
          <w:sz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170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70" w:right="57" w:firstLine="709"/>
        <w:jc w:val="both"/>
        <w:rPr>
          <w:sz w:val="28"/>
        </w:rPr>
      </w:pPr>
      <w:r>
        <w:rPr>
          <w:sz w:val="28"/>
          <w:szCs w:val="28"/>
        </w:rPr>
        <w:t>Принять отчет о работе комитета по экономики, собственности и жилищно-коммунального хозяйства за период с января по декабрь 2010 года к сведению.</w:t>
      </w:r>
    </w:p>
    <w:p>
      <w:pPr>
        <w:pStyle w:val="Normal"/>
        <w:numPr>
          <w:ilvl w:val="0"/>
          <w:numId w:val="2"/>
        </w:numPr>
        <w:ind w:left="170" w:right="57" w:firstLine="709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                                                                       В.А. Кобелев</w:t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9"/>
        </w:tabs>
        <w:ind w:left="113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0"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pacing w:val="200"/>
      <w:sz w:val="40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exact" w:line="302" w:before="19" w:after="0"/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2:51:00Z</dcterms:created>
  <dc:creator>User</dc:creator>
  <dc:description/>
  <cp:keywords/>
  <dc:language>en-US</dc:language>
  <cp:lastModifiedBy>1</cp:lastModifiedBy>
  <cp:lastPrinted>2008-02-15T10:14:00Z</cp:lastPrinted>
  <dcterms:modified xsi:type="dcterms:W3CDTF">2010-12-03T01:06:00Z</dcterms:modified>
  <cp:revision>4</cp:revision>
  <dc:subject/>
  <dc:title/>
</cp:coreProperties>
</file>