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342900</wp:posOffset>
                </wp:positionV>
                <wp:extent cx="20574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шением Благовещенской городской Ду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 №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-27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шением Благовещенской городской Дум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 №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ЛАН</w:t>
      </w:r>
    </w:p>
    <w:p>
      <w:pPr>
        <w:pStyle w:val="Normal"/>
        <w:jc w:val="center"/>
        <w:rPr/>
      </w:pPr>
      <w:r>
        <w:rPr>
          <w:sz w:val="28"/>
        </w:rPr>
        <w:t>работы Благовещенской городской Думы на 2011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800"/>
        <w:gridCol w:w="2701"/>
      </w:tblGrid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вопрос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мероприят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ственные за исполнение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/>
        <w:t>Правотворческая деятельно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19"/>
        <w:gridCol w:w="2701"/>
      </w:tblGrid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едение нормативных правовых актов Благовещенской городской Думы в соответствие  действующему законодательству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года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ы Благовещенской городской Думы, экспертно-правовой отдел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 внесении изменений и дополнений в Устав муниципального образования города Благовещенска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</w:rPr>
              <w:t>декаб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>Комитет по местному самоуправлению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 внесении изменений и дополнений в решение Благовещенской городской Думы о городском бюджете на 2011 год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течение года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>Комитет по бюджету, финансам и налогам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ложение о порядке управления и распоряжения имуществом, находящимся в муниципальной собственности города Благовещенска, утвержденное решением Благовещенской городской Думы от 26.10.2006 № 19/130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вопросам экономики, собственности и жилищно-коммунального хозяйства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О внесении изменений в Положение о Почетной грамоте, утвержденное решением Благовещенской городской Думы от 30.10.2008 № 47/141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митет по местному самоуправлению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ложение Благодарственном письме Благовещенской городской Думы, утвержденное решением Благовещенской городской Думы от 28.06.2001 № 4/29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митет по местному самоуправлению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 внесении изменений в Положение о ежемесячном пособии лицам, имеющим особые заслуги перед городом Благовещенском в сфере культуры, искусства, спорта, утвержденное решением Благовещенской городской Думы от 27.10.2005 № 5/50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 w:val="22"/>
                <w:szCs w:val="22"/>
              </w:rPr>
              <w:t>Комитет по социальным вопросам</w:t>
            </w:r>
          </w:p>
        </w:tc>
      </w:tr>
      <w:tr>
        <w:trPr>
          <w:trHeight w:val="124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 внесении изменений в Положение о ежегодной премии города Благовещенска молодому педагогу, утвержденное решением городской Думы города Благовещенска от 24.11.2005 № 6/75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 w:val="22"/>
                <w:szCs w:val="22"/>
              </w:rPr>
              <w:t>Комитет по социальным вопросам</w:t>
            </w:r>
          </w:p>
        </w:tc>
      </w:tr>
      <w:tr>
        <w:trPr>
          <w:trHeight w:val="124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б информации о  выполнении плана работы Благовещенской городской Думы на 2010 год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 w:val="22"/>
                <w:szCs w:val="22"/>
              </w:rPr>
              <w:t>Глава муниципального образования города Благовещенска</w:t>
            </w:r>
          </w:p>
        </w:tc>
      </w:tr>
      <w:tr>
        <w:trPr>
          <w:trHeight w:val="124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чет о работе контрольно-счетной палаты города Благовещенска за 2010 год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бюджету, финансам и налогам </w:t>
            </w:r>
          </w:p>
        </w:tc>
      </w:tr>
      <w:tr>
        <w:trPr>
          <w:trHeight w:val="124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 внесении изменений в Положение о порядке размещения и эксплуатации временных объектов торговли, общественного питания быстрого обслуживания, потребительских услуг на территории муниципального образования города Благовещенска, утвержденное решением городской Думы города Благовещенска от 30.09.2004 № 51/150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ым вопросам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б утверждении Положения о муниципальных наградах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естному самоуправлению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авила землепользования и застройки муниципального образования города Благовещенска, утвержденные решением Благовещенской городской Думы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митет по вопросам экономики, собственности и жилищно-коммунального хозяйства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почетного звания города «Почетный гражданин города Благовещенска»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социальным вопросам  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единовременных социальных пособиях работникам муниципальных учреждений культуры и дополнительного образования детей сферы культур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Комитет по социальным вопросам 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ложение о ежемесячных стипендиях работникам муниципальных организаций культуры и дополнительного образования детей, внесшим значительный вклад в развитие культуры города Благовещенска, утвержденное решением Благовещенской городской Думы от 25.05.2006 № 14/62 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Комитет по социальным вопросам 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 отчета об исполнении городского бюджета за 2010 год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митет по бюджету, финансам и налогам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6"/>
                <w:szCs w:val="6"/>
              </w:rPr>
            </w:pPr>
            <w:r>
              <w:rPr>
                <w:color w:val="333399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утверждении базовой ставки арендной платы за пользование недвижимым имуществом, находящимся в муниципальной собственности, на 2012 год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митет по вопросам экономики, собственности и жилищно-коммунального хозяйства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орядке принятия решений о создании, реорганизации и ликвидации муниципальных предприятий города Благовещенска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митет по вопросам экономики, собственности и жилищно-коммунального хозяйства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городском бюджете на 2012 год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Комитет по бюджету, финансам и налогам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 плане работы Благовещенской городской Думы на 2012 год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города Благовещенска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2"/>
              </w:rPr>
            </w:pPr>
            <w:r>
              <w:rPr>
                <w:color w:val="333399"/>
                <w:sz w:val="28"/>
                <w:szCs w:val="22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 плане работы контрольно-счетной палаты города Благовещенска на 2012 год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>Комитет по бюджету, финансам и налогам</w:t>
            </w:r>
          </w:p>
        </w:tc>
      </w:tr>
    </w:tbl>
    <w:p>
      <w:pPr>
        <w:pStyle w:val="Style13"/>
        <w:rPr/>
      </w:pPr>
      <w:r>
        <w:rPr/>
        <w:t>Контрольная деятельность</w:t>
      </w:r>
    </w:p>
    <w:p>
      <w:pPr>
        <w:pStyle w:val="Normal"/>
        <w:rPr>
          <w:color w:val="333399"/>
          <w:sz w:val="16"/>
          <w:szCs w:val="16"/>
        </w:rPr>
      </w:pPr>
      <w:r>
        <w:rPr>
          <w:color w:val="333399"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19"/>
        <w:gridCol w:w="2701"/>
      </w:tblGrid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Заслушивание информации: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b/>
                <w:bCs/>
                <w:color w:val="333399"/>
                <w:sz w:val="16"/>
                <w:szCs w:val="16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b/>
                <w:bCs/>
                <w:color w:val="333399"/>
                <w:sz w:val="16"/>
                <w:szCs w:val="16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Об обращениях, поступивших в Благовещенскую городскую Думу в 2010 году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города Благовещенск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дельных вопросах по изменению типа Муниципального автономного учреждения «Дорожно-эксплуатационное управление»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митет по вопросам экономики, собственности и жилищно-коммунального хозяйства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О ходе реализации долгосрочной целевой программы «Охрана окружающей среды и обеспечение экологической безопасности населения города Благовещенска на 2009 – 2015 годы»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социальным вопросам 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ыполнении решений Благовещенской городской Думы, принятых в 2010 году 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города Благовещенска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спективах развития автомобильных дорог и дорожного хозяйства в муниципальном образовании города Благовещенска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митет по вопросам экономики, собственности и жилищно-коммунального хозяйства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остоянии муниципального жилищного фонда муниципального образования города Благовещенска, переданного по договорам социального найма 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митет по вопросам экономики, собственности и жилищно-коммунального хозяйства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спективах развития транспортного обслуживания населения в муниципальном образовании городе Благовещенске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митет по вопросам экономики, собственности и жилищно-коммунального хозяйства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 прохождении отопительного периода 2010 – 2011 годов и плане мероприятий по подготовке жилищно-коммунального хозяйства города Благовещенска к отопительному периоду 2011-2012 годов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ым вопросам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 итогах подготовки жилищно-коммунального хозяйства города Благовещенска к отопительному периоду 2011 – 2012 годов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>Комитет по социальным вопросам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реализации муниципальной целевой</w:t>
            </w:r>
            <w:r>
              <w:rPr>
                <w:color w:val="FF66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программы «Развитие потенциала молодежи города Благовещенска на 2010-2013»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митет по социальным вопросам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реализации областной программы «Модернизация здравоохранения Амурской области на 2011-2012 годы» на территории города Благовещенска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митет по социальным вопросам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лушивание отчетов: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 результатах контрольных мероприятий и проверок, проведенных контрольно-счетной палатой города Благовещенска </w:t>
            </w:r>
            <w:r>
              <w:rPr>
                <w:sz w:val="22"/>
                <w:szCs w:val="22"/>
              </w:rPr>
              <w:t>(в соответствии с  утвержденным планом работы КСП г. Благовещенска на 2011 год)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года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ы Благовещенской городской Думы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муниципальных предприятий за 2010 год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вопросам экономики, собственности и жилищно-коммунального хозяйства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 работе контрольно-счетной палаты города Благовещенска за 1 полугодие 2011 года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>Комитет по бюджету, финансам и налогам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комитета по бюджету, финансам и налогам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Председатель комитета 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работе комитета по социальным вопросам 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тета 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 работе комитета по вопросам экономики, собственности и жилищно-коммунального хозяйства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аб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тета 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комитета по местному самоуправлению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деятельности главы администрации города Благовещенска и результатах деятельности администрации города Благовещенска за период с октября 2010 года по ноябрь 2011 года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города Благовещенска</w:t>
            </w:r>
          </w:p>
        </w:tc>
      </w:tr>
    </w:tbl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Style13"/>
        <w:rPr/>
      </w:pPr>
      <w:r>
        <w:rPr/>
        <w:t>Организационные мероприятия</w:t>
      </w:r>
    </w:p>
    <w:p>
      <w:pPr>
        <w:pStyle w:val="Normal"/>
        <w:rPr>
          <w:color w:val="333399"/>
          <w:sz w:val="16"/>
          <w:szCs w:val="16"/>
        </w:rPr>
      </w:pPr>
      <w:r>
        <w:rPr>
          <w:color w:val="333399"/>
          <w:sz w:val="16"/>
          <w:szCs w:val="16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2741"/>
      </w:tblGrid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и проведение «депутатского часа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 проведения публичных слушаний по проектам нормативных правовых актов: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 внесении изменений в Устав муниципального образования города Благовещенск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 городском бюджете на 2012 год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депутатских слушаний по проекту решения Благовещенской городской Ду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</w:rPr>
              <w:t>О городском бюджете на 2012 год»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рганизация подготовки и проведения заседаний городской Дум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рганизация подготовки и проведения заседаний городской Дум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рганизация подготовки и проведения заседаний комитетов Благовещенской городской Дум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каждые вторник, среда, четверг кроме последней недели месяца</w:t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комитетов, консультанты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зработка проекта плана работы городской Думы на 2012 год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ием избирателей депутатами в избирательных округах и в региональной общественной приемной Председателя партии «Единая Россия» (согласно графику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ттестации муниципальных служащих аппарата Благовещенской городской Думы (по отдельному распоряжению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квартал</w:t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</w:tr>
    </w:tbl>
    <w:p>
      <w:pPr>
        <w:pStyle w:val="Normal"/>
        <w:rPr>
          <w:color w:val="333399"/>
        </w:rPr>
      </w:pPr>
      <w:r>
        <w:rPr>
          <w:color w:val="333399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44:00Z</dcterms:created>
  <dc:creator>1</dc:creator>
  <dc:description/>
  <cp:keywords/>
  <dc:language>en-US</dc:language>
  <cp:lastModifiedBy>Пользователь</cp:lastModifiedBy>
  <cp:lastPrinted>2010-12-10T10:07:00Z</cp:lastPrinted>
  <dcterms:modified xsi:type="dcterms:W3CDTF">2010-12-10T01:49:00Z</dcterms:modified>
  <cp:revision>7</cp:revision>
  <dc:subject/>
  <dc:title/>
</cp:coreProperties>
</file>