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85" w:right="-567" w:hanging="0"/>
        <w:jc w:val="center"/>
        <w:rPr>
          <w:sz w:val="28"/>
        </w:rPr>
      </w:pPr>
      <w:r>
        <w:rPr/>
        <w:t xml:space="preserve">                </w:t>
      </w:r>
      <w:bookmarkStart w:id="0" w:name="_1051440018"/>
      <w:bookmarkEnd w:id="0"/>
      <w:r>
        <w:rPr/>
        <w:object w:dxaOrig="946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75pt;height:49.75pt" filled="f" o:ole="">
            <v:imagedata r:id="rId3" o:title=""/>
          </v:shape>
          <o:OLEObject Type="Embed" ProgID="" ShapeID="ole_rId2" DrawAspect="Content" ObjectID="_1538798732" r:id="rId2"/>
        </w:object>
      </w:r>
      <w:r>
        <w:rPr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39370</wp:posOffset>
                </wp:positionV>
                <wp:extent cx="6400800" cy="161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61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БЛАГОВЕЩЕНСКАЯ ГОРОДСКАЯ  ДУ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пятый созы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_________________  </w:t>
                              <w:tab/>
                              <w:tab/>
                              <w:tab/>
                              <w:t xml:space="preserve">                                   №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7.15pt;mso-wrap-distance-left:9.05pt;mso-wrap-distance-right:9.05pt;mso-wrap-distance-top:0pt;mso-wrap-distance-bottom:0pt;margin-top:3.1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БЛАГОВЕЩЕНСКАЯ ГОРОДСКАЯ  ДУ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АМ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(пятый созы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РЕШ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_________________  </w:t>
                        <w:tab/>
                        <w:tab/>
                        <w:tab/>
                        <w:t xml:space="preserve">                                   № 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Благовещенс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3543300" cy="2145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4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исвоении наименований улицам в кварталах № 499-529 города Благовещенска (северная часть), внесении изменений в список наименований улиц и других составных частей территории городского округа, утвержденный решением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Благовещенской городской Думы от 24.04.2008 № 41/45 «Об утверждении списка наименований улиц и других составных частей территории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8.9pt;mso-wrap-distance-left:9.05pt;mso-wrap-distance-right:9.05pt;mso-wrap-distance-top:0pt;mso-wrap-distance-bottom:0pt;margin-top:10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присвоении наименований улицам в кварталах № 499-529 города Благовещенска (северная часть), внесении изменений в список наименований улиц и других составных частей территории городского округа, утвержденный решением  </w:t>
                      </w:r>
                      <w:r>
                        <w:rPr>
                          <w:sz w:val="27"/>
                          <w:szCs w:val="27"/>
                        </w:rPr>
                        <w:t>Благовещенской городской Думы от 24.04.2008 № 41/45 «Об утверждении списка наименований улиц и других составных частей территории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2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смотрев внесенный исполняющим обязанности главы администрации города Благовещенска проект решения Благовещенской городской Думы «</w:t>
      </w:r>
      <w:r>
        <w:rPr>
          <w:sz w:val="28"/>
          <w:szCs w:val="28"/>
        </w:rPr>
        <w:t xml:space="preserve">О присвоении наименований улицам в кварталах № 499-529 города Благовещенска (северная часть), внесении изменений в список наименований улиц и других составных частей территории городского округа, утвержденный решением  </w:t>
      </w:r>
      <w:r>
        <w:rPr>
          <w:sz w:val="27"/>
          <w:szCs w:val="27"/>
        </w:rPr>
        <w:t>Благовещенской городской Думы от 24.04.2008 № 41/45 «Об утверждении списка наименований улиц и других составных частей территории городского округа», учитывая заключение комитета Благовещенской городской Думы по социальным вопросам, на основании статьи 20 Устава муниципального образования города Благовещенска Благовещенская городская Дум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Принять предложения граждан по наименованию улиц </w:t>
      </w:r>
      <w:r>
        <w:rPr>
          <w:sz w:val="28"/>
          <w:szCs w:val="28"/>
        </w:rPr>
        <w:t>в кварталах         № 499-529 города Благовещенска (северная часть)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лице, идущей от улицы Театральная севернее улицы Школьная в западном направлении, присвоить наименование Зазеркальна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Улице, идущей от улицы Театральная севернее улицы Зазеркальная в западном направлении, присвоить наименование Соснова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 Улице, идущей от улицы Театральная севернее улицы Сосновая в западном направлении, присвоить наименование Березова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Улице, идущей от улицы Театральная севернее улицы Березовая в западном направлении, присвоить наименование Ольхова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6. Улице, идущей от улицы Театральная севернее улицы Ольховая в западном направлении, присвоить наименование Центральна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 Улице, идущей от улицы Театральная севернее улицы Центральная в западном направлении, присвоить наименование Степна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8. Улице, идущей от улицы Театральная севернее улицы Степная в западном направлении, присвоить наименование Лесна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 Улице, идущей от улицы Театральная севернее улицы Лесная в западном направлении, присвоить наименование Энтузиастов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0. Улице, идущей от улицы Зазеркальная западнее улицы Театральная в северном направлении, присвоить наименование Придорожна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1. Улице, идущей от улицы Зазеркальная западнее улицы Придорожная в северном направлении, присвоить наименование Ромашкова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2. Улице, идущей от улицы Ромашковая южнее улицы Березовая в западном направлении, присвоить наименование Хвойна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 Местоположение улиц </w:t>
      </w:r>
      <w:r>
        <w:rPr>
          <w:sz w:val="28"/>
          <w:szCs w:val="28"/>
        </w:rPr>
        <w:t>Зазеркальная, Сосновая, Березовая, Ольховая, Центральная, Степная, Лесная, Энтузиастов, Придорожная, Ромашковая, Хвойная определить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1. Внести в Список наименований улиц и других составных частей территории городского округа, утвержденный решением Благовещенской городской Думы от 24.04.2008 № 41/45 «Об утверждении списка наименований улиц и других составных частей территории городского округа» следующее изменение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Раздел «Наименования улиц, переулков, шоссе» дополнить наименованиями улиц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 xml:space="preserve">Зазеркальна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нов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резов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льхов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тральн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п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с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нтузиас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дорож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машкова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>- Хвойная</w:t>
      </w:r>
      <w:r>
        <w:rPr>
          <w:sz w:val="27"/>
          <w:szCs w:val="27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2. Настоящее решение вступает в силу со дня опубликования в газете «Благовещенск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3. Контроль за исполнением настоящего решения возложить на комитет  Благовещенской городской Думы по социальным вопросам (Зимин К.В.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>
          <w:trHeight w:val="540" w:hRule="atLeast"/>
        </w:trPr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вещенской городской Думы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Кобел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51:00Z</dcterms:created>
  <dc:creator>User</dc:creator>
  <dc:description/>
  <cp:keywords/>
  <dc:language>en-US</dc:language>
  <cp:lastModifiedBy>1</cp:lastModifiedBy>
  <cp:lastPrinted>2010-05-19T15:29:00Z</cp:lastPrinted>
  <dcterms:modified xsi:type="dcterms:W3CDTF">2010-05-25T04:26:00Z</dcterms:modified>
  <cp:revision>13</cp:revision>
  <dc:subject/>
  <dc:title>                     </dc:title>
</cp:coreProperties>
</file>