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960" w:type="dxa"/>
        <w:jc w:val="left"/>
        <w:tblInd w:w="11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889" w:hRule="atLeast"/>
        </w:trPr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Приложение к решению Благовещенской городской Думы  от  «___» ______ 2010 № 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местоположения улиц Зазеркальная, Сосновая, Березовая, Ольховая, Центральная, Степная, Лесная, Энтузиастов, Придорожная, Ромашковая, Хвойная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57135" cy="544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80" t="1918" r="16384" b="3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12:00Z</dcterms:created>
  <dc:creator>Andrey M. Efimov</dc:creator>
  <dc:description/>
  <cp:keywords/>
  <dc:language>en-US</dc:language>
  <cp:lastModifiedBy>Andrey M. Efimov</cp:lastModifiedBy>
  <cp:lastPrinted>2010-05-07T13:26:00Z</cp:lastPrinted>
  <dcterms:modified xsi:type="dcterms:W3CDTF">2010-05-07T03:26:00Z</dcterms:modified>
  <cp:revision>6</cp:revision>
  <dc:subject/>
  <dc:title>Приложение № 1 к решению Благовещенской городской Думы  от  «___» ______ 2008 № _______</dc:title>
</cp:coreProperties>
</file>