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540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 решению Благовещенской  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ородской Думы 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28.10.2010 г. № 18/1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вековечении памяти граждан и исторических собы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муниципального образования города Благовеще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1.1. Настоящее Положение устанавливает порядок и условия   увековечения памяти граждан и исторических событий на территории города Благовещенска, формы увековечения памяти, определяет порядок учета памятников, памятных знаков и мемориальных досок (далее - объекты увековечения памяти), а также контроля за их содержанием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не регулирует вопросы установления надгробных памятников и памятных знаков в местах погребения граждан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1.2. Настоящее Положение разработано в соответствии с федеральными законами и законами Амурской области, Указами Президента Российской Федерации, Постановлениями Правительства Российской Федерации, правовыми актами Амурской области, регулирующими порядок и условия увековечения памяти, а также Уставом муниципального образования города Благовещенска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3. Основные понятия, используемые в настоящем Положении: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кты увековечения памяти – памятник, памятный знак и мемориальная доска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памятник – скульптурная, скульптурно-архитектурная и монументально-декоративная композиция, которая возводится с целью увековечения памяти гражданина или исторического события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амятный знак – локальное тематическое произведение с ограниченной сферой восприятия, посвященное увековечению гражданина или исторического события (плита,  стела, обелиск, изваяние)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мориальная доска – плита, устанавливаемая на фасадах, в интерьерах зданий, сооружений и на закрытых территориях, связанных с историческими событиями, жизнью и деятельностью особо выдающихся граждан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4. Увековечение памяти может быть осуществлено в форме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установки объектов увековечения памяти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присвоения имен либо возращение прежних исторических названий улицам, площадям, скверам и другим составным частям территории города Благовещенска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1.5. Установка объектов увековечения памяти на территории муниципального образования города Благовещенска и присвоение имен либо возвращение прежних исторических названий улицам, площадям, скверам и другим составным частям территории города Благовещенска осуществляются на основании решения Благовещенской городской Думы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1.6. Увековечение памяти граждан производится посмертно. Увековечение памяти исторических событий производится не ранее 5 лет после их свершения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1.7. Установление объектов увековечения памяти на земельных участках, зданиях и сооружениях, находящихся в собственности граждан и юридических лиц, осуществляются с согласия собственников этих объектов недвижимости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и условия увековечения памя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2.1. Увековечению подлежат только общезначимые исторические события в жизни города Благовещенска и память граждан, имеющих особые заслуги перед Российской Федерацией, Амурской областью, городом Благовещенском, которые получили широкое признание и уважение жителей города Благовещенска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общезначимым событиям могут быть отнесены: знаменательные даты, выдающиеся события и факты из жизни города Благовещенска, официально признанные выдающиеся достижения в производственной сфере, науке, культуре, искусстве, спорте, общественной жизни, примеры героизма и самопожертвования. 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2. Обращения об увековечении памяти вправе вносить коллективы предприятий, учреждений и организаций независимо от организационно-правовых форм и форм собственности, общественные объединения, а также органы государственной власти и местного самоуправления (далее – инициатор, внесший предложение об увековечении памяти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3. Обращения от родственников и других физических лиц не рассматриваются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Для предварительного рассмотрения вопросов, связанных с увековечением памяти, при администрации города Благовещенска создается комиссия по увековечению памяти граждан и исторических событий на территории муниципального образования города Благовещенска (далее – Комиссия). 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й состав и положение о Комиссии утверждаются постановлением администрации города Благовещенска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2.5. Обращения направляются в администрацию города Благовещенска  в письменной форме с приложением материалов, которые должны содержать: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е об увековечении памяти гражданина или исторического события с подробной мотивировкой целесообразности увековечения памяти и указанием, в какой форме предлагается увековечить память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пии архивных или других документов, подтверждающих достоверность исторического события и заслуг гражданина, имя которого увековечивается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ект объекта увековечения памяти, согласованный в соответствии с настоящим Положением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едполагаемом месте установки объекта увековечения памяти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сточниках финансирования работ по увековечению памяти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, подтверждающий обязательства по обеспечению сохранности объекта увековечения памяти и поддержанию его в надлежащем эстетическом виде. 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6. В результате рассмотрения обращения об увековечении памяти Комиссия готовит заключение, которое носит рекомендательный характер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и заключения Комиссии Благовещенской городской Думой принимается соответствующее решение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7. Расходы, связанные с увековечением памяти, несет инициатор, внесший  предложение об увековечении памяти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Порядок увековечения памяти в форме установк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бъекта увековечения памя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8"/>
          <w:szCs w:val="28"/>
        </w:rPr>
        <w:t>3.1. Работы по разработке проекта, изготовлению и установке памятника или памятного знака производятся инициатором, внесшим предложение об увековечении памяти, самостоятельно либо на договорной основе с другими лицами либо организациями, осуществляющими указанные работы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. По проекту объекта увековечения памяти может быть проведен конкурс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3. Проект объекта и место установки памятника или памятного знака должны быть согласованы с управлением главного архитектора, управлением культуры и земельным управлением администрации города Благовещенска.  </w:t>
      </w:r>
    </w:p>
    <w:p>
      <w:pPr>
        <w:pStyle w:val="Normal"/>
        <w:ind w:firstLine="900"/>
        <w:jc w:val="both"/>
        <w:rPr/>
      </w:pPr>
      <w:bookmarkStart w:id="0" w:name="sub_213"/>
      <w:bookmarkEnd w:id="0"/>
      <w:r>
        <w:rPr>
          <w:sz w:val="28"/>
          <w:szCs w:val="28"/>
        </w:rPr>
        <w:t>3.4. При согласовании проекта и места установки объекта увековечения памяти учитываются следующие требования:</w:t>
      </w:r>
    </w:p>
    <w:p>
      <w:pPr>
        <w:pStyle w:val="Normal"/>
        <w:ind w:firstLine="900"/>
        <w:jc w:val="both"/>
        <w:rPr/>
      </w:pPr>
      <w:bookmarkStart w:id="1" w:name="sub_213"/>
      <w:bookmarkEnd w:id="1"/>
      <w:r>
        <w:rPr>
          <w:sz w:val="28"/>
          <w:szCs w:val="28"/>
        </w:rPr>
        <w:t>размещение объекта увековечения памяти с учетом его панорамного восприят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чет существующей градостроительной ситуации, окружающей застройки и размещение исходя из градостроительных возможностей в случае размещения объекта увековечения памяти на земельном участке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5. Проект и место установки мемориальной доски должны быть согласованы с управлением главного архитектора и управлением культуры администрации города Благовещенск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6. Проект мемориальной доски, устанавливаемой на здании, являющимся объектом культурного наследия, согласовывается с соответствующим органом охраны объектов культурного наследия в соответствии с нормами действующего законодательства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7. Объекты увековечения памяти выполняются в материалах и технике, обеспечивающих наиболее полное выявление художественного замысла и долговечность объекта (металл, камень, керамика, высокопрочные материалы и  т.д.)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8. Открытие объектов увековечения памяти после завершения работ по их установке проводится в торжественной обстановке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4. Порядок увековечения памяти в форме присвоения имен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либо возвращение прежних наименований улицам, площадям, скверам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другим составным частям территории города</w:t>
      </w:r>
    </w:p>
    <w:p>
      <w:pPr>
        <w:pStyle w:val="Normal"/>
        <w:autoSpaceDE w:val="false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4.1. Присвоение имен либо возвращение прежних наименований улицам, площадям, скверам и другим составным частям территории города Благовещенска в целях увековечения памяти производится с учетом мнения населения, проживающего в той части территории городского округа, которую предлагается переименовать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2. Выражение мнения осуществляется в формах и в порядке, установленном Уставом муниципального образования города Благовещенска.</w:t>
      </w:r>
    </w:p>
    <w:p>
      <w:pPr>
        <w:pStyle w:val="Normal"/>
        <w:autoSpaceDE w:val="false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Учет и контроль за содержанием объектов увековечения памяти</w:t>
      </w:r>
    </w:p>
    <w:p>
      <w:pPr>
        <w:pStyle w:val="Normal"/>
        <w:autoSpaceDE w:val="false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5.1. Учет и контроль за состоянием объектов увековечения памяти на территории муниципального образования города Благовещенска   осуществляется администрацией города Благовещенска в лице управления культуры администрации города Благовещенска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 xml:space="preserve">5.2. Содержание, ремонт и реставрация объектов увековечения памяти осуществляется за счет средств инициатора, внесшего предложение об увековечении памяти. 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5.3. Содержание и ремонт объектов увековечения памяти,  являющихся муниципальной собственностью, осуществляется за счет средств городского бюджета.</w:t>
      </w:r>
    </w:p>
    <w:p>
      <w:pPr>
        <w:pStyle w:val="Normal"/>
        <w:autoSpaceDE w:val="false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6. Порядок демонтажа объектов увековечения памя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6.1. Решение о демонтаже, переносе или реконструкции объекта увековечения памяти при его разрушении, невозможности восстановления, вновь открывшихся обстоятельствах и других случаях принимается Благовещенской городской Думой после предварительного рассмотрения Комиссией в порядке, установленном для рассмотрения вопросов об увековечении памяти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.2. В случае необходимости проведения работ по ремонту и реставрации объектов увековечения памяти, либо здания, на фасаде которого установлена мемориальная доска, демонтаж осуществляется с обязательным предварительным уведомлением управления культуры администрации города Благовещенска о целях, дате и периоде демонтажа. После завершения ремонтно-реставрационных работ объект увековечения памяти устанавливается на прежнем месте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Заключительны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7.1. Юридические лица и граждане обязаны обеспечивать сохранность объектов увековечения памяти. За причинение вреда объектам увековечения памяти виновные лица несут ответственность в соответствии с действующим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10070</wp:posOffset>
              </wp:positionH>
              <wp:positionV relativeFrom="paragraph">
                <wp:posOffset>2984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2.35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4:37:00Z</dcterms:created>
  <dc:creator>1</dc:creator>
  <dc:description/>
  <cp:keywords/>
  <dc:language>en-US</dc:language>
  <cp:lastModifiedBy>Пользователь</cp:lastModifiedBy>
  <cp:lastPrinted>2010-10-28T14:33:00Z</cp:lastPrinted>
  <dcterms:modified xsi:type="dcterms:W3CDTF">2010-10-28T04:37:00Z</dcterms:modified>
  <cp:revision>2</cp:revision>
  <dc:subject/>
  <dc:title>    Приложение </dc:title>
</cp:coreProperties>
</file>