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0.2010</w:t>
        <w:tab/>
        <w:tab/>
        <w:tab/>
        <w:tab/>
        <w:tab/>
        <w:tab/>
        <w:tab/>
        <w:tab/>
        <w:t xml:space="preserve">                                  № 18/13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6370</wp:posOffset>
                </wp:positionV>
                <wp:extent cx="27432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б увековечении памяти граждан и исторических событий на территории муниципального образования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13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оложения об увековечении памяти граждан и исторических событий на территории муниципального образования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внесенный исполняющим обязанности главы администрации города Благовещенска проект решения Благовещенской городской Думы «Об утверждении Положения об увековечении памяти граждан и исторических событий на территории муниципального образования города Благовещенска», на основании статьи 20 Устава муниципального образования города Благовещенска, учитывая заключение комитета по социальным вопросам, Благовещенская городская Дум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оложение об увековечении памяти граждан и исторических событий на территории муниципального образования города Благовещенска (прилагается)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Признать утратившими сил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ешение городской Думы города Благовещенска от 28.10.1999 № 137 «Об утверждении Положения «Об увековечении памяти граждан и исторических событий на территории муниципального образования города Благовещенск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Благовещенской городской Думы от 23.09.2009 № 59/91 «О внесении изменения в Положение «Об увековечении памяти граждан и исторических событий на территории муниципального образования города Благовещенска», утвержденное решением городской Думы города Благовещенска от 28.10.1999 № 137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комитет Благовещенской городской Думы по социальным вопросам (К.В.Зимин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а Благовещенска                                                                 В.А.Кобел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21:00Z</dcterms:created>
  <dc:creator>Admin</dc:creator>
  <dc:description/>
  <cp:keywords/>
  <dc:language>en-US</dc:language>
  <cp:lastModifiedBy>1</cp:lastModifiedBy>
  <cp:lastPrinted>2010-10-28T14:33:00Z</cp:lastPrinted>
  <dcterms:modified xsi:type="dcterms:W3CDTF">2010-10-28T04:39:00Z</dcterms:modified>
  <cp:revision>3</cp:revision>
  <dc:subject/>
  <dc:title>ГЛАВА МУНИЦИПАЛЬНОГО ОБРАЗОВАНИЯ </dc:title>
</cp:coreProperties>
</file>