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город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____ №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ых гарантий города Благовещенска средствами городского бюджета на 2010 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375"/>
        <w:gridCol w:w="2880"/>
        <w:gridCol w:w="1980"/>
        <w:gridCol w:w="1557"/>
        <w:gridCol w:w="304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(цель гарантиров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ринцип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rPr/>
            </w:pPr>
            <w:r>
              <w:rPr/>
              <w:t>регрессного</w:t>
            </w:r>
          </w:p>
          <w:p>
            <w:pPr>
              <w:pStyle w:val="Normal"/>
              <w:rPr/>
            </w:pPr>
            <w:r>
              <w:rPr/>
              <w:t>требов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    гарант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сновной производственной деятельности и капитальные в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/>
            </w:pPr>
            <w:r>
              <w:rPr/>
              <w:t>157 5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города Благовещенска обеспечивают исполнение обязательств только в части основного долг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инвестиционных проектов, реализуемых на территории города Благовещен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/>
            </w:pPr>
            <w:r>
              <w:rPr/>
              <w:t>78 7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города Благовещенска обеспечивают исполнение обязательств только в части основного долг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2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объем бюджетных ассигнований, предусмотренных на исполнение муниципальных гарантий города Благовещенска по возможным гарантийным случаям, в 2010 год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1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а Благовещенс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, предусмотренных на исполнение муниципальных гарантий города Благовещенска по возможным гарантийным случа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городского бюдже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 7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26:00Z</dcterms:created>
  <dc:creator>Миронюк</dc:creator>
  <dc:description/>
  <cp:keywords/>
  <dc:language>en-US</dc:language>
  <cp:lastModifiedBy>Оксана</cp:lastModifiedBy>
  <cp:lastPrinted>2010-03-23T08:38:00Z</cp:lastPrinted>
  <dcterms:modified xsi:type="dcterms:W3CDTF">2010-03-22T23:39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Приложение №</dc:title>
</cp:coreProperties>
</file>