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25.02.2010 № 5 /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 коды главных администраторов доходов  городского бюджета на 201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52"/>
        <w:gridCol w:w="10196"/>
      </w:tblGrid>
      <w:tr>
        <w:trPr/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0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городского бюджета</w:t>
            </w:r>
          </w:p>
        </w:tc>
        <w:tc>
          <w:tcPr>
            <w:tcW w:w="10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 08 04000 04 0000 180 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1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20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 08 04000 04 0000 180 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sz w:val="26"/>
          <w:szCs w:val="26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09-12-17T13:26:00Z</cp:lastPrinted>
  <dcterms:modified xsi:type="dcterms:W3CDTF">2010-02-25T04:31:00Z</dcterms:modified>
  <cp:revision>83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