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-434975</wp:posOffset>
                </wp:positionV>
                <wp:extent cx="6309995" cy="17818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178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.65pt;margin-top:-34.25pt;width:496.8pt;height:140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34975</wp:posOffset>
            </wp:positionV>
            <wp:extent cx="575945" cy="592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ВЕЩЕНСКАЯ ГОРОДСКАЯ ДУМ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2452370</wp:posOffset>
                </wp:positionH>
                <wp:positionV relativeFrom="paragraph">
                  <wp:posOffset>150495</wp:posOffset>
                </wp:positionV>
                <wp:extent cx="1609725" cy="53530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3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3.1pt;margin-top:11.85pt;width:126.7pt;height:42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1.07.2011</w:t>
        <w:tab/>
        <w:tab/>
        <w:tab/>
        <w:tab/>
        <w:tab/>
        <w:t xml:space="preserve">                                                           №  28/93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. Благовещенск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9230</wp:posOffset>
                </wp:positionH>
                <wp:positionV relativeFrom="paragraph">
                  <wp:posOffset>154940</wp:posOffset>
                </wp:positionV>
                <wp:extent cx="2932430" cy="2921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292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отчете контрольно-счетной палаты города Благовещенска о результатах проверки отдельных вопросов финансово-хозяйственной деятельности МУ «Централизованная бухгалтерия учреждений образования», в том числе правомерности расходов на содержание МОУ СОШ № 2, МОУ СОШ № 6, МУ ДОД «Детский морской центр имени А. Ковалева», МУ ДОД «Центр эстетического воспитания им. В.В. Белоглазова» за 2010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pt;height:230pt;mso-wrap-distance-left:9.05pt;mso-wrap-distance-right:9.05pt;mso-wrap-distance-top:0pt;mso-wrap-distance-bottom:0pt;margin-top:12.2pt;mso-position-vertical-relative:text;margin-left:-1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отчете контрольно-счетной палаты города Благовещенска о результатах проверки отдельных вопросов финансово-хозяйственной деятельности МУ «Централизованная бухгалтерия учреждений образования», в том числе правомерности расходов на содержание МОУ СОШ № 2, МОУ СОШ № 6, МУ ДОД «Детский морской центр имени А. Ковалева», МУ ДОД «Центр эстетического воспитания им. В.В. Белоглазова» за 2010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слушав отчет контрольно-счетной палаты города Благовещенска о результатах проверки отдельных вопросов финансово-хозяйственной деятельности МУ «Централизованная бухгалтерия учреждений образования», в том числе правомерности расходов на содержание МОУ СОШ № 2, МОУ СОШ № 6, МУ ДОД «Детский морской центр имени А. Ковалева», МУ ДОД «Центр эстетического воспитания им. В.В. Белоглазова» за 2010 год, представленный председателем контрольно-счетной палаты города Благовещенска Дементьевым Н.П., учитывая заключение комитета Благовещенской городской Думы по бюджету, финансам и налогам, Благовещенская город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pacing w:val="20"/>
          <w:sz w:val="28"/>
          <w:szCs w:val="28"/>
        </w:rPr>
        <w:t>решила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отчет контрольно-счетной палаты города Благовещенска о результатах проверки отдельных вопросов финансово-хозяйственной деятельности МУ «Централизованная бухгалтерия учреждений образования», в том числе правомерности расходов на содержание МОУ СОШ № 2, МОУ СОШ № 6, МУ ДОД «Детский морской центр имени А. Ковалева», МУ ДОД «Центр эстетического воспитания им. В.В. Белоглазова» за 2010 год к сведению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Настоящее решение вступает в силу со дня его подписания. </w:t>
      </w:r>
    </w:p>
    <w:p>
      <w:pPr>
        <w:pStyle w:val="Style15"/>
        <w:tabs>
          <w:tab w:val="clear" w:pos="720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решения возложить на комитет Благовещенской городской Думы по бюджету, финансам и налогам (С.В. Калашников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орода Благовещенска                                                          В.А. Кобелев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8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5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22:45:00Z</dcterms:created>
  <dc:creator>Support</dc:creator>
  <dc:description/>
  <cp:keywords/>
  <dc:language>en-US</dc:language>
  <cp:lastModifiedBy>123</cp:lastModifiedBy>
  <cp:lastPrinted>2011-07-22T09:25:00Z</cp:lastPrinted>
  <dcterms:modified xsi:type="dcterms:W3CDTF">2011-07-21T23:25:00Z</dcterms:modified>
  <cp:revision>16</cp:revision>
  <dc:subject/>
  <dc:title> </dc:title>
</cp:coreProperties>
</file>