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</w:t>
        <w:tab/>
        <w:tab/>
        <w:tab/>
        <w:tab/>
        <w:tab/>
        <w:tab/>
        <w:tab/>
        <w:tab/>
        <w:t xml:space="preserve">  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┌                                                                            ┐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2514600" cy="1315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15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Об информации о выполнении рекомендаций депутатских слушаний по вопросу «Об организации пассажирских перевозок в городе Благовещенске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03.6pt;mso-wrap-distance-left:9.05pt;mso-wrap-distance-right:9.05pt;mso-wrap-distance-top:0pt;mso-wrap-distance-bottom:0pt;margin-top:7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Об информации о выполнении рекомендаций депутатских слушаний по вопросу «Об организации пассажирских перевозок в городе Благовещенск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tabs>
          <w:tab w:val="clear" w:pos="708"/>
          <w:tab w:val="left" w:pos="132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3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3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информацию о выполнении рекомендаций депутатских слушаний по вопросу «Об организации пассажирских перевоз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городе Благовещенске», в соответствии с планом работы Благовещенской городской Думы, утвержденным решением Благовещенской городской Думы от 17.12.2009 № 3/42,  руководствуясь статьей 27 Устава муниципального образования города Благовещенска, учитывая заключение комитета по социальным вопросам, Благовещенская городская Дум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Принять информацию о выполнении рекомендаций депутатских слушаний по вопросу «Об организации пассажирских перевоз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городе Благовещенске» к сведению (прилагается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Снять с контроля решение Благовещенской городской Думы от 25.02.2010 № 5/24 «О рекомендациях депутатских слушаний по вопросу «Об организации пассажирских перевоз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городе Благовещенск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о дня его принятия.</w:t>
      </w:r>
    </w:p>
    <w:p>
      <w:pPr>
        <w:pStyle w:val="ConsNormal"/>
        <w:widowControl/>
        <w:tabs>
          <w:tab w:val="clear" w:pos="708"/>
          <w:tab w:val="left" w:pos="0" w:leader="none"/>
          <w:tab w:val="left" w:pos="13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3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3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ConsNormal"/>
        <w:widowControl/>
        <w:tabs>
          <w:tab w:val="clear" w:pos="708"/>
          <w:tab w:val="left" w:pos="0" w:leader="none"/>
          <w:tab w:val="left" w:pos="13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орода Благовещенска</w:t>
        <w:tab/>
        <w:tab/>
        <w:tab/>
        <w:tab/>
        <w:tab/>
        <w:tab/>
        <w:tab/>
        <w:t xml:space="preserve">       В.А. Кобелев</w:t>
      </w:r>
      <w:r>
        <w:rPr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3:02:00Z</dcterms:created>
  <dc:creator>1</dc:creator>
  <dc:description/>
  <cp:keywords/>
  <dc:language>en-US</dc:language>
  <cp:lastModifiedBy>1</cp:lastModifiedBy>
  <cp:lastPrinted>2010-11-17T11:26:00Z</cp:lastPrinted>
  <dcterms:modified xsi:type="dcterms:W3CDTF">2010-11-19T05:12:00Z</dcterms:modified>
  <cp:revision>4</cp:revision>
  <dc:subject/>
  <dc:title>БЛАГОВЕЩЕНСКАЯ ГОРОДСКАЯ ДУМА</dc:title>
</cp:coreProperties>
</file>