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Приложение</w:t>
      </w:r>
    </w:p>
    <w:p>
      <w:pPr>
        <w:pStyle w:val="Normal"/>
        <w:rPr/>
      </w:pPr>
      <w:r>
        <w:rPr/>
        <w:t xml:space="preserve">                                                                                                                                                                                                  </w:t>
      </w:r>
      <w:r>
        <w:rPr/>
        <w:t xml:space="preserve">к решению Благовещенской </w:t>
      </w:r>
    </w:p>
    <w:p>
      <w:pPr>
        <w:pStyle w:val="Normal"/>
        <w:rPr/>
      </w:pPr>
      <w:r>
        <w:rPr/>
        <w:tab/>
        <w:tab/>
        <w:tab/>
        <w:tab/>
        <w:tab/>
        <w:tab/>
        <w:tab/>
        <w:tab/>
        <w:tab/>
        <w:tab/>
        <w:tab/>
        <w:tab/>
        <w:tab/>
        <w:tab/>
        <w:tab/>
        <w:t xml:space="preserve">                            городской Думы</w:t>
      </w:r>
    </w:p>
    <w:p>
      <w:pPr>
        <w:pStyle w:val="Normal"/>
        <w:jc w:val="center"/>
        <w:rPr>
          <w:b/>
          <w:b/>
        </w:rPr>
      </w:pPr>
      <w:r>
        <w:rPr/>
        <w:t xml:space="preserve">                                                                                                                                                                                                 </w:t>
      </w:r>
      <w:r>
        <w:rPr/>
        <w:t>от ____________ № ______</w:t>
      </w:r>
    </w:p>
    <w:p>
      <w:pPr>
        <w:pStyle w:val="Normal"/>
        <w:jc w:val="right"/>
        <w:rPr>
          <w:b/>
          <w:b/>
        </w:rPr>
      </w:pPr>
      <w:r>
        <w:rPr>
          <w:b/>
        </w:rPr>
      </w:r>
    </w:p>
    <w:p>
      <w:pPr>
        <w:pStyle w:val="Normal"/>
        <w:jc w:val="center"/>
        <w:rPr>
          <w:b/>
          <w:b/>
        </w:rPr>
      </w:pPr>
      <w:r>
        <w:rPr>
          <w:b/>
        </w:rPr>
        <w:t>Информация</w:t>
      </w:r>
    </w:p>
    <w:p>
      <w:pPr>
        <w:pStyle w:val="Normal"/>
        <w:ind w:firstLine="720"/>
        <w:jc w:val="center"/>
        <w:rPr/>
      </w:pPr>
      <w:r>
        <w:rPr>
          <w:b/>
        </w:rPr>
        <w:t xml:space="preserve"> </w:t>
      </w:r>
      <w:r>
        <w:rPr>
          <w:b/>
        </w:rPr>
        <w:t xml:space="preserve">о выполнении рекомендаций депутатских слушаний по теме «Об организации пассажирских перевозок в городе Благовещенске» </w:t>
      </w:r>
    </w:p>
    <w:p>
      <w:pPr>
        <w:pStyle w:val="Normal"/>
        <w:ind w:firstLine="720"/>
        <w:jc w:val="center"/>
        <w:rPr>
          <w:b/>
          <w:b/>
        </w:rPr>
      </w:pPr>
      <w:r>
        <w:rPr>
          <w:b/>
        </w:rPr>
      </w:r>
    </w:p>
    <w:p>
      <w:pPr>
        <w:pStyle w:val="Normal"/>
        <w:ind w:firstLine="720"/>
        <w:jc w:val="both"/>
        <w:rPr/>
      </w:pPr>
      <w:r>
        <w:rPr/>
        <w:t>В Благовещенской городской Думе 25 февраля 2010 года состоялись депутатские слушания, на которых были рассмотрены вопросы повышения качества транспортного обслуживания населения, развития городского пассажирского транспорта и его материально-технической базы и создание условий для обеспечения безопасности пассажирских перевозок. Рассмотрены и обсуждены основные проблемы и выявлены недостатки в организации пассажирских перевозок. По результатам слушаний приняты рекомендации, которые были направлены на рассмотрение и исполнение администрации города Благовещенска, начальнику отдела  ГИБДД УВД по городу Благовещенску С.А. Никитину, исполнительному директору Благовещенской городской общественной организации автопредпринимателей «ФАКС» Л.Н. Степанчуку.</w:t>
      </w:r>
    </w:p>
    <w:p>
      <w:pPr>
        <w:pStyle w:val="Normal"/>
        <w:ind w:firstLine="708"/>
        <w:jc w:val="both"/>
        <w:rPr/>
      </w:pPr>
      <w:r>
        <w:rPr/>
        <w:t xml:space="preserve">В рамках контроля за выполнением рекомендаций депутатских слушаний у главы администрации города Благовещенска, начальника отдела  ГИБДД ГУ УМВД России «Благовещенское» Амурской области, исполнительного директора Благовещенской городской общественной организации автопредпринимателей «ФАКС» Л.Н. Степанчука была запрошена информация о ходе их выполнения. </w:t>
      </w:r>
    </w:p>
    <w:p>
      <w:pPr>
        <w:pStyle w:val="Normal"/>
        <w:ind w:firstLine="708"/>
        <w:jc w:val="both"/>
        <w:rPr/>
      </w:pPr>
      <w:r>
        <w:rPr/>
        <w:t>Письмом от 11.11.2010 № 01-13/220 Д администрацией города Благовещенска была предоставлена следующая информация:</w:t>
      </w:r>
    </w:p>
    <w:p>
      <w:pPr>
        <w:pStyle w:val="Normal"/>
        <w:ind w:firstLine="708"/>
        <w:jc w:val="both"/>
        <w:rPr/>
      </w:pPr>
      <w:r>
        <w:rPr/>
      </w:r>
    </w:p>
    <w:tbl>
      <w:tblPr>
        <w:tblW w:w="14786" w:type="dxa"/>
        <w:jc w:val="left"/>
        <w:tblInd w:w="-113" w:type="dxa"/>
        <w:tblLayout w:type="fixed"/>
        <w:tblCellMar>
          <w:top w:w="0" w:type="dxa"/>
          <w:left w:w="108" w:type="dxa"/>
          <w:bottom w:w="0" w:type="dxa"/>
          <w:right w:w="108" w:type="dxa"/>
        </w:tblCellMar>
      </w:tblPr>
      <w:tblGrid>
        <w:gridCol w:w="1368"/>
        <w:gridCol w:w="5940"/>
        <w:gridCol w:w="540"/>
        <w:gridCol w:w="693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комендация</w:t>
            </w:r>
          </w:p>
          <w:p>
            <w:pPr>
              <w:pStyle w:val="Normal"/>
              <w:jc w:val="center"/>
              <w:rPr>
                <w:b/>
                <w:b/>
              </w:rPr>
            </w:pPr>
            <w:r>
              <w:rPr>
                <w:b/>
              </w:rPr>
            </w:r>
          </w:p>
        </w:tc>
        <w:tc>
          <w:tcPr>
            <w:tcW w:w="74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нформация о выполнени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 xml:space="preserve">Разработать новую оптимизированную схему маршрутной сети пассажирского транспорта общего пользования на территории города Благовещенска с привлечением сотрудников научно-исследовательских институтов для проведения мониторинга и анализа маршрутной сети, с целью сокращения неэффективных маршрутов и внедрения новых, оптимальных с точки зрения транспортной потребности населения. </w:t>
            </w:r>
          </w:p>
          <w:p>
            <w:pPr>
              <w:pStyle w:val="Normal"/>
              <w:jc w:val="both"/>
              <w:rPr/>
            </w:pPr>
            <w:r>
              <w:rPr/>
            </w:r>
          </w:p>
        </w:tc>
        <w:tc>
          <w:tcPr>
            <w:tcW w:w="74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Администрацией города Благовещенска, в целях оптимизации муниципальной маршрутной сети и организации пассажирского обслуживания населения транспортом общего пользования, принят ряд постановлений:</w:t>
            </w:r>
          </w:p>
          <w:p>
            <w:pPr>
              <w:pStyle w:val="Normal"/>
              <w:jc w:val="both"/>
              <w:rPr/>
            </w:pPr>
            <w:r>
              <w:rPr/>
              <w:t xml:space="preserve">      </w:t>
            </w:r>
            <w:r>
              <w:rPr/>
              <w:t>- от 19.02.2010 № 688 «О закрытии муниципальных регулярных маршрутов, открытии муниципальных маршрутов регулярных перевозок, изменении классификации действующих муниципальных регулярных маршрутов транспорта общего пользования в городе Благовещенск»;</w:t>
            </w:r>
          </w:p>
          <w:p>
            <w:pPr>
              <w:pStyle w:val="Normal"/>
              <w:numPr>
                <w:ilvl w:val="0"/>
                <w:numId w:val="0"/>
              </w:numPr>
              <w:autoSpaceDE w:val="false"/>
              <w:ind w:firstLine="720"/>
              <w:jc w:val="both"/>
              <w:outlineLvl w:val="0"/>
              <w:rPr/>
            </w:pPr>
            <w:r>
              <w:rPr/>
              <w:t>- от 19.02.2010 № 689 «О внесении изменений в постановление мэра города Благовещенска от 13.02.2006 № 395 «О признании действующими муниципальных регулярных маршрутов транспорта общего пользования, утверждении муниципальной маршрутной сети и параметров обслуживания маршрутов на территории муниципального образования города Благовещенска»;</w:t>
            </w:r>
          </w:p>
          <w:p>
            <w:pPr>
              <w:pStyle w:val="Normal"/>
              <w:numPr>
                <w:ilvl w:val="0"/>
                <w:numId w:val="0"/>
              </w:numPr>
              <w:autoSpaceDE w:val="false"/>
              <w:ind w:firstLine="720"/>
              <w:jc w:val="both"/>
              <w:outlineLvl w:val="0"/>
              <w:rPr/>
            </w:pPr>
            <w:r>
              <w:rPr/>
              <w:t xml:space="preserve">- от 19.02.2010   № 690 «О проведении конкурсов на право заключения договоров на обслуживание муниципальных автомобильных маршрутов регулярных перевозок». </w:t>
            </w:r>
          </w:p>
          <w:p>
            <w:pPr>
              <w:pStyle w:val="Normal"/>
              <w:ind w:firstLine="720"/>
              <w:jc w:val="both"/>
              <w:rPr>
                <w:color w:val="000000"/>
              </w:rPr>
            </w:pPr>
            <w:r>
              <w:rPr>
                <w:color w:val="000000"/>
              </w:rPr>
              <w:t xml:space="preserve">Администрацией города Благовещенска в 2010 году проведены конкурсы на обслуживание 9  маршрутов: №№ К, 2, 5, 6, 7, 9, 19, 28, 38. По остальным маршрутам договоры пролонгированы. </w:t>
            </w:r>
          </w:p>
          <w:p>
            <w:pPr>
              <w:pStyle w:val="Normal"/>
              <w:ind w:firstLine="708"/>
              <w:jc w:val="both"/>
              <w:rPr/>
            </w:pPr>
            <w:r>
              <w:rPr>
                <w:color w:val="000000"/>
              </w:rPr>
              <w:t>В результате проведенных мероприятий м</w:t>
            </w:r>
            <w:r>
              <w:rPr/>
              <w:t xml:space="preserve">аршрутная сеть транспорта общего пользования в городе сформирована исходя из необходимости более равномерной загрузки улично-дорожной сети, прямой маршрутной связи между районами города, сокращения затрат времени пассажиров на передвижение за счет уменьшения непрямолинейности маршрутов, обеспечения нормируемой пешеходной доступности, выбора оптимальной протяженности маршрутов. </w:t>
            </w:r>
          </w:p>
          <w:p>
            <w:pPr>
              <w:pStyle w:val="Normal"/>
              <w:ind w:firstLine="708"/>
              <w:jc w:val="both"/>
              <w:rPr/>
            </w:pPr>
            <w:r>
              <w:rPr/>
              <w:t xml:space="preserve">В целях обеспечения транспортом общего пользования пассажиропотока на пассажиронагруженных направлениях при определении параметров обслуживания маршрутов приоритет был отдан автобусам большей вместимости - категории М3. </w:t>
            </w:r>
          </w:p>
          <w:p>
            <w:pPr>
              <w:pStyle w:val="Normal"/>
              <w:jc w:val="both"/>
              <w:rPr/>
            </w:pPr>
            <w:r>
              <w:rPr/>
              <w:t xml:space="preserve">           </w:t>
            </w:r>
            <w:r>
              <w:rPr/>
              <w:t xml:space="preserve">В городе Благовещенске действующая маршрутная сеть представлена 42 муниципальными маршрутами, пассажирские перевозки на которых осуществляют два  муниципальных предприятия «Автоколонна 1275», «Троллейбусное управление», ООО «Пассажирская транспортная компания» и 103 индивидуальных предпринимателя.  Протяженность маршрутов транспорта общего пользования составляет 1036,2 км.  Эксплутационная длина пути городских автобусных маршрутов категории М3 составляет 194,6 км, сезонных (садовых) автобусных маршрутов – 117,0 км,  городских автобусных маршрутов категории М3 – 241,9 км, контактной сети троллейбусных маршрутов – 18,3 км. </w:t>
            </w:r>
          </w:p>
          <w:p>
            <w:pPr>
              <w:pStyle w:val="Normal"/>
              <w:jc w:val="both"/>
              <w:rPr/>
            </w:pPr>
            <w:r>
              <w:rPr/>
              <w:t xml:space="preserve">         </w:t>
            </w:r>
            <w:r>
              <w:rPr/>
              <w:t>К пассажирским перевозкам по маршрутам муниципальной маршрутной сети города Благовещенска привлечено 30 троллейбусов, 105 автобусов малой, большой вместимости МП «Автоколонна 1275», 20 автобусов малой вместимости ООО «Пассажирская транспортная компания», 36 автобусов малой вместимости индивидуальных предпринимателей, 351 автобус особо малой вместимости марки «Газель».</w:t>
            </w:r>
          </w:p>
          <w:p>
            <w:pPr>
              <w:pStyle w:val="Normal"/>
              <w:jc w:val="both"/>
              <w:rPr/>
            </w:pPr>
            <w:r>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Рассмотреть возможность оптимизации интервалов движения между маршрутными транспортными средствами с целью снижения дорожно-транспортных происшествий по причине несоблюдения скоростного режима транспортными средствами, осуществляющими пассажирские перевозки.</w:t>
            </w:r>
          </w:p>
          <w:p>
            <w:pPr>
              <w:pStyle w:val="Normal"/>
              <w:jc w:val="both"/>
              <w:rPr/>
            </w:pPr>
            <w:r>
              <w:rPr/>
            </w:r>
          </w:p>
        </w:tc>
        <w:tc>
          <w:tcPr>
            <w:tcW w:w="74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Во исполнение данной рекомендации, на основании соответствующей методологии и Правил организации транспортного обслуживания населения транспортом общего пользования на муниципальной маршрутной сети города Благовещенска, утвержденных решением Благовещенской городской Думы от 25.02.2010 № 5/18 перевозчиками было разработано расписание движения транспорта общего пользования. Расписание движения (общее время выполнения кругорейса, интервал движения, время начала и окончания работы) было составлено с учетом требований безопасности дорожного движения (соблюдение требований средств регулирования дорожного движения), а также с учетом того, что режим движения транспортного средства должен соответствовать дорожно-транспортным условиям (случайные задержки в пути; время простоя на остановочных пунктах; меняющаяся, в зависимости от времени суток, времени года, средняя скорость движения). </w:t>
            </w:r>
          </w:p>
          <w:p>
            <w:pPr>
              <w:pStyle w:val="Normal"/>
              <w:ind w:firstLine="540"/>
              <w:jc w:val="both"/>
              <w:rPr/>
            </w:pPr>
            <w:r>
              <w:rPr/>
              <w:t>Контроль за исполнением расписания движения транспорта общего пользования осуществляет МУ «Городская диспетчерская служба» с использованием современных технических средств. Контроль за соблюдением водителями транспорта общего пользования Правил дорожного движения, в том числе и скоростного режима, находится в ведении органов ГИБДД.</w:t>
            </w:r>
          </w:p>
          <w:p>
            <w:pPr>
              <w:pStyle w:val="Normal"/>
              <w:ind w:firstLine="540"/>
              <w:jc w:val="both"/>
              <w:rPr/>
            </w:pPr>
            <w:r>
              <w:rPr/>
              <w:t>Администрацией города Благовещенска учитываются допущенные перевозчиками нарушения при анализе соблюдения условий договора на право обслуживания муниципального маршрута, ведется база данных водителей, имеющих грубые замечания, выявленные при обслуживании маршрута, с тем, чтобы исключить допуск к маршрутным перевозкам водителей с низкой дисциплиной.</w:t>
            </w:r>
          </w:p>
          <w:p>
            <w:pPr>
              <w:pStyle w:val="Normal"/>
              <w:ind w:firstLine="540"/>
              <w:jc w:val="both"/>
              <w:rPr/>
            </w:pPr>
            <w:r>
              <w:rPr/>
              <w:t>Регулярно с перевозчиками проводятся совещания, где освещаются, в том числе и вопросы по безопасности пассажирских перевозок.</w:t>
            </w:r>
          </w:p>
          <w:p>
            <w:pPr>
              <w:pStyle w:val="Normal"/>
              <w:ind w:firstLine="540"/>
              <w:jc w:val="both"/>
              <w:rPr/>
            </w:pPr>
            <w:r>
              <w:rPr/>
              <w:t xml:space="preserve">Ежегодно проводятся городские акции, где по результатам работы  выявляются лучшие водители маршрутных транспортных средств.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Провести мониторинг состояния дорожно-уличной сети города Благовещенска в целях выявления мест, требующих установки светофоров, искусственных дорожных неровностей, освещения наиболее аварийно-опасных участков дорог.</w:t>
            </w:r>
          </w:p>
          <w:p>
            <w:pPr>
              <w:pStyle w:val="Normal"/>
              <w:jc w:val="both"/>
              <w:rPr/>
            </w:pPr>
            <w:r>
              <w:rPr/>
            </w:r>
          </w:p>
        </w:tc>
        <w:tc>
          <w:tcPr>
            <w:tcW w:w="7478"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В долгосрочной целевой программе «Обеспечение безопасности дорожного движения в городе Благовещенске на 2009-2012 годы», утвержденной постановлением мэра города Благовещенска от 24.10.2008 № 3446 определены места обустройства средств регулирования дорожного движения (светофорные объекты, искусственные дорожные неровности), однако предусмотренных в бюджете города Благовещенска финансовых средств недостаточно для выполнения мероприятий программы.</w:t>
            </w:r>
          </w:p>
          <w:p>
            <w:pPr>
              <w:pStyle w:val="Normal"/>
              <w:shd w:fill="FFFFFF" w:val="clear"/>
              <w:autoSpaceDE w:val="false"/>
              <w:jc w:val="both"/>
              <w:rPr>
                <w:color w:val="000000"/>
              </w:rPr>
            </w:pPr>
            <w:r>
              <w:rPr>
                <w:color w:val="00000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Рассмотреть возможность обустройства в 2010 году пешеходного перехода вызывным пешеходным светофором на ул. Мухина в районе домостроительного комбината, а также установки искусственных дорожных неровностей по ул. Ломоносова в районе МДОУ № 36.</w:t>
            </w:r>
          </w:p>
          <w:p>
            <w:pPr>
              <w:pStyle w:val="Normal"/>
              <w:jc w:val="both"/>
              <w:rPr>
                <w:color w:val="000000"/>
              </w:rPr>
            </w:pPr>
            <w:r>
              <w:rPr>
                <w:color w:val="000000"/>
              </w:rPr>
            </w:r>
          </w:p>
        </w:tc>
        <w:tc>
          <w:tcPr>
            <w:tcW w:w="74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В перечень мероприятий долгосрочной целевой программы «Обеспечение безопасности дорожного движения в городе Благовещенске на 2009-2012 годы», утвержденной постановлением мэра города Благовещенска от 24.10.2008 № 3446 включены мероприятия по обустройству пешеходного перехода по ул. Мухина между ул. Пролетарская и ул. Свободная, а также обустройству ИДН по ул. Ломоносова (МДОУ № 36). </w:t>
            </w:r>
          </w:p>
          <w:p>
            <w:pPr>
              <w:pStyle w:val="Normal"/>
              <w:shd w:fill="FFFFFF" w:val="clear"/>
              <w:autoSpaceDE w:val="false"/>
              <w:ind w:firstLine="708"/>
              <w:jc w:val="both"/>
              <w:rPr>
                <w:color w:val="000000"/>
              </w:rPr>
            </w:pPr>
            <w:r>
              <w:rPr>
                <w:color w:val="00000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Рассмотреть возможность включения в долгосрочную целевую программу «Обеспечение безопасности дорожного движения в городе Благовещенске на 2009-2012 годы» мероприятия по обустройству транспортными светофорами на перекрестках улиц:</w:t>
            </w:r>
          </w:p>
          <w:p>
            <w:pPr>
              <w:pStyle w:val="Normal"/>
              <w:ind w:firstLine="708"/>
              <w:jc w:val="both"/>
              <w:rPr/>
            </w:pPr>
            <w:r>
              <w:rPr/>
              <w:t>-  Б. Хмельницкого – Ломоносова;</w:t>
            </w:r>
          </w:p>
          <w:p>
            <w:pPr>
              <w:pStyle w:val="Normal"/>
              <w:ind w:firstLine="708"/>
              <w:jc w:val="both"/>
              <w:rPr/>
            </w:pPr>
            <w:r>
              <w:rPr/>
              <w:t>- 50 лет Октября – Текстильная;</w:t>
            </w:r>
          </w:p>
          <w:p>
            <w:pPr>
              <w:pStyle w:val="Normal"/>
              <w:ind w:firstLine="708"/>
              <w:jc w:val="both"/>
              <w:rPr/>
            </w:pPr>
            <w:r>
              <w:rPr/>
              <w:t>- Шимановского – Кольцевая.</w:t>
            </w:r>
          </w:p>
        </w:tc>
        <w:tc>
          <w:tcPr>
            <w:tcW w:w="74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708"/>
              <w:jc w:val="both"/>
              <w:rPr/>
            </w:pPr>
            <w:r>
              <w:rPr/>
              <w:t xml:space="preserve">В перечень мероприятий долгосрочной целевой программы «Обеспечение безопасности дорожного движения в городе Благовещенске на 2009-2012 годы», утвержденной постановлением мэра города Благовещенска от 24.10.2008 № 3446 включены мероприятия по обустройству транспортных светофорных объектов на пересечениях ул. Б. Хмельницкого – ул. Ломоносова, ул. 50 лет Октября – ул. Текстильная, а также обустройству  регулируемого пешеходного перехода по ул. Кольцевая между ул. Кузнечная и ул. Островского. </w:t>
            </w:r>
          </w:p>
          <w:p>
            <w:pPr>
              <w:pStyle w:val="Normal"/>
              <w:shd w:fill="FFFFFF" w:val="clear"/>
              <w:autoSpaceDE w:val="false"/>
              <w:ind w:firstLine="708"/>
              <w:jc w:val="both"/>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Рассмотреть возможность организации маршрута от МУЗ  «Детская городская больница», расположенной по адресу: ул. Больничная, 45  к Амурской областной детской клинической больнице, расположенной по адресу: ул. Октябрьская, 108.</w:t>
            </w:r>
          </w:p>
          <w:p>
            <w:pPr>
              <w:pStyle w:val="Normal"/>
              <w:jc w:val="both"/>
              <w:rPr/>
            </w:pPr>
            <w:r>
              <w:rPr/>
            </w:r>
          </w:p>
        </w:tc>
        <w:tc>
          <w:tcPr>
            <w:tcW w:w="7478"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В апреле 2010 года был открыт маршрут № 6 сообщением «Областная больница – ул. Мухина – ул. Октябрьская (детская областная больница)». К обслуживанию маршрута на конкурсной основе привлечены перевозчики.</w:t>
            </w:r>
          </w:p>
          <w:p>
            <w:pPr>
              <w:pStyle w:val="Normal"/>
              <w:autoSpaceDE w:val="false"/>
              <w:ind w:firstLine="540"/>
              <w:jc w:val="both"/>
              <w:rPr/>
            </w:pPr>
            <w:r>
              <w:rPr/>
              <w:t xml:space="preserve">Администрация города Благовещенска отмечает, что действуют  маршруты № 28 сообщением  </w:t>
            </w:r>
            <w:r>
              <w:rPr>
                <w:lang w:val="en-US" w:eastAsia="en-US"/>
              </w:rPr>
              <w:t xml:space="preserve">«ГОУ СПО «Медицинский колледж»-Центральный рынок-МУЗ «ГКБ», проходящий по ул. Театральная, и маршрут № 3  </w:t>
            </w:r>
            <w:r>
              <w:rPr/>
              <w:t xml:space="preserve">«ТЭЦ - поликлиника № 2», проходящий по ул. Горького. </w:t>
            </w:r>
            <w:r>
              <w:rPr>
                <w:lang w:val="en-US" w:eastAsia="en-US"/>
              </w:rPr>
              <w:t>В результате</w:t>
            </w:r>
            <w:r>
              <w:rPr/>
              <w:t xml:space="preserve">, пешеходная доступность от указанных объектов до ближайших остановок общественного транспорта, расположенных по ул. Театральная и ул. Горького, не превышает предельно допустимую СНиП 2.07.01.-89 «Градостроительство. Планировка и застройка городских и сельских поселений» величину и составляет не более 500 метров.   </w:t>
            </w:r>
          </w:p>
          <w:p>
            <w:pPr>
              <w:pStyle w:val="Normal"/>
              <w:ind w:firstLine="720"/>
              <w:jc w:val="both"/>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jc w:val="both"/>
              <w:outlineLvl w:val="0"/>
              <w:rPr/>
            </w:pPr>
            <w:r>
              <w:rPr/>
              <w:t xml:space="preserve">         </w:t>
            </w:r>
            <w:r>
              <w:rPr/>
              <w:t>Организовать школьный автобусный маршрут с. Верхнеблаговещенское  – МОУ СОШ № 22.</w:t>
            </w:r>
          </w:p>
          <w:p>
            <w:pPr>
              <w:pStyle w:val="Normal"/>
              <w:jc w:val="both"/>
              <w:rPr/>
            </w:pPr>
            <w:r>
              <w:rPr/>
            </w:r>
          </w:p>
        </w:tc>
        <w:tc>
          <w:tcPr>
            <w:tcW w:w="7478"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 xml:space="preserve">Администрацией города Благовещенска в министерство образования и науки Амурской области  направлена заявка о необходимости внесения в базу данных обеспеченности автотранспортом мероприятия по приобретению школьного автобуса для организации подвоза школьников по данному маршруту. </w:t>
            </w:r>
          </w:p>
          <w:p>
            <w:pPr>
              <w:pStyle w:val="Normal"/>
              <w:ind w:firstLine="720"/>
              <w:jc w:val="both"/>
              <w:rPr/>
            </w:pPr>
            <w:r>
              <w:rPr/>
              <w:t xml:space="preserve">Также управлением образования администрации города рассматривается возможность подвоза учащихся, проживающих в с. Верхнеблаговещенское к школе. Затраты на выполнение одного кругорейса одного автобуса составляют 1986,0 тыс. руб. </w:t>
            </w:r>
          </w:p>
          <w:p>
            <w:pPr>
              <w:pStyle w:val="Normal"/>
              <w:jc w:val="both"/>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Рассмотреть вопросы:</w:t>
            </w:r>
          </w:p>
          <w:p>
            <w:pPr>
              <w:pStyle w:val="Normal"/>
              <w:ind w:firstLine="708"/>
              <w:jc w:val="both"/>
              <w:rPr/>
            </w:pPr>
            <w:r>
              <w:rPr/>
              <w:t xml:space="preserve"> </w:t>
            </w:r>
            <w:r>
              <w:rPr/>
              <w:t>об организации дополнительных рейсов по маршруту № 101:</w:t>
            </w:r>
          </w:p>
          <w:p>
            <w:pPr>
              <w:pStyle w:val="Normal"/>
              <w:ind w:firstLine="708"/>
              <w:jc w:val="both"/>
              <w:rPr/>
            </w:pPr>
            <w:r>
              <w:rPr/>
              <w:t>- в 21:00 часов отправлением с остановочного пункта по ул. Ленина - Б.Хмельницкого;</w:t>
            </w:r>
          </w:p>
          <w:p>
            <w:pPr>
              <w:pStyle w:val="Normal"/>
              <w:ind w:firstLine="708"/>
              <w:jc w:val="both"/>
              <w:rPr/>
            </w:pPr>
            <w:r>
              <w:rPr/>
              <w:t>-в 9:50 часов или 10:30 часов отправлением из с. Верхнеблаговещенское;</w:t>
            </w:r>
          </w:p>
          <w:p>
            <w:pPr>
              <w:pStyle w:val="Normal"/>
              <w:ind w:firstLine="708"/>
              <w:jc w:val="both"/>
              <w:rPr/>
            </w:pPr>
            <w:r>
              <w:rPr/>
              <w:t xml:space="preserve"> </w:t>
            </w:r>
            <w:r>
              <w:rPr/>
              <w:t>-в 15:30 часов или 15:50 часов отправлением из с. Верхнеблаговещенское,</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 xml:space="preserve"> </w:t>
            </w:r>
            <w:r>
              <w:rPr/>
              <w:t>- о возможности   продления маршрутов автобусов № 2 или № 7 до остановки по ул. Ленина, 283 (в районе магазина «Амурский кристалл»).</w:t>
            </w:r>
          </w:p>
          <w:p>
            <w:pPr>
              <w:pStyle w:val="Normal"/>
              <w:jc w:val="both"/>
              <w:rPr/>
            </w:pPr>
            <w:r>
              <w:rPr/>
            </w:r>
          </w:p>
        </w:tc>
        <w:tc>
          <w:tcPr>
            <w:tcW w:w="7478" w:type="dxa"/>
            <w:gridSpan w:val="2"/>
            <w:tcBorders>
              <w:top w:val="single" w:sz="4" w:space="0" w:color="000000"/>
              <w:left w:val="single" w:sz="4" w:space="0" w:color="000000"/>
              <w:bottom w:val="single" w:sz="4" w:space="0" w:color="000000"/>
              <w:right w:val="single" w:sz="4" w:space="0" w:color="000000"/>
            </w:tcBorders>
          </w:tcPr>
          <w:p>
            <w:pPr>
              <w:pStyle w:val="Normal"/>
              <w:ind w:firstLine="710"/>
              <w:jc w:val="both"/>
              <w:rPr/>
            </w:pPr>
            <w:r>
              <w:rPr/>
              <w:t xml:space="preserve">Организация перевозок пассажиров по регулярным пригородным автобусным маршрутам находится в ведении уполномоченного исполнительного органа государственной власти Амурской области. </w:t>
            </w:r>
          </w:p>
          <w:p>
            <w:pPr>
              <w:pStyle w:val="Normal"/>
              <w:ind w:firstLine="710"/>
              <w:jc w:val="both"/>
              <w:rPr/>
            </w:pPr>
            <w:r>
              <w:rPr/>
              <w:t>Обслуживание пригородного автобусного маршрута № 101 является убыточным для предприятия. Организация дополнительных рейсов автобусов по указанному маршруту приводит к значительным производственным расходам предприятия, которые в связи с низким  пассажиропотоком не компенсируются доходом от перевозки пассажиров.  В настоящее время, МП «Автоколонна 1275» не располагает возможностью увеличения количества рейсов по маршруту № 101.</w:t>
            </w:r>
          </w:p>
          <w:p>
            <w:pPr>
              <w:pStyle w:val="Normal"/>
              <w:jc w:val="both"/>
              <w:rPr/>
            </w:pPr>
            <w:r>
              <w:rPr/>
            </w:r>
          </w:p>
          <w:p>
            <w:pPr>
              <w:pStyle w:val="Normal"/>
              <w:ind w:firstLine="720"/>
              <w:jc w:val="both"/>
              <w:rPr>
                <w:color w:val="000000"/>
              </w:rPr>
            </w:pPr>
            <w:r>
              <w:rPr>
                <w:color w:val="000000"/>
              </w:rPr>
              <w:t>Комиссией по обследованию автомобильных дорог, улиц, искусственных сооружений, железнодорожных переездов было принято положительное решение об изменении регулярного автомобильного маршрута № 2 с продлением схемы движения автобусов по ул. Ленина и далее по маршруту. Схема движения автобусов по маршруту № 2 будет изменена после выполнения мероприятий по приведению автомобильной дороги по улице Зейская, в соответствие нормативным требованиям.</w:t>
            </w:r>
          </w:p>
          <w:p>
            <w:pPr>
              <w:pStyle w:val="Normal"/>
              <w:ind w:firstLine="720"/>
              <w:jc w:val="both"/>
              <w:rPr>
                <w:color w:val="000000"/>
              </w:rPr>
            </w:pPr>
            <w:r>
              <w:rPr>
                <w:color w:val="00000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Рассмотреть возможность изменения маршрутной сети, связывающей район по ул. Нагорная и 3-й микрорайон путем изменения существующих маршрутов или добавления новых.</w:t>
            </w:r>
          </w:p>
          <w:p>
            <w:pPr>
              <w:pStyle w:val="Normal"/>
              <w:jc w:val="both"/>
              <w:rPr>
                <w:color w:val="000000"/>
              </w:rPr>
            </w:pPr>
            <w:r>
              <w:rPr>
                <w:color w:val="000000"/>
              </w:rPr>
            </w:r>
          </w:p>
        </w:tc>
        <w:tc>
          <w:tcPr>
            <w:tcW w:w="7478"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 xml:space="preserve">Транспортная связь района ТЭЦ со вторым и третьим микрорайоном города обеспечивается транспортом общего пользования с возможностью однократной пересадки. </w:t>
            </w:r>
          </w:p>
          <w:p>
            <w:pPr>
              <w:pStyle w:val="Normal"/>
              <w:ind w:firstLine="540"/>
              <w:jc w:val="both"/>
              <w:rPr/>
            </w:pPr>
            <w:r>
              <w:rPr/>
              <w:t xml:space="preserve">В связи с низким по величине и непостоянным в течение дня пассажиропотоком организация отдельного маршрута на указанном направлении невозможна. Заинтересованности у перевозчика в обслуживании данного маршрута нет. </w:t>
            </w:r>
          </w:p>
          <w:p>
            <w:pPr>
              <w:pStyle w:val="Normal"/>
              <w:ind w:firstLine="540"/>
              <w:jc w:val="both"/>
              <w:rPr/>
            </w:pPr>
            <w:r>
              <w:rPr/>
              <w:t>В разные периоды времени для обеспечения прямой связи районов города с невысоким пассажиропотоком организовывались маршруты (№№ 6 (до 2004 года), 20т, 22т, 27т, 28т (до 2009 года), 29т, 38т (до 2009 года)), однако перевозчики в связи с убыточность перевозок отказывались от обслуживания маршрутов.</w:t>
            </w:r>
          </w:p>
          <w:p>
            <w:pPr>
              <w:pStyle w:val="Normal"/>
              <w:jc w:val="both"/>
              <w:rPr/>
            </w:pPr>
            <w:r>
              <w:rPr/>
              <w:t xml:space="preserve">       </w:t>
            </w:r>
            <w:r>
              <w:rPr/>
              <w:t xml:space="preserve">Межведомственной комиссией по обследованию автомобильных дорог, улиц, искусственных сооружений, железнодорожных переездов, рассматривался вопрос об открытии движения транспорта общего пользования по улице Нагорная, выходящей на улицу Ленина и было проведено обследование дорожно-уличной сети в районе ТЭЦ. В результате чего, комиссия дала отрицательное заключение из которого следует, что в соответствии со СНиП 2.07.01-89 «Градостроительство. Планировка и застройка городских и сельских поселений» движение общественного транспорта организуется по магистральным улицам общегородского и районного значения с учетом требуемых параметров дорожно-уличной сети. Улица Нагорная не относится к указанной категории. </w:t>
            </w:r>
          </w:p>
          <w:p>
            <w:pPr>
              <w:pStyle w:val="Normal"/>
              <w:jc w:val="both"/>
              <w:rPr/>
            </w:pPr>
            <w:r>
              <w:rPr/>
              <w:t xml:space="preserve">         </w:t>
            </w:r>
            <w:r>
              <w:rPr/>
              <w:t>По мнению ОГИБДД ГУ УМВД России «Благовещенское» Амурской области дорожная обстановка по ул. Нагорная не обеспечивает условия безопасности перевозки пассажиров:</w:t>
            </w:r>
          </w:p>
          <w:p>
            <w:pPr>
              <w:pStyle w:val="Normal"/>
              <w:jc w:val="both"/>
              <w:rPr/>
            </w:pPr>
            <w:r>
              <w:rPr/>
              <w:t xml:space="preserve">        </w:t>
            </w:r>
            <w:r>
              <w:rPr/>
              <w:t>- уклон автомобильной дороги и радиус закругления проезжей части  превышают допустимые нормы;</w:t>
            </w:r>
          </w:p>
          <w:p>
            <w:pPr>
              <w:pStyle w:val="Normal"/>
              <w:jc w:val="both"/>
              <w:rPr/>
            </w:pPr>
            <w:r>
              <w:rPr/>
              <w:t xml:space="preserve">        </w:t>
            </w:r>
            <w:r>
              <w:rPr/>
              <w:t>- не обеспечивается достаточная видимость на пересечении ул. Нагорная;</w:t>
            </w:r>
          </w:p>
          <w:p>
            <w:pPr>
              <w:pStyle w:val="Normal"/>
              <w:jc w:val="both"/>
              <w:rPr/>
            </w:pPr>
            <w:r>
              <w:rPr/>
              <w:t xml:space="preserve">        </w:t>
            </w:r>
            <w:r>
              <w:rPr/>
              <w:t>- отсутствуют ограждающие устройства первой и второй группы;</w:t>
            </w:r>
          </w:p>
          <w:p>
            <w:pPr>
              <w:pStyle w:val="Normal"/>
              <w:jc w:val="both"/>
              <w:rPr/>
            </w:pPr>
            <w:r>
              <w:rPr/>
              <w:t xml:space="preserve">        </w:t>
            </w:r>
            <w:r>
              <w:rPr/>
              <w:t>- отсутствуют пешеходные тротуары и наружное освещение;</w:t>
            </w:r>
          </w:p>
          <w:p>
            <w:pPr>
              <w:pStyle w:val="Normal"/>
              <w:ind w:right="-15" w:hanging="0"/>
              <w:jc w:val="both"/>
              <w:rPr/>
            </w:pPr>
            <w:r>
              <w:rPr/>
              <w:t>- отсутствует разворотная площадка в районе ул. Нагорная 10.</w:t>
            </w:r>
          </w:p>
          <w:p>
            <w:pPr>
              <w:pStyle w:val="Normal"/>
              <w:jc w:val="both"/>
              <w:rPr/>
            </w:pPr>
            <w:r>
              <w:rPr/>
              <w:t xml:space="preserve">         </w:t>
            </w:r>
            <w:r>
              <w:rPr/>
              <w:t xml:space="preserve">В связи с этим организация на данном направлении маршрута транспорта общего пользования не представляется возможной. </w:t>
            </w:r>
          </w:p>
          <w:p>
            <w:pPr>
              <w:pStyle w:val="Normal"/>
              <w:ind w:firstLine="540"/>
              <w:jc w:val="both"/>
              <w:rPr>
                <w:color w:val="000000"/>
              </w:rPr>
            </w:pPr>
            <w:r>
              <w:rPr>
                <w:color w:val="00000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Рассмотреть возможность организации остановочных пунктов:</w:t>
            </w:r>
          </w:p>
          <w:p>
            <w:pPr>
              <w:pStyle w:val="Normal"/>
              <w:ind w:firstLine="708"/>
              <w:jc w:val="both"/>
              <w:rPr/>
            </w:pPr>
            <w:r>
              <w:rPr/>
              <w:t>- на пересечении улиц Красноармейская - Комсомольская в районе дома № 140 по ул. Красноармейская;</w:t>
            </w:r>
          </w:p>
          <w:p>
            <w:pPr>
              <w:pStyle w:val="Normal"/>
              <w:ind w:firstLine="708"/>
              <w:jc w:val="both"/>
              <w:rPr/>
            </w:pPr>
            <w:r>
              <w:rPr/>
            </w:r>
          </w:p>
          <w:p>
            <w:pPr>
              <w:pStyle w:val="Normal"/>
              <w:ind w:firstLine="708"/>
              <w:jc w:val="both"/>
              <w:rPr/>
            </w:pPr>
            <w:r>
              <w:rPr/>
            </w:r>
          </w:p>
          <w:p>
            <w:pPr>
              <w:pStyle w:val="Normal"/>
              <w:ind w:firstLine="708"/>
              <w:jc w:val="both"/>
              <w:rPr/>
            </w:pPr>
            <w:r>
              <w:rPr/>
              <w:t>-на пересечении улиц Ленина - Политехническая в районе дома № 62 по ул. Ленина.</w:t>
            </w:r>
          </w:p>
          <w:p>
            <w:pPr>
              <w:pStyle w:val="Normal"/>
              <w:jc w:val="both"/>
              <w:rPr>
                <w:color w:val="000000"/>
              </w:rPr>
            </w:pPr>
            <w:r>
              <w:rPr>
                <w:color w:val="000000"/>
              </w:rPr>
            </w:r>
          </w:p>
        </w:tc>
        <w:tc>
          <w:tcPr>
            <w:tcW w:w="7478"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В связи с тем, что расстояние до ближайшего остановочного пункта не превышает предельно допустимую СНиП 2.07.01.-89 «Градостроительство. Планировка и застройка городских и сельских поселений» величину и составляет 300 метров. организация остановочного пункта по ул. Комсомольская в районе дома № 140 нецелесообразна.</w:t>
            </w:r>
          </w:p>
          <w:p>
            <w:pPr>
              <w:pStyle w:val="Normal"/>
              <w:ind w:firstLine="540"/>
              <w:jc w:val="both"/>
              <w:rPr/>
            </w:pPr>
            <w:r>
              <w:rPr/>
              <w:t xml:space="preserve">Необходимость организации остановочного пункта по адресу ул. Ленина, 62 существует. Однако финансовых средств на обустройство остановочных пунктов в бюджете города Благовещенска не предусмотрено. Долгосрочной целевой программой «Обеспечение безопасности дорожного движения в городе Благовещенске на 2009-2012 годы» предусматриваются мероприятия по  обустройству остановочных пунктов транспорта общего пользования, мест разворота и мест отстоя:  в 2009 году – 4322,4 тыс. руб. (финансирование отсутствовало), в 2010 году – 764,2 тыс. руб. (финансирование отсутствует), на 2011 год – 1500,0 тыс. руб. </w:t>
            </w:r>
          </w:p>
          <w:p>
            <w:pPr>
              <w:pStyle w:val="Normal"/>
              <w:ind w:firstLine="720"/>
              <w:jc w:val="both"/>
              <w:rPr>
                <w:color w:val="000000"/>
              </w:rPr>
            </w:pPr>
            <w:r>
              <w:rPr>
                <w:color w:val="00000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редусмотреть остановку автобуса № 1Э на действующей остановке ул. Тенистая – ул. 50 лет Октября.</w:t>
            </w:r>
          </w:p>
          <w:p>
            <w:pPr>
              <w:pStyle w:val="Normal"/>
              <w:jc w:val="both"/>
              <w:rPr>
                <w:color w:val="000000"/>
              </w:rPr>
            </w:pPr>
            <w:r>
              <w:rPr>
                <w:color w:val="000000"/>
              </w:rPr>
            </w:r>
          </w:p>
        </w:tc>
        <w:tc>
          <w:tcPr>
            <w:tcW w:w="74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Остановочный пункт по ул. Тенистая в районе пересечения с ул. 50 лет Октября  внесен в паспорт маршрута № 1.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Рассмотреть вопрос о переносе остановочных пунктов маршрутных такси на 15 метров от указателя остановки троллейбуса или автобуса.</w:t>
            </w:r>
          </w:p>
          <w:p>
            <w:pPr>
              <w:pStyle w:val="Normal"/>
              <w:jc w:val="both"/>
              <w:rPr/>
            </w:pPr>
            <w:r>
              <w:rPr/>
            </w:r>
          </w:p>
        </w:tc>
        <w:tc>
          <w:tcPr>
            <w:tcW w:w="7478"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 xml:space="preserve">Вопрос о переносе остановочных пунктов маршрутных такси на 15 метров от указателя остановки троллейбуса или автобуса был рассмотрен. В результате в ряде мест, где позволяют дорожные условия, места остановок различных маршрутов удалены друг от друга (по ул. 50 лет Октября остановки «Универмаг», «Автовокзал», по ул. Василенко «Областная больница»). В иных узловых остановочных пунктах с высокой плотностью транспорта общего пользования  на обустройство дополнительных остановочных пунктов необходимы финансовые средства. </w:t>
            </w:r>
          </w:p>
          <w:p>
            <w:pPr>
              <w:pStyle w:val="Normal"/>
              <w:jc w:val="both"/>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Своевременно осуществлять уборку и очистку остановочных пунктов городского автомобильного и электрического транспорта (от мусора, льда и снега).</w:t>
            </w:r>
          </w:p>
          <w:p>
            <w:pPr>
              <w:pStyle w:val="Normal"/>
              <w:ind w:firstLine="708"/>
              <w:jc w:val="both"/>
              <w:rPr/>
            </w:pPr>
            <w:r>
              <w:rPr/>
            </w:r>
          </w:p>
        </w:tc>
        <w:tc>
          <w:tcPr>
            <w:tcW w:w="74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246" w:leader="none"/>
              </w:tabs>
              <w:spacing w:lineRule="exact" w:line="298"/>
              <w:ind w:left="10" w:right="10" w:firstLine="701"/>
              <w:jc w:val="both"/>
              <w:rPr/>
            </w:pPr>
            <w:r>
              <w:rPr>
                <w:color w:val="000000"/>
                <w:spacing w:val="14"/>
              </w:rPr>
              <w:t xml:space="preserve">Уборку и очистку остановочных пунктов от мусора, льда и снега </w:t>
            </w:r>
            <w:r>
              <w:rPr>
                <w:color w:val="000000"/>
                <w:spacing w:val="-2"/>
              </w:rPr>
              <w:t>осуществляет</w:t>
            </w:r>
            <w:r>
              <w:rPr>
                <w:color w:val="000000"/>
              </w:rPr>
              <w:tab/>
            </w:r>
            <w:r>
              <w:rPr>
                <w:color w:val="000000"/>
                <w:spacing w:val="1"/>
              </w:rPr>
              <w:t xml:space="preserve">МАУ    «Дорожно-эксплуатационное управление» в соответствии </w:t>
            </w:r>
            <w:r>
              <w:rPr>
                <w:color w:val="000000"/>
              </w:rPr>
              <w:t xml:space="preserve">разработанных графиков в летний и зимний периоды года. В настоящее время </w:t>
            </w:r>
            <w:r>
              <w:rPr>
                <w:color w:val="000000"/>
                <w:spacing w:val="6"/>
              </w:rPr>
              <w:t xml:space="preserve">разрабатываются графики по уборке и очистке городских дорог, автобусных </w:t>
            </w:r>
            <w:r>
              <w:rPr>
                <w:color w:val="000000"/>
                <w:spacing w:val="1"/>
              </w:rPr>
              <w:t>остановок в зимний период 2010-2011гг.</w:t>
            </w:r>
          </w:p>
          <w:p>
            <w:pPr>
              <w:pStyle w:val="Normal"/>
              <w:jc w:val="both"/>
              <w:rPr>
                <w:color w:val="000000"/>
                <w:spacing w:val="1"/>
              </w:rPr>
            </w:pPr>
            <w:r>
              <w:rPr>
                <w:color w:val="000000"/>
                <w:spacing w:val="1"/>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Принять меры по оповещению через средства массовой информации желающих оборудовать существующие остановочные пункты транспорта общего пользования навесами с боковой защитой от ветра, с размещением на устанавливаемой конструкции рекламных площадей заказчика на постоянной (долгосрочной) основе.</w:t>
            </w:r>
          </w:p>
          <w:p>
            <w:pPr>
              <w:pStyle w:val="Normal"/>
              <w:ind w:firstLine="708"/>
              <w:jc w:val="both"/>
              <w:rPr/>
            </w:pPr>
            <w:r>
              <w:rPr/>
            </w:r>
          </w:p>
        </w:tc>
        <w:tc>
          <w:tcPr>
            <w:tcW w:w="74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98"/>
              <w:ind w:right="10" w:hanging="0"/>
              <w:jc w:val="both"/>
              <w:rPr/>
            </w:pPr>
            <w:r>
              <w:rPr>
                <w:b/>
              </w:rPr>
              <w:t xml:space="preserve">          </w:t>
            </w:r>
            <w:r>
              <w:rPr>
                <w:color w:val="000000"/>
                <w:spacing w:val="1"/>
              </w:rPr>
              <w:t xml:space="preserve">В 2008 году ИП Салимов Н А. за счет собственных средств выполнил работы </w:t>
            </w:r>
            <w:r>
              <w:rPr>
                <w:color w:val="000000"/>
                <w:spacing w:val="6"/>
              </w:rPr>
              <w:t xml:space="preserve">по установке 24 автобусных павильонов на остановочных пунктах транспорта </w:t>
            </w:r>
            <w:r>
              <w:rPr>
                <w:color w:val="000000"/>
                <w:spacing w:val="-1"/>
              </w:rPr>
              <w:t>общего пользования городского округа с размещением на них рекламных площадей.</w:t>
            </w:r>
          </w:p>
          <w:p>
            <w:pPr>
              <w:pStyle w:val="Normal"/>
              <w:shd w:fill="FFFFFF" w:val="clear"/>
              <w:spacing w:lineRule="exact" w:line="298"/>
              <w:ind w:right="10" w:firstLine="715"/>
              <w:jc w:val="both"/>
              <w:rPr/>
            </w:pPr>
            <w:r>
              <w:rPr>
                <w:color w:val="000000"/>
              </w:rPr>
              <w:t xml:space="preserve">В настоящее время администрацией города Благовещенска рассматривается возможность </w:t>
            </w:r>
            <w:r>
              <w:rPr>
                <w:color w:val="000000"/>
                <w:spacing w:val="1"/>
              </w:rPr>
              <w:t xml:space="preserve">установки дополнительно 10 автобусных павильонов усовершенствованной </w:t>
            </w:r>
            <w:r>
              <w:rPr>
                <w:color w:val="000000"/>
              </w:rPr>
              <w:t>конструкции на автобусных остановках транспорта общего пользования.</w:t>
            </w:r>
          </w:p>
          <w:p>
            <w:pPr>
              <w:pStyle w:val="Normal"/>
              <w:jc w:val="both"/>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Рассмотреть возможность обустройства конечных остановочных пунктов основных маршрутов пассажирского транспорта туалетами, возможно с привлечением для этой цели частных предпринимателей.</w:t>
            </w:r>
          </w:p>
          <w:p>
            <w:pPr>
              <w:pStyle w:val="Normal"/>
              <w:ind w:firstLine="708"/>
              <w:jc w:val="both"/>
              <w:rPr/>
            </w:pPr>
            <w:r>
              <w:rPr/>
            </w:r>
          </w:p>
        </w:tc>
        <w:tc>
          <w:tcPr>
            <w:tcW w:w="7478"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Перевозчики маршрутов № 4, № 36 готовы  обустроить туалет в районе ул. Ленина – ул. Первомайская. В основном перевозчики ограничены в финансовых средствах для обустройства и содержания на конечных остановочных пунктах  туалетов, отвечающих современным санитарным требованиям.</w:t>
            </w:r>
          </w:p>
          <w:p>
            <w:pPr>
              <w:pStyle w:val="Normal"/>
              <w:ind w:firstLine="540"/>
              <w:jc w:val="both"/>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Рассмотреть возможность уменьшения интервала движения автобусов, следующих по маршруту № 20 «БТТС - Асфальтный завод».</w:t>
            </w:r>
          </w:p>
          <w:p>
            <w:pPr>
              <w:pStyle w:val="Normal"/>
              <w:ind w:firstLine="708"/>
              <w:jc w:val="both"/>
              <w:rPr/>
            </w:pPr>
            <w:r>
              <w:rPr/>
            </w:r>
          </w:p>
        </w:tc>
        <w:tc>
          <w:tcPr>
            <w:tcW w:w="7478"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Район сплавной конторы, как и ряд периферийных районов города, характеризуется крайне низким и нестабильным в течение дня пассажиропотоком. В связи с этим, отмечаются определенные трудности  в организации транспортного обслуживания населения указанных районов. Перевозка пассажиров на данном направлении является убыточной для субъекта перевозочной деятельности, что, в свое время, привело к отказу индивидуальных предпринимателей в обслуживании таксомоторного маршрута № 20т.</w:t>
            </w:r>
          </w:p>
          <w:p>
            <w:pPr>
              <w:pStyle w:val="Normal"/>
              <w:ind w:firstLine="540"/>
              <w:jc w:val="both"/>
              <w:rPr/>
            </w:pPr>
            <w:r>
              <w:rPr/>
              <w:t>В настоящее время район сплавной конторы обслуживают автобусы маршрутов № 20 «БТТС - Асфальтный завод», № 15 «БТТС - п. Садовый» (в будние дни четыре рейса автобуса заходят в район Сплавной конторы, в выходные дни – один рейс).</w:t>
            </w:r>
          </w:p>
          <w:p>
            <w:pPr>
              <w:pStyle w:val="Normal"/>
              <w:ind w:firstLine="540"/>
              <w:jc w:val="both"/>
              <w:rPr/>
            </w:pPr>
            <w:r>
              <w:rPr/>
              <w:t>С 01.03.2010 организованы дополнительные рейсы по маршруту № 20 на 19.10; 20.45; 22.05. Расписание движения автобусов по направлению: Центр города – район Сплавной конторы  составлено в соответствии с существующим пассажиропотоком.</w:t>
            </w:r>
          </w:p>
          <w:p>
            <w:pPr>
              <w:pStyle w:val="Normal"/>
              <w:ind w:firstLine="540"/>
              <w:jc w:val="both"/>
              <w:rPr/>
            </w:pPr>
            <w:r>
              <w:rPr/>
              <w:t>Муниципальное предприятие «Автоколонна 1275», обслуживающее автобусный маршрут № 20 «БТТС – Асфальтный завод», в силу ограниченных производственных и финансовых ресурсов не имеет возможности включить дополнительные автобусы на маршрут с тем, чтобы обеспечить возможность сокращения интервала движения автобусов.</w:t>
            </w:r>
          </w:p>
          <w:p>
            <w:pPr>
              <w:pStyle w:val="Normal"/>
              <w:jc w:val="both"/>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Рассмотреть возможность перспективного развития электрического транспорта в городе Благовещенске.</w:t>
            </w:r>
          </w:p>
        </w:tc>
        <w:tc>
          <w:tcPr>
            <w:tcW w:w="7478"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Долгосрочной целевой программой «Развитие пассажирского транспорта в городе Благовещенске на 2009-2013 годы», утвержденной постановлением мэра города Благовещенска от 21.10.2008 № 3368 предусматриваются следующие  мероприятия по развитию электротранспорта:</w:t>
            </w:r>
          </w:p>
          <w:p>
            <w:pPr>
              <w:pStyle w:val="Normal"/>
              <w:ind w:firstLine="540"/>
              <w:jc w:val="both"/>
              <w:rPr/>
            </w:pPr>
            <w:r>
              <w:rPr/>
              <w:t>- приобретение 2 троллейбусов в 2011 году. Всего сумма расходов городского бюджета на выплату кредита и процентной ставки составляет 9960,0 тыс. руб. Расходы  городского бюджета на 2011 год составляют 3320,0 тыс. руб.;</w:t>
            </w:r>
          </w:p>
          <w:p>
            <w:pPr>
              <w:pStyle w:val="Normal"/>
              <w:ind w:firstLine="540"/>
              <w:jc w:val="both"/>
              <w:rPr/>
            </w:pPr>
            <w:r>
              <w:rPr/>
              <w:t>- открытие нового троллейбусного маршрута, связывающего Центр города, 3-й микрорайон с районом МУЗ «ГКБ». Для этого предусматривалось строительство  тяговой подстанции в 2013 году на общую сумму 10000,0 тыс. руб.;</w:t>
            </w:r>
          </w:p>
          <w:p>
            <w:pPr>
              <w:pStyle w:val="Normal"/>
              <w:ind w:firstLine="540"/>
              <w:jc w:val="both"/>
              <w:rPr/>
            </w:pPr>
            <w:r>
              <w:rPr/>
              <w:t>- модернизация и реконструкция электрических сетей, контактной троллейбусной сети, тяговых подстанций в 2012-2013 гг. на общую сумму 13844,6 тыс. руб.</w:t>
            </w:r>
          </w:p>
          <w:p>
            <w:pPr>
              <w:pStyle w:val="Normal"/>
              <w:jc w:val="both"/>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Выполнить монтаж автоматической установки системы пожарной сигнализации, системы звукового оповещения людей, в случае пожара в гараже троллейбусного депо.</w:t>
            </w:r>
          </w:p>
          <w:p>
            <w:pPr>
              <w:pStyle w:val="Normal"/>
              <w:ind w:firstLine="708"/>
              <w:jc w:val="both"/>
              <w:rPr/>
            </w:pPr>
            <w:r>
              <w:rPr/>
            </w:r>
          </w:p>
        </w:tc>
        <w:tc>
          <w:tcPr>
            <w:tcW w:w="7478"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Мероприятия по обеспечению противопожарной безопасности выполняются за счет собственных средств предприятия. В настоящее время частично оборудованы противопожарной сигнализацией административное здание, ведутся монтажные работы. Руководством предприятия изыскивается возможность обустройства противопожарной сигнализации в производственных помещениях.</w:t>
            </w:r>
          </w:p>
          <w:p>
            <w:pPr>
              <w:pStyle w:val="Normal"/>
              <w:jc w:val="both"/>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 xml:space="preserve">Рассмотреть вопрос о возмещении затрат МП «Автоколонна 1275» за перемещение задержанных транспортных средств на специализированную автостоянку за 2009 год. </w:t>
            </w:r>
          </w:p>
          <w:p>
            <w:pPr>
              <w:pStyle w:val="Normal"/>
              <w:ind w:firstLine="708"/>
              <w:jc w:val="both"/>
              <w:rPr/>
            </w:pPr>
            <w:r>
              <w:rPr/>
            </w:r>
          </w:p>
        </w:tc>
        <w:tc>
          <w:tcPr>
            <w:tcW w:w="7478"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 xml:space="preserve">В 2010 году Благовещенской городской Думе на рассмотрение были представлены предложения о возмещении МП «Автоколонна 1275» из городского бюджета затрат по транспортировке задержанных транспортных средств на специализированную стоянку и возмещению выпадающих доходов, возникающих при хранении задержанных транспортных средств на специализированной стоянке, на сумму 3728,6 тыс. руб. Однако по состоянию на 01.10.2010 в бюджете города предусмотрены финансовые средства  только в размере 1334,0 тыс. руб. </w:t>
            </w:r>
          </w:p>
          <w:p>
            <w:pPr>
              <w:pStyle w:val="Normal"/>
              <w:jc w:val="both"/>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Проводить мероприятия с перевозчиками всех форм собственности по вопросам улучшения качества транспортного обслуживания населения в городе Благовещенске.</w:t>
            </w:r>
          </w:p>
          <w:p>
            <w:pPr>
              <w:pStyle w:val="Normal"/>
              <w:ind w:firstLine="708"/>
              <w:jc w:val="both"/>
              <w:rPr/>
            </w:pPr>
            <w:r>
              <w:rPr/>
            </w:r>
          </w:p>
        </w:tc>
        <w:tc>
          <w:tcPr>
            <w:tcW w:w="74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Администрацией города Благовещенска ежемесячно по итогам работы транспорта общего пользования проводятся плановые совещания с перевозчиками с привлечением сотрудников ОГИБДД, Управления государственного автодорожного надзора по Амурской области, председателей ООС, иных заинтересованных структур. Регулярно проводятся рабочие совещания с перевозчиками отдельных маршрутов по вопросам текущей деятельности. Ежегодно проводится акция «Лучший автобус, троллейбус в городе Благовещенске». Осуществляется взаимодействие с федеральными надзорными органами в сфере пассажирских перевозок  по вопросам профилактики правонарушений при обслуживании  маршрутов (участие в проверках, обмен информацией и т.п.). По выявленным нарушениям Правил пассажирских перевозок пассажиров и багажа автомобильным транспортом и городским наземным электрическим транспортом, перевозчики привлекаются к административной ответственности.</w:t>
            </w:r>
          </w:p>
          <w:p>
            <w:pPr>
              <w:pStyle w:val="Normal"/>
              <w:jc w:val="both"/>
              <w:rPr/>
            </w:pPr>
            <w:r>
              <w:rPr/>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lang w:val="en-US"/>
              </w:rPr>
              <w:t>II</w:t>
            </w:r>
            <w:r>
              <w:rPr>
                <w:b/>
              </w:rPr>
              <w:t>. Отделу ГИБДД   ГУ УМВД России «Благовещенское» Амурской области</w:t>
            </w:r>
          </w:p>
          <w:p>
            <w:pPr>
              <w:pStyle w:val="Normal"/>
              <w:jc w:val="center"/>
              <w:rPr>
                <w:b/>
                <w:b/>
              </w:rPr>
            </w:pPr>
            <w:r>
              <w:rPr>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Обеспечить нахождение наряда дорожно-патрульной службы на привокзальной площади, в целях осуществления контроля за обеспечением безопасности дорожного движения, беспрепятственного движения транспорта общего пользования.</w:t>
            </w:r>
          </w:p>
          <w:p>
            <w:pPr>
              <w:pStyle w:val="Normal"/>
              <w:ind w:firstLine="708"/>
              <w:jc w:val="both"/>
              <w:rPr/>
            </w:pPr>
            <w:r>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          </w:t>
            </w:r>
            <w:r>
              <w:rPr/>
              <w:t xml:space="preserve">Согласно полученной от начальника ОГИБДД Никитина С.Н. от 23.04.2010 № 40/5-8349 информации, сотрудниками отдела Государственной инспекции безопасности дорожного движения  ГУ УМВД России «Благовещенское» Амурской области, ежедневно осуществляется контроль по пресечению нарушений требований дорожного знака 3.2. «Движение запрещено», установленного  при въезде на территорию привокзальной площади железнодорожного вокзала города Благовещенска. </w:t>
            </w:r>
          </w:p>
          <w:p>
            <w:pPr>
              <w:pStyle w:val="Normal"/>
              <w:jc w:val="both"/>
              <w:rPr/>
            </w:pPr>
            <w:r>
              <w:rPr>
                <w:b/>
              </w:rPr>
              <w:t xml:space="preserve">       </w:t>
            </w:r>
            <w:r>
              <w:rPr/>
              <w:t xml:space="preserve">Позднее от 14.10.2010 № 40/5 – 3842 за подписью и.о. начальника ОГИБДД Пискунова В.В. была получена информация о том, что для соблюдения требований запрещающих дорожных знаков 3.2 «Движение запрещено», установленных в районе железнодорожного вокзала, командиру отдельного батальона дорожно-патрульной службы Государственной инспекции безопасности дорожного движения непосредственно подчиненного УВД по Амурской области, была направлена информация для ориентирования личного состава.  </w:t>
            </w:r>
          </w:p>
          <w:p>
            <w:pPr>
              <w:pStyle w:val="Normal"/>
              <w:jc w:val="both"/>
              <w:rPr/>
            </w:pPr>
            <w:r>
              <w:rPr/>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b/>
                <w:b/>
              </w:rPr>
            </w:pPr>
            <w:r>
              <w:rPr>
                <w:b/>
              </w:rPr>
            </w:r>
          </w:p>
          <w:p>
            <w:pPr>
              <w:pStyle w:val="Normal"/>
              <w:ind w:firstLine="708"/>
              <w:jc w:val="center"/>
              <w:rPr/>
            </w:pPr>
            <w:r>
              <w:rPr>
                <w:b/>
                <w:lang w:val="en-US"/>
              </w:rPr>
              <w:t>III</w:t>
            </w:r>
            <w:r>
              <w:rPr>
                <w:b/>
              </w:rPr>
              <w:t>. Благовещенской городской общественной организации автопредпринимателей «ФАКС»</w:t>
            </w:r>
            <w:r>
              <w:rPr/>
              <w:t>:</w:t>
            </w:r>
          </w:p>
          <w:p>
            <w:pPr>
              <w:pStyle w:val="Normal"/>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 xml:space="preserve">Оборудовать в салоне маршрутных такси, на видимом для пассажиров месте, информационные таблички с указанием телефонов МУ «Городская диспетчерская служба», отдела транспортного обслуживания населения. </w:t>
            </w:r>
          </w:p>
          <w:p>
            <w:pPr>
              <w:pStyle w:val="Normal"/>
              <w:ind w:firstLine="708"/>
              <w:jc w:val="both"/>
              <w:rPr/>
            </w:pPr>
            <w:r>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Согласно полученной от исполнительного директора БГООА «ФАКС» Степанчука Л.Н. от 26.10.2010 № 10/10 информации, в салонах автобусов индивидуальных предпринимателей, на видимом для пассажиров месте, размещены таблички с указанием наименований и телефонов МУ «Городская диспетчерская служба», управления Госавтонадзора по Амурской области, отдела транспортного обслуживания населения администрации города Благовещенска. </w:t>
            </w:r>
          </w:p>
          <w:p>
            <w:pPr>
              <w:pStyle w:val="Normal"/>
              <w:jc w:val="both"/>
              <w:rPr/>
            </w:pPr>
            <w:r>
              <w:rPr/>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lang w:val="en-US"/>
              </w:rPr>
              <w:t>IV</w:t>
            </w:r>
            <w:r>
              <w:rPr>
                <w:b/>
              </w:rPr>
              <w:t>. Депутатам Благовещенской городской Думы</w:t>
            </w:r>
          </w:p>
          <w:p>
            <w:pPr>
              <w:pStyle w:val="Normal"/>
              <w:jc w:val="center"/>
              <w:rPr>
                <w:b/>
                <w:b/>
              </w:rPr>
            </w:pPr>
            <w:r>
              <w:rPr>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братиться к Губернатору Амурской области с предложением «О внесении изменений в Постановление Губернатора Амурской области от 26.01.2006 № 20 «О порядке привлечения автомобильного транспорта юридических лиц и граждан к обслуживанию регулярных автобусных и таксомоторных маршрутов общего пользования на муниципальных, пригородных и межмуниципальных маршрутах» в части изменения срока договора на обслуживание регулярного муниципального, пригородного и межмуниципального автобусного и таксомоторного маршрута общего пользования с 2 лет до 5 лет.</w:t>
            </w:r>
          </w:p>
          <w:p>
            <w:pPr>
              <w:pStyle w:val="Normal"/>
              <w:jc w:val="both"/>
              <w:rPr/>
            </w:pPr>
            <w:r>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Рекомендация выполнена. Благовещенская городская Дума письмом от 05.03.2010 № 01-10/175 обратилась к Губернатору Амурской области с предложением «О внесении изменений в Постановление Губернатора Амурской области от 26.01.2006 № 20 «О порядке привлечения автомобильного транспорта юридических лиц и граждан к обслуживанию регулярных автобусных и таксомоторных маршрутов общего пользования на муниципальных, пригородных и межмуниципальных маршрутах» в части изменения срока договора на обслуживание регулярного муниципального, пригородного и межмуниципального автобусного и таксомоторного маршрута общего пользования с 2 лет до 5 лет.</w:t>
            </w:r>
          </w:p>
          <w:p>
            <w:pPr>
              <w:pStyle w:val="Normal"/>
              <w:jc w:val="both"/>
              <w:rPr/>
            </w:pPr>
            <w:r>
              <w:rPr/>
              <w:t xml:space="preserve">           </w:t>
            </w:r>
            <w:r>
              <w:rPr/>
              <w:t>Постановлением Правительства Амурской области от 15.07.2010 № 382 утвержден Порядок привлечения автомобильного транспорта юридических лиц и граждан к обслуживанию регулярных автобусных (таксомоторных) маршрутов общего пользования на муниципальных, пригородных и межмуниципальных маршрутах, которым предусмотрено заключение договора с победителем конкурса сроком на 5 лет.</w:t>
            </w:r>
          </w:p>
          <w:p>
            <w:pPr>
              <w:pStyle w:val="Normal"/>
              <w:jc w:val="both"/>
              <w:rPr/>
            </w:pPr>
            <w:r>
              <w:rPr/>
            </w:r>
          </w:p>
        </w:tc>
      </w:tr>
    </w:tbl>
    <w:p>
      <w:pPr>
        <w:pStyle w:val="Normal"/>
        <w:ind w:firstLine="720"/>
        <w:jc w:val="center"/>
        <w:rPr>
          <w:b/>
          <w:b/>
        </w:rPr>
      </w:pPr>
      <w:r>
        <w:rPr>
          <w:b/>
        </w:rPr>
      </w:r>
    </w:p>
    <w:p>
      <w:pPr>
        <w:pStyle w:val="Normal"/>
        <w:ind w:firstLine="720"/>
        <w:rPr>
          <w:b/>
          <w:b/>
        </w:rPr>
      </w:pPr>
      <w:r>
        <w:rPr>
          <w:b/>
        </w:rPr>
      </w:r>
    </w:p>
    <w:p>
      <w:pPr>
        <w:pStyle w:val="Normal"/>
        <w:ind w:firstLine="720"/>
        <w:jc w:val="center"/>
        <w:rPr>
          <w:b/>
          <w:b/>
        </w:rPr>
      </w:pPr>
      <w:r>
        <w:rPr>
          <w:b/>
        </w:rPr>
      </w:r>
    </w:p>
    <w:p>
      <w:pPr>
        <w:pStyle w:val="Normal"/>
        <w:rPr>
          <w:b/>
          <w:b/>
        </w:rPr>
      </w:pPr>
      <w:r>
        <w:rPr>
          <w:b/>
        </w:rPr>
      </w:r>
    </w:p>
    <w:p>
      <w:pPr>
        <w:pStyle w:val="Normal"/>
        <w:rPr/>
      </w:pPr>
      <w:r>
        <w:rPr/>
      </w:r>
    </w:p>
    <w:sectPr>
      <w:footerReference w:type="default" r:id="rId2"/>
      <w:type w:val="nextPage"/>
      <w:pgSz w:orient="landscape" w:w="16838" w:h="11906"/>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7:12:00Z</dcterms:created>
  <dc:creator>1</dc:creator>
  <dc:description/>
  <cp:keywords/>
  <dc:language>en-US</dc:language>
  <cp:lastModifiedBy>1</cp:lastModifiedBy>
  <cp:lastPrinted>2010-11-17T17:36:00Z</cp:lastPrinted>
  <dcterms:modified xsi:type="dcterms:W3CDTF">2010-11-17T08:38:00Z</dcterms:modified>
  <cp:revision>39</cp:revision>
  <dc:subject/>
  <dc:title>Информация</dc:title>
</cp:coreProperties>
</file>