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left="170" w:righ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боте комитета по бюджету, финансам и налогам в период </w:t>
      </w:r>
    </w:p>
    <w:p>
      <w:pPr>
        <w:pStyle w:val="Normal"/>
        <w:spacing w:lineRule="auto" w:line="240" w:before="0" w:after="0"/>
        <w:ind w:left="170" w:right="57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27 октября 2009 года по 17 ноября 2010 года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комитета по бюджету, финансам и налогам Благовещенской городской Думы в отчетный период были: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варительное </w:t>
      </w:r>
      <w:r>
        <w:rPr>
          <w:rFonts w:cs="Times New Roman" w:ascii="Times New Roman" w:hAnsi="Times New Roman"/>
          <w:bCs/>
          <w:sz w:val="28"/>
          <w:szCs w:val="28"/>
        </w:rPr>
        <w:t>рассмотрение проекта городского бюджета, внесение в него изменений, отчета об его исполнении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едварительное рассмотрение нормативных правовых актов по вопросам, отнесенным к ведению комитета, а также иных вопросов, касающихся городского бюджета, финансов и налогов, принятие решений по которым в соответствии с законодательством Российской Федерации и Уставом муниципального образования города Благовещенска находится в компетенции Благовещенской городской Думы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ой организационной формой деятельности комитета по бюджету, финансам и налогам являются заседания, которые проводятся 2-3 раза в месяц. Всего за отчетный период комитетом по бюджету, финансам и налогам было проведено </w:t>
      </w:r>
      <w:r>
        <w:rPr>
          <w:rFonts w:cs="Times New Roman" w:ascii="Times New Roman" w:hAnsi="Times New Roman"/>
          <w:b/>
          <w:bCs/>
          <w:sz w:val="28"/>
          <w:szCs w:val="28"/>
        </w:rPr>
        <w:t>31 заседание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смотре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3 вопрос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ультатом деятельности комитета стала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>78 заключ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, выносимым на заседание Благовещенской городской Думы, в том числе: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 xml:space="preserve">бюджету (внесение изменений в бюджет 2009 года и исполнение городского бюджета за 2009 год; принятие и внесение изменений в бюджет 2010 года; принятие городского бюджета на 2011 год к рассмотрению) – </w:t>
      </w:r>
      <w:r>
        <w:rPr>
          <w:rFonts w:cs="Times New Roman" w:ascii="Times New Roman" w:hAnsi="Times New Roman"/>
          <w:b/>
          <w:sz w:val="28"/>
          <w:szCs w:val="28"/>
        </w:rPr>
        <w:t>16 заключ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бюджетному процессу – </w:t>
      </w:r>
      <w:r>
        <w:rPr>
          <w:rFonts w:cs="Times New Roman" w:ascii="Times New Roman" w:hAnsi="Times New Roman"/>
          <w:b/>
          <w:sz w:val="28"/>
          <w:szCs w:val="28"/>
        </w:rPr>
        <w:t>4 заключения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структуре администрации города Благовещенска-</w:t>
      </w:r>
      <w:r>
        <w:rPr>
          <w:rFonts w:cs="Times New Roman" w:ascii="Times New Roman" w:hAnsi="Times New Roman"/>
          <w:b/>
          <w:sz w:val="28"/>
          <w:szCs w:val="28"/>
        </w:rPr>
        <w:t>2 заклю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структуре Благовещенской городской Думы – </w:t>
      </w:r>
      <w:r>
        <w:rPr>
          <w:rFonts w:cs="Times New Roman" w:ascii="Times New Roman" w:hAnsi="Times New Roman"/>
          <w:b/>
          <w:sz w:val="28"/>
          <w:szCs w:val="28"/>
        </w:rPr>
        <w:t>4 заключения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несению изменений в Положение о денежном содержании   муниципальных  служащих  муниципального образования    города    Благовещенска – </w:t>
      </w:r>
      <w:r>
        <w:rPr>
          <w:rFonts w:cs="Times New Roman" w:ascii="Times New Roman" w:hAnsi="Times New Roman"/>
          <w:b/>
          <w:sz w:val="28"/>
          <w:szCs w:val="28"/>
        </w:rPr>
        <w:t>1 заключение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несению изменений в Положение о ежемесячном денежном вознаграждении должностных лиц местного самоуправления муниципального образования города Благовещенска, депутатов осуществляющих свои полномочия на постоянной основе, и иных должностных лиц местного самоуправления муниципального образования города Благовещенска – </w:t>
      </w:r>
      <w:r>
        <w:rPr>
          <w:rFonts w:cs="Times New Roman" w:ascii="Times New Roman" w:hAnsi="Times New Roman"/>
          <w:b/>
          <w:sz w:val="28"/>
          <w:szCs w:val="28"/>
        </w:rPr>
        <w:t>3 заключения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несению изменений в Реестр муниципальной службы муниципального образования города Благовещенска – </w:t>
      </w:r>
      <w:r>
        <w:rPr>
          <w:rFonts w:cs="Times New Roman" w:ascii="Times New Roman" w:hAnsi="Times New Roman"/>
          <w:b/>
          <w:sz w:val="28"/>
          <w:szCs w:val="28"/>
        </w:rPr>
        <w:t>2 заключения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е налогообложения в виде единого налога на вмененный доход для отдельных видов деятельности на территории муниципального образования города Благовещенска» - </w:t>
      </w:r>
      <w:r>
        <w:rPr>
          <w:rFonts w:cs="Times New Roman" w:ascii="Times New Roman" w:hAnsi="Times New Roman"/>
          <w:b/>
          <w:sz w:val="28"/>
          <w:szCs w:val="28"/>
        </w:rPr>
        <w:t>2 заклю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установлению ставок налога на имущество физических лиц – </w:t>
      </w:r>
      <w:r>
        <w:rPr>
          <w:rFonts w:cs="Times New Roman" w:ascii="Times New Roman" w:hAnsi="Times New Roman"/>
          <w:b/>
          <w:sz w:val="28"/>
          <w:szCs w:val="28"/>
        </w:rPr>
        <w:t>1 заключение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несению изменений в Положение о земельном налоге на территории города Благовещенска – </w:t>
      </w:r>
      <w:r>
        <w:rPr>
          <w:rFonts w:cs="Times New Roman" w:ascii="Times New Roman" w:hAnsi="Times New Roman"/>
          <w:b/>
          <w:sz w:val="28"/>
          <w:szCs w:val="28"/>
        </w:rPr>
        <w:t>4 заключения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отесту прокурора –   </w:t>
      </w:r>
      <w:r>
        <w:rPr>
          <w:rFonts w:cs="Times New Roman" w:ascii="Times New Roman" w:hAnsi="Times New Roman"/>
          <w:b/>
          <w:sz w:val="28"/>
          <w:szCs w:val="28"/>
        </w:rPr>
        <w:t>1 заключе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ращению прокурора – </w:t>
      </w:r>
      <w:r>
        <w:rPr>
          <w:rFonts w:cs="Times New Roman" w:ascii="Times New Roman" w:hAnsi="Times New Roman"/>
          <w:b/>
          <w:sz w:val="28"/>
          <w:szCs w:val="28"/>
        </w:rPr>
        <w:t>1 заключение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тчетам контрольно-счетной палаты города Благовещенска, по утверждению и внесению изменений в план работы контрольно-счетной палаты города Благовещенска на 2010 год, по внесению изменений в Положение о контрольно-счетной палате города Благовещенска – </w:t>
      </w:r>
      <w:r>
        <w:rPr>
          <w:rFonts w:cs="Times New Roman" w:ascii="Times New Roman" w:hAnsi="Times New Roman"/>
          <w:b/>
          <w:sz w:val="28"/>
          <w:szCs w:val="28"/>
        </w:rPr>
        <w:t>17 заключ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несению предложений в муниципальные целевые программы – </w:t>
      </w:r>
      <w:r>
        <w:rPr>
          <w:rFonts w:cs="Times New Roman" w:ascii="Times New Roman" w:hAnsi="Times New Roman"/>
          <w:b/>
          <w:sz w:val="28"/>
          <w:szCs w:val="28"/>
        </w:rPr>
        <w:t>3 заключения;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чим проектам нормативных правовых актов -</w:t>
      </w:r>
      <w:r>
        <w:rPr>
          <w:rFonts w:cs="Times New Roman" w:ascii="Times New Roman" w:hAnsi="Times New Roman"/>
          <w:b/>
          <w:sz w:val="28"/>
          <w:szCs w:val="28"/>
        </w:rPr>
        <w:t>17 заключений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принимал следующие решения, рекомендующие депутатам: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решение Благовещенской городской Думы в редакции, внесенной субъектом правотворческой инициативы - </w:t>
      </w:r>
      <w:r>
        <w:rPr>
          <w:rFonts w:cs="Times New Roman" w:ascii="Times New Roman" w:hAnsi="Times New Roman"/>
          <w:b/>
          <w:sz w:val="28"/>
          <w:szCs w:val="28"/>
        </w:rPr>
        <w:t xml:space="preserve"> 29 заключений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решение Благовещенской городской Думы в предложенной редакции, с учетом замечаний контрольно-счетной палаты –</w:t>
      </w:r>
      <w:r>
        <w:rPr>
          <w:rFonts w:cs="Times New Roman" w:ascii="Times New Roman" w:hAnsi="Times New Roman"/>
          <w:b/>
          <w:sz w:val="28"/>
          <w:szCs w:val="28"/>
        </w:rPr>
        <w:t>5 заключ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решение Благовещенской городской Думы в предложенной редакции, с учетом замечаний экспертно-правового отдела Благовещенской городской Думы - </w:t>
      </w:r>
      <w:r>
        <w:rPr>
          <w:rFonts w:cs="Times New Roman" w:ascii="Times New Roman" w:hAnsi="Times New Roman"/>
          <w:b/>
          <w:sz w:val="28"/>
          <w:szCs w:val="28"/>
        </w:rPr>
        <w:t xml:space="preserve"> 2 заклю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решение Благовещенской городской Думы в предложенной редакции, с учетом предложений комитета - </w:t>
      </w:r>
      <w:r>
        <w:rPr>
          <w:rFonts w:cs="Times New Roman" w:ascii="Times New Roman" w:hAnsi="Times New Roman"/>
          <w:b/>
          <w:sz w:val="28"/>
          <w:szCs w:val="28"/>
        </w:rPr>
        <w:t xml:space="preserve"> 27 заключ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решение Благовещенской городской Думы всем составом депутатов – </w:t>
      </w:r>
      <w:r>
        <w:rPr>
          <w:rFonts w:cs="Times New Roman" w:ascii="Times New Roman" w:hAnsi="Times New Roman"/>
          <w:b/>
          <w:sz w:val="28"/>
          <w:szCs w:val="28"/>
        </w:rPr>
        <w:t>4 заключения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протест прокурора города Благовещенска к рассмотрению – </w:t>
      </w:r>
      <w:r>
        <w:rPr>
          <w:rFonts w:cs="Times New Roman" w:ascii="Times New Roman" w:hAnsi="Times New Roman"/>
          <w:b/>
          <w:sz w:val="28"/>
          <w:szCs w:val="28"/>
        </w:rPr>
        <w:t>1 заключение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заключений</w:t>
      </w:r>
      <w:r>
        <w:rPr>
          <w:rFonts w:cs="Times New Roman" w:ascii="Times New Roman" w:hAnsi="Times New Roman"/>
          <w:sz w:val="28"/>
          <w:szCs w:val="28"/>
        </w:rPr>
        <w:t xml:space="preserve"> с рекомендацией принять информацию к сведению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комитет </w:t>
      </w:r>
      <w:r>
        <w:rPr>
          <w:rFonts w:cs="Times New Roman" w:ascii="Times New Roman" w:hAnsi="Times New Roman"/>
          <w:b/>
          <w:sz w:val="28"/>
          <w:szCs w:val="28"/>
        </w:rPr>
        <w:t>5 раз</w:t>
      </w:r>
      <w:r>
        <w:rPr>
          <w:rFonts w:cs="Times New Roman" w:ascii="Times New Roman" w:hAnsi="Times New Roman"/>
          <w:sz w:val="28"/>
          <w:szCs w:val="28"/>
        </w:rPr>
        <w:t xml:space="preserve"> возвращал проекты решений на доработку: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«Об утверждении Положения о бюджетном процессе в муниципальном образовании городе Благовещенске»,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города Благовещенска», «О внесении изменений в Реестр должностей муниципальной службы муниципального образования города Благовещенска, утвержденный решением Благовещенской городской Думы от 25.10.2007  № 34/115», «О внесении изменений в решение Благовещенской городской Думы от 30.10.2008 № 47/139 «Об утверждении Положения о денежном содержании муниципальных служащих муниципального образования города Благовещенска и Положения о ежемесячном вознаграждении выборных должностных лиц местного самоуправления муниципального образования города Благовещенска, депутатов осуществляющих свои полномочия на постоянной основе, и иных должностных лиц местного самоуправления муниципального образования города Благовещенска», «О внесении изменений в Положение о бюджетном процессе в муниципальном образовании городе Благовещенске, утвержденное решением Благовещенской городской Думы от 20.12.2007 № 37/172)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городского бюджета на 2010 год проводились публичные слушания, депутатские слушания с приглашением специалистов и руководителей структурных подразделений городской администрации и других заинтересованных лиц. На основании предложений депутатов, высказанных на депутатских слушаниях, предложений других комитетов, заключения контрольно-счетной палаты города Благовещенска и заключения оргкомитета по проведению публичных слушаний комитетом было принято заключение по проекту решения Благовещенской городской Думы о городском бюджете на 2010 год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ю городского бюджета на 2010 год Благовещенской городской Думой предшествовала тщательная проработка проекта бюджета в комитете. Рассматривались предложения, как руководителей структурных подразделений, так и депутатов Благовещенской городской Думы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бюджет на 2010 год был утвержден по доходам </w:t>
      </w:r>
      <w:r>
        <w:rPr>
          <w:rFonts w:cs="Times New Roman" w:ascii="Times New Roman" w:hAnsi="Times New Roman"/>
          <w:b/>
          <w:sz w:val="28"/>
          <w:szCs w:val="28"/>
        </w:rPr>
        <w:t>в сумме 2 411 605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по расходам </w:t>
      </w:r>
      <w:r>
        <w:rPr>
          <w:rFonts w:cs="Times New Roman" w:ascii="Times New Roman" w:hAnsi="Times New Roman"/>
          <w:b/>
          <w:sz w:val="28"/>
          <w:szCs w:val="28"/>
        </w:rPr>
        <w:t>в сумме 2 603 768 тыс. рублей</w:t>
      </w:r>
      <w:r>
        <w:rPr>
          <w:rFonts w:cs="Times New Roman" w:ascii="Times New Roman" w:hAnsi="Times New Roman"/>
          <w:sz w:val="28"/>
          <w:szCs w:val="28"/>
        </w:rPr>
        <w:t xml:space="preserve"> с предельным дефицитом </w:t>
      </w:r>
      <w:r>
        <w:rPr>
          <w:rFonts w:cs="Times New Roman" w:ascii="Times New Roman" w:hAnsi="Times New Roman"/>
          <w:b/>
          <w:sz w:val="28"/>
          <w:szCs w:val="28"/>
        </w:rPr>
        <w:t>в сумме 192 163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регулярно администрацией города Благовещенска направлялась оперативная информация для сведения об исполнении городского бюджета, а также информация об исполнении городского бюджета  за 1 квартал, 1 полугодие, за 9 месяцев 2010 года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полнения городского бюджета в решение Благовещенской городской Думы от 17.12.2009 № 3/28 </w:t>
      </w:r>
      <w:r>
        <w:rPr>
          <w:rFonts w:cs="Times New Roman" w:ascii="Times New Roman" w:hAnsi="Times New Roman"/>
          <w:b/>
          <w:sz w:val="28"/>
          <w:szCs w:val="28"/>
        </w:rPr>
        <w:t>девять раз</w:t>
      </w:r>
      <w:r>
        <w:rPr>
          <w:rFonts w:cs="Times New Roman" w:ascii="Times New Roman" w:hAnsi="Times New Roman"/>
          <w:sz w:val="28"/>
          <w:szCs w:val="28"/>
        </w:rPr>
        <w:t xml:space="preserve"> вносились изменения. Внесение изменений обусловлено необходимостью распределения дополнительно полученных доходов городского бюджета, как собственных, так и поступающих из бюджетов других уровней в виде дотаций, субсидий и субвенций. 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точненном плане на 01 ноября 2010 года общий объем доходной части городского бюджета составил 3 826 369 тыс. рублей. Расходная часть городского бюджета составила 4 049 990 тыс. рублей. Предельный размер дефицита городского бюджета составил 223 621 тыс. рублей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членов комитета было </w:t>
      </w:r>
      <w:r>
        <w:rPr>
          <w:rFonts w:cs="Times New Roman" w:ascii="Times New Roman" w:hAnsi="Times New Roman"/>
          <w:b/>
          <w:sz w:val="28"/>
          <w:szCs w:val="28"/>
        </w:rPr>
        <w:t>уделено вопросу «Об утверждении Положения о бюджетном процессе в муниципальном образовании городе Благовещенске»</w:t>
      </w:r>
      <w:r>
        <w:rPr>
          <w:rFonts w:cs="Times New Roman" w:ascii="Times New Roman" w:hAnsi="Times New Roman"/>
          <w:sz w:val="28"/>
          <w:szCs w:val="28"/>
        </w:rPr>
        <w:t>. За отчетный период комитет два раза рассматривал Положение о бюджетном процес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е Благовещенске (ноябрь 2009 года, октябрь-ноябрь 2010 года). После тщательного рассмотрения и доработки со стороны администрации комитет рекомендовал депутатам Благовещенской городской Думы осуществить процедуру рассмотрения бюджета в одном чтении, что позволит ускорить бюджетный процесс. В ходе обсуждения Положения членами комитета были внесены предложения, которые вошли в окончательную редакцию Положения о бюджетном процессе в муниципальном образовании городе Благовещенске при его утверждении в новой редакции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17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заседаниях комитета заслушивались </w:t>
      </w:r>
      <w:r>
        <w:rPr>
          <w:b/>
          <w:sz w:val="28"/>
          <w:szCs w:val="28"/>
        </w:rPr>
        <w:t xml:space="preserve">отчеты о деятельности контрольно-счетной палаты города Благовещенска; отчеты по итогам проверки контрольно-счетной палаты города Благовещенска эффективного и целевого использования средств городского бюджета, </w:t>
      </w:r>
      <w:r>
        <w:rPr>
          <w:sz w:val="28"/>
          <w:szCs w:val="28"/>
        </w:rPr>
        <w:t>а также, был утвержден</w:t>
      </w:r>
      <w:r>
        <w:rPr>
          <w:b/>
          <w:sz w:val="28"/>
          <w:szCs w:val="28"/>
        </w:rPr>
        <w:t xml:space="preserve"> план работы  контрольно-счетной палаты города Благовещенска на 2010 год, </w:t>
      </w:r>
      <w:r>
        <w:rPr>
          <w:sz w:val="28"/>
          <w:szCs w:val="28"/>
        </w:rPr>
        <w:t>куда вошли предложения депутатов комитета.</w:t>
      </w:r>
    </w:p>
    <w:p>
      <w:pPr>
        <w:pStyle w:val="31"/>
        <w:spacing w:before="0" w:after="0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 было отмечено, что деятельность контрольно-счетной палаты города Благовещенска осуществлялась в соответствии с законодательными и нормативными актами Российской Федерации, Амурской области, органов местного самоуправления на основе плана работы на 2010 год. Основной акцент в деятельности контрольно-счетной палаты города Благовещенска сделан на проведение контрольных мероприятий и проверок по исполнению городского бюджета и на проекты решений Благовещенской городской Думы по обоснованности планирования расходной части городского бюджета, обеспечению целевого и эффективного расходования бюджетных средств распорядителями и получателями городского бюджета, а также контролю за поступлением в городской бюджет средств от управления и распоряжения муниципальной собственностью.</w:t>
      </w:r>
    </w:p>
    <w:p>
      <w:pPr>
        <w:pStyle w:val="31"/>
        <w:spacing w:before="0" w:after="0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зультатам рассмотрения вопросов, внесенных председателем контрольно-счетной палаты города Благовещенска, комитетом принимались решения по устранению выявленных в ходе контрольных проверок замечаний и нарушений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комитета, с целью получения объективной информации о финансово-хозяйственной деятельности Муниципального предприятия «Городской парк культуры и отдыха» за 2009 год и муниципального образовательного автономного учреждения «Детско-юношеская спортивная школа № 3», были внес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 в план работы КСП города Благовещенска на 2010 год.</w:t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проекта решения Благовещенской городской Думы </w:t>
      </w:r>
      <w:r>
        <w:rPr>
          <w:rFonts w:cs="Times New Roman" w:ascii="Times New Roman" w:hAnsi="Times New Roman"/>
          <w:b/>
          <w:sz w:val="28"/>
          <w:szCs w:val="28"/>
        </w:rPr>
        <w:t>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города Благовещенска»</w:t>
      </w:r>
      <w:r>
        <w:rPr>
          <w:rFonts w:cs="Times New Roman" w:ascii="Times New Roman" w:hAnsi="Times New Roman"/>
          <w:sz w:val="28"/>
          <w:szCs w:val="28"/>
        </w:rPr>
        <w:t xml:space="preserve">, комитет предложил депутатам Благовещенской городской Думы принять решение о введении понижающего коэффициента К2 = 0,3 для города и К2 = 0,15 для отдаленных районов в отношении вида деятельности </w:t>
      </w:r>
      <w:r>
        <w:rPr>
          <w:rFonts w:cs="Times New Roman" w:ascii="Times New Roman" w:hAnsi="Times New Roman"/>
          <w:sz w:val="26"/>
          <w:szCs w:val="26"/>
        </w:rPr>
        <w:t>«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в которых площадь одного торгового места, объекта нестационарной торговой сети или объекта организации общественного питания не превышает 5 квадратных метров, с графиком работы, предусматривающим количество рабочих дней в неделю до 2-х дней включительно»</w:t>
      </w:r>
      <w:r>
        <w:rPr>
          <w:rFonts w:cs="Times New Roman" w:ascii="Times New Roman" w:hAnsi="Times New Roman"/>
          <w:sz w:val="28"/>
          <w:szCs w:val="28"/>
        </w:rPr>
        <w:t>. В настоящее время в городе действует один «рынок выходного дня» - ОАО «Амурский крестьянский центр» и  введение понижающего коэффициента К2 для города создаст условия, которые будут стимулировать развитие торговли на территории ОАО «Амурский крестьянский центр»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неоднократно на своих заседаниях рассматривал вопросы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земельному налогу на территории города Благовещенска. </w:t>
      </w:r>
      <w:r>
        <w:rPr>
          <w:rFonts w:cs="Times New Roman" w:ascii="Times New Roman" w:hAnsi="Times New Roman"/>
          <w:sz w:val="28"/>
          <w:szCs w:val="28"/>
        </w:rPr>
        <w:t>Депутаты поддержали обращение директора ОАО «Благовещенский завод строительных материалов». Было принято решение о предоставлении льготы по земельному налогу в размере 50 процентов предприятиям, осуществляющим производство извести и силикатного кирпича. Это позволило в 2010 году высвободить для ОАО «Благовещенский завод строительных материалов» 1 220,8 тыс. рублей, которые пополнили оборотный капитал предприятия и были направлены на решение социальных проблем.</w:t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по решению комитета депутатами Благовещенской городской Думы на 2011 год ОАО «Судостроительный завод» предоставлена 100% льгота по земельному налогу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2007 года, по решению депутатов Благовещенской городской Думы, данное предприятие пользуется 50% льготой на земельный налог. Такая поддержка в течение нескольких лет значительно помогла  одному из самых крупных предприятий нашего города, на котором на сегодняшний день работают более 400 человек. Помимо этого ОАО «Судостроительный завод» несет и социальную нагрузку – шефствует над детским садом № 14, а также оказывает большую помощь ветеранской организации завода. 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вободившиеся в результате предоставления льготы по налогу средства предприятие направляет на подготовку технического и рабочего проекта модернизации транспортных катеров и на приобретение оборудования для строительства малых рыболовных сейнеров нового поколения. Это даст возможность сохранить рабочие места, обеспечить рост заработной платы и поступление доходов в бюджеты всех уровней, в том числе, поступлений в городской бюджет налога на доходы физических лиц. 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епутатов всегда была и остается приоритетной деятельность </w:t>
      </w:r>
      <w:r>
        <w:rPr>
          <w:rFonts w:cs="Times New Roman" w:ascii="Times New Roman" w:hAnsi="Times New Roman"/>
          <w:b/>
          <w:sz w:val="28"/>
          <w:szCs w:val="28"/>
        </w:rPr>
        <w:t>по развитию сферы образования города</w:t>
      </w:r>
      <w:r>
        <w:rPr>
          <w:rFonts w:cs="Times New Roman" w:ascii="Times New Roman" w:hAnsi="Times New Roman"/>
          <w:sz w:val="28"/>
          <w:szCs w:val="28"/>
        </w:rPr>
        <w:t>. За отчетный период комитетом неоднократно рассматривались вопросы, касающиеся образования.</w:t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м году открыты дополнительные группы в детских садах и группы предшкольной подготовки в школах, что позволило, хотя бы частично, сократить очереди в детские сады города. На эти цели по программе «Развитие образования города Благовещенска на 2009-2011 годы»  депутаты выделили дополнительно более 53 миллионов рублей. Благодаря этому в городе удалось открыть 12 дополнительных групп на 240 мест на базе четырех школ города. В ближайшее время планируется открытие еще 9 групп на 170 мест, к декабрю завершится реконструкция  здания по адресу Первомайская 39/2, в котором откроются еще 5 групп детского сада № 3 на 100 мест. 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и были выделены бюджетные ассигнования на:</w:t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инансирование выполнения предписаний контрольных органов, в том числе, на мероприятия по ограждению  школьных территорий в МОУ СОШ № 10, 13, 15; 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ю автоматических систем противопожарной безопасности,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у проектно-сметной документации по ремонту улиц в районе МОУ СОШ № 17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ужды образования в городском бюджете на 2010 год, при уточненном плане на  01 ноября  2010 года предусмотрено 1 322 608 тыс. рублей, фактическое исполнение на  01 ноября 2010 года - 983 820 тыс. рублей (процент исполнения 74,4).</w:t>
      </w:r>
    </w:p>
    <w:p>
      <w:pPr>
        <w:pStyle w:val="31"/>
        <w:spacing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ы комитета с большим пониманием относятся к проблемам, сложившимся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е муниципального здравоохранения города Благовещенс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тяжении отчетного периода </w:t>
      </w:r>
      <w:r>
        <w:rPr>
          <w:rFonts w:cs="Times New Roman" w:ascii="Times New Roman" w:hAnsi="Times New Roman"/>
          <w:sz w:val="28"/>
          <w:szCs w:val="28"/>
        </w:rPr>
        <w:t>депутаты неоднократно принимали решения о выделении дополнительных средств на здравоохранение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выделены средства на: 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ельные штатные единицы медицинского персонала  для вновь открываемых групп в детских садах;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создание резерва медикаментов;</w:t>
      </w:r>
    </w:p>
    <w:p>
      <w:pPr>
        <w:pStyle w:val="31"/>
        <w:spacing w:before="0" w:after="0"/>
        <w:ind w:left="17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завершение работ по проведению ремонта здания амбулатории села Белогорье; </w:t>
      </w:r>
    </w:p>
    <w:p>
      <w:pPr>
        <w:pStyle w:val="31"/>
        <w:spacing w:before="0" w:after="0"/>
        <w:ind w:left="17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риобретение аппарата ультразвуковой диагностики МУЗ «Детская городская клиническая больница;</w:t>
      </w:r>
    </w:p>
    <w:p>
      <w:pPr>
        <w:pStyle w:val="31"/>
        <w:spacing w:before="0" w:after="0"/>
        <w:ind w:left="17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рытие отделения первичного сосудистого центра по долгосрочной целевой программе «Развитие муниципальной системы здравоохранения города Благовещенска на 2009 – 2011 годы»;</w:t>
      </w:r>
    </w:p>
    <w:p>
      <w:pPr>
        <w:pStyle w:val="31"/>
        <w:spacing w:before="0" w:after="0"/>
        <w:ind w:left="17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но-строительные работы в физио-реабилитационном отделении МУЗ «Городская поликлиника № 1» по ул. Калинина, 130 .</w:t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ужды здравоохранения в городском бюджете на 2010 год, при уточненном плане на  01 ноября 2010 года депутатами предусмотрено 852 242 тыс. рублей, фактическое исполнение на  01 ноября 2010 года – 529 504 тыс. рублей (процент исполнения 62,1)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регулярно заслушивал информации </w:t>
      </w:r>
      <w:r>
        <w:rPr>
          <w:rFonts w:cs="Times New Roman" w:ascii="Times New Roman" w:hAnsi="Times New Roman"/>
          <w:b/>
          <w:sz w:val="28"/>
          <w:szCs w:val="28"/>
        </w:rPr>
        <w:t>о ходе реализации долгосрочных целевых программ</w:t>
      </w:r>
      <w:r>
        <w:rPr>
          <w:rFonts w:cs="Times New Roman" w:ascii="Times New Roman" w:hAnsi="Times New Roman"/>
          <w:sz w:val="28"/>
          <w:szCs w:val="28"/>
        </w:rPr>
        <w:t>. За отчетный период депутаты заслушали и приняли к сведению следующие программы: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униципальная целевая программа «Комплексное развитие систем коммунальной инфраструктуры города Благовещенска на 2005-2013 годы, утвержденная решением Благовещенской городской Думы от 26.10.2006 № 19/126.</w:t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лгосрочная целевая программа «Капитальный ремонт многоквартирных домов в городе Благовещенске на 2009-2011 годы»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лгосрочная целевая программа «Переселение граждан города Благовещенска из аварийного и непригодного для проживания (ветхого) жилищного фонда на 2009-2010 годы»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госрочная целевая программа «Развитие автомобильных дорог местного значения и дорожного хозяйства города Благовещенска на 2009-2010 годы»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19 долгосрочных целевых программ в городском бюджете этого года депутатами заложено 447 140 тыс. рублей, это почти на 30% больше, чем в прошлом году. Мероприятий, предусмотренных программами, исполнено за 9 месяцев 2010 года на сумму 237 021 тыс. рублей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частии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у Благовещенску удалось сформировать полный пакет документов для </w:t>
      </w:r>
      <w:r>
        <w:rPr>
          <w:rFonts w:cs="Times New Roman" w:ascii="Times New Roman" w:hAnsi="Times New Roman"/>
          <w:sz w:val="28"/>
          <w:szCs w:val="28"/>
        </w:rPr>
        <w:t>участия в адресной программе  переселения граждан из аварийного жилищного фонда. Это позволило Благовещенску претендовать на получение 216 миллионов рублей для  расселения 80 аварийных муниципальных домов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ом большое внимание было уделено вопросу </w:t>
      </w:r>
      <w:r>
        <w:rPr>
          <w:rFonts w:cs="Times New Roman" w:ascii="Times New Roman" w:hAnsi="Times New Roman"/>
          <w:b/>
          <w:sz w:val="28"/>
          <w:szCs w:val="28"/>
        </w:rPr>
        <w:t>о состоянии инженерных сетей в городе Благовещенске</w:t>
      </w:r>
      <w:r>
        <w:rPr>
          <w:rFonts w:cs="Times New Roman" w:ascii="Times New Roman" w:hAnsi="Times New Roman"/>
          <w:sz w:val="28"/>
          <w:szCs w:val="28"/>
        </w:rPr>
        <w:t>. Депутатами была запрошена информация о выполнении ОАО «АКС» обязательств по оказанию услуг электро- тепло- водоснабжения и водоотведения, в том числе, выполнение ОАО «АКС» и администрации города Благовещенска обязательств по инвестированию финансовых средств в коммунальный сектор за период с 2007 по 2009 годы. Также направлены рекомендации в администрацию города Благовещенска, предложенные депутатами Благовещенской городской Думы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 депутатами рассматривался и обсуждался вопрос по долгосрочной целевой программе «Энергосбережение и повышение энергетической эффективности в городе Благовещенске на 2010-2014 годы». Решением комитета был сделан запрос в администрацию города Благовещенска о предоставлении расчетов экономической эффективности мероприятий, изложенных в данной Программе. Данный вопрос будет рассмотрен в дальнейшей работе комитета.</w:t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роекта долгосрочной целевой программы муниципального образования города Благовещенска «Обеспечение жильем молодых семей на 2011-2015 годы» депутаты комитета рекомендовали администрации города Благовещенска при утверждении программы внести следующие предложения: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ть количество участников программы до 300 семей в год;</w:t>
      </w:r>
    </w:p>
    <w:p>
      <w:pPr>
        <w:pStyle w:val="Normal"/>
        <w:spacing w:lineRule="auto" w:line="240" w:before="0" w:after="0"/>
        <w:ind w:left="170"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ть проведение информационной работы среди населения по освещению целей и задач программы, в том числе, размещать списки участников программы в сети «Интернет» по мере их изменения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ы комитета внесли свои предложения </w:t>
      </w:r>
      <w:r>
        <w:rPr>
          <w:rFonts w:cs="Times New Roman" w:ascii="Times New Roman" w:hAnsi="Times New Roman"/>
          <w:sz w:val="28"/>
          <w:szCs w:val="28"/>
        </w:rPr>
        <w:t>в план работы Благовещенской городской Думы на 2010 год по вопросам депутатских слушаний. Многие мероприятия, предложенные депутатами, вошли в план работы Благовещенской городской Думы на 2010 год и были рассмотрены во время депутатских слушаний.</w:t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spacing w:before="0" w:after="0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итет поступает большое количество обращений от предприятий, учреждений, организаций и от жителей города Благовещенска, которые были рассмотрены депутатами, и заявителям подготовлены и направлены ответы.</w:t>
      </w:r>
    </w:p>
    <w:p>
      <w:pPr>
        <w:pStyle w:val="31"/>
        <w:spacing w:before="0" w:after="0"/>
        <w:ind w:left="170" w:right="57" w:firstLine="709"/>
        <w:jc w:val="both"/>
        <w:rPr/>
      </w:pPr>
      <w:r>
        <w:rPr>
          <w:sz w:val="28"/>
          <w:szCs w:val="28"/>
        </w:rPr>
        <w:t>Контроль за соблюдением порядка и сроков рассмотрения обращений граждан, анализ и обобщение их содержания, проверка состояния дел по их рассмотрению и принятие мер по своевременному выявлению и устранению причин нарушения прав, свобод и законных интересов граждан осуществлялись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31"/>
        <w:spacing w:before="0" w:after="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С.В. Калашников</w:t>
      </w:r>
    </w:p>
    <w:p>
      <w:pPr>
        <w:pStyle w:val="31"/>
        <w:spacing w:before="0" w:after="0"/>
        <w:ind w:left="170" w:right="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265</wp:posOffset>
                </wp:positionH>
                <wp:positionV relativeFrom="paragraph">
                  <wp:posOffset>-339725</wp:posOffset>
                </wp:positionV>
                <wp:extent cx="3114040" cy="1358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35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отчету о работе комитета по бюджету, финансам, налогам, в период с 27.10.2009 года по 17.11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pt;height:107pt;mso-wrap-distance-left:9.05pt;mso-wrap-distance-right:9.05pt;mso-wrap-distance-top:0pt;mso-wrap-distance-bottom:0pt;margin-top:-26.75pt;mso-position-vertical-relative:text;margin-left:2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отчету о работе комитета по бюджету, финансам, налогам, в период с 27.10.2009 года по 17.11 2010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b/>
        </w:rPr>
        <w:t>Анализ работы комитета по бюджету, финансам и налогам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27 октября 2009 года по 17 ноября 2010 года комитетом было провед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 31 заседание</w:t>
      </w:r>
      <w:r>
        <w:rPr>
          <w:rFonts w:cs="Times New Roman" w:ascii="Times New Roman" w:hAnsi="Times New Roman"/>
          <w:sz w:val="28"/>
          <w:szCs w:val="28"/>
        </w:rPr>
        <w:t xml:space="preserve"> комитета, рассмотр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 83 вопроса,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</w:t>
      </w:r>
      <w:r>
        <w:rPr>
          <w:rFonts w:cs="Times New Roman" w:ascii="Times New Roman" w:hAnsi="Times New Roman"/>
          <w:b/>
          <w:sz w:val="28"/>
          <w:szCs w:val="28"/>
        </w:rPr>
        <w:t>78 заключ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283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693"/>
        <w:gridCol w:w="2835"/>
      </w:tblGrid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се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 вопросов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лено заключений</w:t>
            </w:r>
          </w:p>
        </w:tc>
      </w:tr>
      <w:tr>
        <w:trPr>
          <w:trHeight w:val="27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</w:tbl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" w:right="5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омитет по бюджету, финансам и налогам решением Благовещенской городской Думы был возложен контроль за исполнением </w:t>
      </w:r>
      <w:r>
        <w:rPr>
          <w:rFonts w:cs="Times New Roman" w:ascii="Times New Roman" w:hAnsi="Times New Roman"/>
          <w:b/>
          <w:sz w:val="28"/>
        </w:rPr>
        <w:t>36 решений,</w:t>
      </w:r>
      <w:r>
        <w:rPr>
          <w:rFonts w:cs="Times New Roman" w:ascii="Times New Roman" w:hAnsi="Times New Roman"/>
          <w:sz w:val="28"/>
        </w:rPr>
        <w:t xml:space="preserve"> которые исполнены или находятся в стадии исполнения.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Times New Roman"/>
    </w:rPr>
  </w:style>
  <w:style w:type="character" w:styleId="2">
    <w:name w:val="Основной текст 2 Знак"/>
    <w:basedOn w:val="Style13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18:00Z</dcterms:created>
  <dc:creator>User</dc:creator>
  <dc:description/>
  <cp:keywords/>
  <dc:language>en-US</dc:language>
  <cp:lastModifiedBy>User</cp:lastModifiedBy>
  <cp:lastPrinted>2010-11-17T11:51:00Z</cp:lastPrinted>
  <dcterms:modified xsi:type="dcterms:W3CDTF">2010-11-17T08:53:00Z</dcterms:modified>
  <cp:revision>13</cp:revision>
  <dc:subject/>
  <dc:title/>
</cp:coreProperties>
</file>