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829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29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чете о работе комитета Благовещенской городской Думы по социальным вопрос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5.3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отчете о работе комитета Благовещенской городской Думы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о работе комитета Благовещенской городской думы по социальным вопросам за период с 27 октября 2009 года по ноябрь 2010 года, представленный председателем комитета Благовещенской городской Думы  по социальным вопросам, на основании статьи 20 Устава муниципального образования города Благовещенска, Благовещенская городская Дум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о работе комитета Благовещенской городской думы по социальным вопросам за период с 27 октября 2009 года по ноябрь 2010 года к свед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ода Благовещенска                                                               В.А.Кобеле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14:00Z</dcterms:created>
  <dc:creator>1</dc:creator>
  <dc:description/>
  <cp:keywords/>
  <dc:language>en-US</dc:language>
  <cp:lastModifiedBy>1</cp:lastModifiedBy>
  <cp:lastPrinted>2010-11-18T16:38:00Z</cp:lastPrinted>
  <dcterms:modified xsi:type="dcterms:W3CDTF">2010-11-18T07:39:00Z</dcterms:modified>
  <cp:revision>3</cp:revision>
  <dc:subject/>
  <dc:title>БЛАГОВЕЩЕНСКАЯ ГОРОДСКАЯ ДУМА</dc:title>
</cp:coreProperties>
</file>