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чет </w:t>
      </w:r>
    </w:p>
    <w:p>
      <w:pPr>
        <w:pStyle w:val="Normal"/>
        <w:ind w:firstLine="720"/>
        <w:jc w:val="center"/>
        <w:rPr>
          <w:b/>
          <w:b/>
          <w:sz w:val="28"/>
          <w:szCs w:val="28"/>
        </w:rPr>
      </w:pPr>
      <w:r>
        <w:rPr>
          <w:b/>
          <w:sz w:val="28"/>
          <w:szCs w:val="28"/>
        </w:rPr>
        <w:t>о работе комитета Благовещенской городской Думы по социальным вопросам за период с  27 октября 2009 года по ноябрь 2010</w:t>
      </w:r>
      <w:r>
        <w:rPr>
          <w:sz w:val="28"/>
          <w:szCs w:val="28"/>
        </w:rPr>
        <w:t xml:space="preserve"> </w:t>
      </w:r>
      <w:r>
        <w:rPr>
          <w:b/>
          <w:sz w:val="28"/>
          <w:szCs w:val="28"/>
        </w:rPr>
        <w:t>год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Комитетом Благовещенской городской Думы по социальным вопросам за данный период с 27 октября 2009 по ноябрь 2010 года было проведено 18 заседаний, рассмотрено 62 вопроса. По 62 рассмотренным вопросам комитетом принимались соответствующие решения, при необходимости для более детального рассмотрения вопросов направлялись запросы в разные инстанции, на заседания комитета приглашались руководители предприятий,  должностные лица структурных подразделений администрации города Благовещенска, представители общественных организаций и заинтересованные жители города Благовещенска.</w:t>
      </w:r>
    </w:p>
    <w:p>
      <w:pPr>
        <w:pStyle w:val="Normal"/>
        <w:ind w:firstLine="720"/>
        <w:jc w:val="both"/>
        <w:rPr/>
      </w:pPr>
      <w:r>
        <w:rPr>
          <w:sz w:val="28"/>
          <w:szCs w:val="28"/>
        </w:rPr>
        <w:t>На рассмотрение комитета по социальным вопросам  за данный период было вынесено и рассмотрено 41 проект решений Благовещенской городской Думы по следующим вопросам:</w:t>
      </w:r>
    </w:p>
    <w:p>
      <w:pPr>
        <w:pStyle w:val="Normal"/>
        <w:ind w:firstLine="720"/>
        <w:jc w:val="both"/>
        <w:rPr>
          <w:sz w:val="28"/>
          <w:szCs w:val="28"/>
        </w:rPr>
      </w:pPr>
      <w:r>
        <w:rPr>
          <w:sz w:val="28"/>
          <w:szCs w:val="28"/>
        </w:rPr>
        <w:t>- об увековечении памяти Кулика Я.П.;</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б организации питания детей в муниципальных образовательных учреждениях города Благовещенска;</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 реализации молодежной политики на территории города Благовещенска»;</w:t>
      </w:r>
    </w:p>
    <w:p>
      <w:pPr>
        <w:pStyle w:val="Normal"/>
        <w:ind w:firstLine="720"/>
        <w:jc w:val="both"/>
        <w:rPr>
          <w:sz w:val="28"/>
          <w:szCs w:val="28"/>
        </w:rPr>
      </w:pPr>
      <w:r>
        <w:rPr>
          <w:sz w:val="28"/>
          <w:szCs w:val="28"/>
        </w:rPr>
        <w:t>- о поддержке обращения Свободненского городского Совета народных депутатов к депутатам Законодательного Собрания Амурской области по вопросу о разработке законодательной инициативы по проекту федерального закона о внесении изменений в федеральный закон от 24.11.1995 № 181-ФЗ «О социальной защите инвалидов в РФ» в части ст. 17, касающейся мер социальной поддержки инвалидов;</w:t>
      </w:r>
    </w:p>
    <w:p>
      <w:pPr>
        <w:pStyle w:val="Normal"/>
        <w:ind w:firstLine="720"/>
        <w:jc w:val="both"/>
        <w:rPr>
          <w:sz w:val="28"/>
          <w:szCs w:val="28"/>
        </w:rPr>
      </w:pPr>
      <w:r>
        <w:rPr>
          <w:sz w:val="28"/>
          <w:szCs w:val="28"/>
        </w:rPr>
        <w:t>- о ходатайстве о награждении Благодарственным письмом Законодательного Собрания Амурской области;</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рганизация деятельности скорой и неотложной медицинской помощи на территории города Благовещенска. Взаимодействие станции скорой медицинской помощи с лечебно-профилактическими учреждениями города Благовещенска»;</w:t>
      </w:r>
    </w:p>
    <w:p>
      <w:pPr>
        <w:pStyle w:val="Normal"/>
        <w:ind w:firstLine="720"/>
        <w:jc w:val="both"/>
        <w:rPr/>
      </w:pPr>
      <w:r>
        <w:rPr>
          <w:sz w:val="28"/>
          <w:szCs w:val="28"/>
        </w:rPr>
        <w:t>- об информации о выполнении рекомендаций депутатских слушаний по вопросу «О мероприятиях по охране окружающей среды в границах муниципального образования города Благовещенска»;</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 ходе реформирования системы жилищно-коммунального комплекса в городе Благовещенске»;</w:t>
      </w:r>
    </w:p>
    <w:p>
      <w:pPr>
        <w:pStyle w:val="Normal"/>
        <w:ind w:firstLine="720"/>
        <w:jc w:val="both"/>
        <w:rPr>
          <w:sz w:val="28"/>
          <w:szCs w:val="28"/>
        </w:rPr>
      </w:pPr>
      <w:r>
        <w:rPr>
          <w:sz w:val="28"/>
          <w:szCs w:val="28"/>
        </w:rPr>
        <w:t>- о поддержке законодательной инициативы Шимановского городского Совета народных депутатов;</w:t>
      </w:r>
    </w:p>
    <w:p>
      <w:pPr>
        <w:pStyle w:val="Normal"/>
        <w:ind w:firstLine="720"/>
        <w:jc w:val="both"/>
        <w:rPr>
          <w:sz w:val="28"/>
          <w:szCs w:val="28"/>
        </w:rPr>
      </w:pPr>
      <w:r>
        <w:rPr>
          <w:sz w:val="28"/>
          <w:szCs w:val="28"/>
        </w:rPr>
        <w:t>- о присвоении наименований улицам в кварталах № 499-529 города Благовещенска (северная часть), внесении изменений в Список наименований улиц и других составных частей территории городского округа, утвержденный решением  Благовещенской городской Думы от округа, утвержденный решением Благовещенской городской Думы от 24.04.2008 № 41/45 «Об утверждении Списка наименований улиц и других составных частей территории городского округа»;</w:t>
      </w:r>
    </w:p>
    <w:p>
      <w:pPr>
        <w:pStyle w:val="Normal"/>
        <w:ind w:firstLine="720"/>
        <w:jc w:val="both"/>
        <w:rPr>
          <w:sz w:val="28"/>
          <w:szCs w:val="28"/>
        </w:rPr>
      </w:pPr>
      <w:r>
        <w:rPr>
          <w:sz w:val="28"/>
          <w:szCs w:val="28"/>
        </w:rPr>
        <w:t>- о внесении изменений в состав комиссии по делам несовершеннолетних и защите их прав при администрации города Благовещенска, утвержденный решением Благовещенской городской Думы от 27.10.2009 № 1/7;</w:t>
      </w:r>
    </w:p>
    <w:p>
      <w:pPr>
        <w:pStyle w:val="Normal"/>
        <w:ind w:firstLine="720"/>
        <w:jc w:val="both"/>
        <w:rPr>
          <w:sz w:val="28"/>
          <w:szCs w:val="28"/>
        </w:rPr>
      </w:pPr>
      <w:r>
        <w:rPr>
          <w:sz w:val="28"/>
          <w:szCs w:val="28"/>
        </w:rPr>
        <w:t>- о поддержке обращения Белогорского Совета народных депутатов к депутатам Законодательного Собрания Амурской области по вопросу о возмещении расходов на пребывание детей- сирот, детей оставшихся без попечения родителей, детей оказавшихся в трудной жизненной стуации, лиц подлежащих оформлению в учреждения социального обслуживания населения МЛПУ «Белогорская городская больница»;</w:t>
      </w:r>
    </w:p>
    <w:p>
      <w:pPr>
        <w:pStyle w:val="Normal"/>
        <w:ind w:firstLine="720"/>
        <w:jc w:val="both"/>
        <w:rPr/>
      </w:pPr>
      <w:r>
        <w:rPr>
          <w:sz w:val="28"/>
          <w:szCs w:val="28"/>
        </w:rPr>
        <w:t>- по вопросу о формировании конкурсной комиссии для проведения конкурса на замещение должности главы администрации города Благовещенска;</w:t>
      </w:r>
    </w:p>
    <w:p>
      <w:pPr>
        <w:pStyle w:val="Normal"/>
        <w:ind w:firstLine="720"/>
        <w:jc w:val="both"/>
        <w:rPr>
          <w:sz w:val="28"/>
          <w:szCs w:val="28"/>
        </w:rPr>
      </w:pPr>
      <w:r>
        <w:rPr>
          <w:sz w:val="28"/>
          <w:szCs w:val="28"/>
        </w:rPr>
        <w:t>- о признании утратившими силу решения Благовещенской городской Думы от 27.05.2010 № 9/74 «О законодательной инициативе в Законодательное Собрание Амурской области»;</w:t>
      </w:r>
    </w:p>
    <w:p>
      <w:pPr>
        <w:pStyle w:val="Normal"/>
        <w:ind w:firstLine="720"/>
        <w:jc w:val="both"/>
        <w:rPr>
          <w:sz w:val="28"/>
          <w:szCs w:val="28"/>
        </w:rPr>
      </w:pPr>
      <w:r>
        <w:rPr>
          <w:sz w:val="28"/>
          <w:szCs w:val="28"/>
        </w:rPr>
        <w:t>- об утверждении Положения об увековечении памяти граждан и исторических событий на территории муниципального образования города Благовещенска;</w:t>
      </w:r>
    </w:p>
    <w:p>
      <w:pPr>
        <w:pStyle w:val="Normal"/>
        <w:ind w:firstLine="720"/>
        <w:jc w:val="both"/>
        <w:rPr/>
      </w:pPr>
      <w:r>
        <w:rPr>
          <w:sz w:val="28"/>
          <w:szCs w:val="28"/>
        </w:rPr>
        <w:t>- о предложениях в проект долгосрочной целевой программы «Развитие отрасли культуры города Благовещенска на 2011-2013 годы»;</w:t>
      </w:r>
    </w:p>
    <w:p>
      <w:pPr>
        <w:pStyle w:val="Normal"/>
        <w:ind w:firstLine="720"/>
        <w:jc w:val="both"/>
        <w:rPr/>
      </w:pPr>
      <w:r>
        <w:rPr>
          <w:sz w:val="28"/>
          <w:szCs w:val="28"/>
        </w:rPr>
        <w:t>о предложениях в проект программы «Развития системы образования города Благовещенска на 2011 -2013 годы» и другие вопросы.</w:t>
      </w:r>
    </w:p>
    <w:p>
      <w:pPr>
        <w:pStyle w:val="Normal"/>
        <w:ind w:firstLine="720"/>
        <w:jc w:val="both"/>
        <w:rPr>
          <w:sz w:val="28"/>
          <w:szCs w:val="28"/>
        </w:rPr>
      </w:pPr>
      <w:r>
        <w:rPr>
          <w:sz w:val="28"/>
          <w:szCs w:val="28"/>
        </w:rPr>
        <w:t xml:space="preserve">Комитет по социальным вопросам большое внимание уделил вопросу  организации питания детей в муниципальных образовательных учреждениях города Благовещенска». По данному вопросу  состоялись публичные слушания. На основании рекомендации депутатов была разработана и утверждена Постановлением Губернатора Амурской области от 01.07.2009 № 290 долгосрочная целевая программа «Совершенствование организации питания учащихся образовательных учреждений Амурской области на 2010-2012 годы». Главными целями программы являются сохранение и укрепление здоровья детей и подростков, обеспечение   обучающихся  образовательных учреждений безопасным и сбалансированным питанием. Данная программа включает в себя две подпрограммы: «Укрепление и развитие материально- технической базы пищеблоков учреждений образования области» и «Школьное молоко». </w:t>
      </w:r>
    </w:p>
    <w:p>
      <w:pPr>
        <w:pStyle w:val="Normal"/>
        <w:ind w:firstLine="720"/>
        <w:jc w:val="both"/>
        <w:rPr>
          <w:sz w:val="28"/>
          <w:szCs w:val="28"/>
        </w:rPr>
      </w:pPr>
      <w:r>
        <w:rPr>
          <w:sz w:val="28"/>
          <w:szCs w:val="28"/>
        </w:rPr>
        <w:t xml:space="preserve">При рассмотрении  информации   «Организация оказания медицинской помощи больным с сердечнососудистыми заболеваниями на территории города Благовещенска» при участии комитета был решен вопрос по выделению необходимых денежных средств в сумме 4205 тысяч рублей  МУЗ «Клиническая больница»  для  проведения окончательных мероприятий по организации первичных сосудистых отделений по созданию первичного сосудистого центра на территории города Благовещенска.  </w:t>
      </w:r>
    </w:p>
    <w:p>
      <w:pPr>
        <w:pStyle w:val="Normal"/>
        <w:ind w:firstLine="720"/>
        <w:jc w:val="both"/>
        <w:rPr>
          <w:sz w:val="28"/>
          <w:szCs w:val="28"/>
        </w:rPr>
      </w:pPr>
      <w:r>
        <w:rPr>
          <w:sz w:val="28"/>
          <w:szCs w:val="28"/>
        </w:rPr>
        <w:t>На заседании комитета рассмотрено 109 представлений  поступивших от учреждений и организаций города Благовещенска о ходатайстве о награждении граждан Благодарственным письмом Законодательного Собрания Амурской области, по которым приняты решения Благовещенской городской Думы «О ходатайстве о награждении Благодарственным письмом Законодательного Собрания Амурской области» и направлены в Законодательное Собрание Амурской области для дальнейшего рассмотрения, 51 представление на награждение  были возвращены учреждениям и организациям  без рассмотрения в связи с тем, что не соответствовали Положению о Почетной грамоте Законодательного Собрания Амурской области, Благодарственном письме Законодательного Собрания Амурской области и Благодарности председателя Законодательного Собрания Амурской области. С сентября 2010 года комитет рассматривает представления на награждение Благодарственным письмом Благовещенской городской Думы и Почетной грамотой Благовещенской городской Думы. Было рассмотрено 13 представлений  из них отказано в награждении 1.</w:t>
      </w:r>
    </w:p>
    <w:p>
      <w:pPr>
        <w:pStyle w:val="Normal"/>
        <w:ind w:firstLine="720"/>
        <w:jc w:val="both"/>
        <w:rPr>
          <w:sz w:val="28"/>
          <w:szCs w:val="28"/>
        </w:rPr>
      </w:pPr>
      <w:r>
        <w:rPr>
          <w:sz w:val="28"/>
          <w:szCs w:val="28"/>
        </w:rPr>
        <w:t>В отчетный период в адрес комитета по социальным вопросам поступали  обращения, заявления, жалобы граждан, содержащие индивидуальные и коллективные обращения, в основном  обращения касались благоустройства, монетизации льгот на оплату ЖКУ, по замене единого социального проездного билета на электронную социальную карту,   решение жилищных вопросов, оплаты труда работников образовательных учреждений города и другие.</w:t>
      </w:r>
    </w:p>
    <w:p>
      <w:pPr>
        <w:pStyle w:val="Normal"/>
        <w:ind w:firstLine="720"/>
        <w:jc w:val="both"/>
        <w:rPr>
          <w:sz w:val="28"/>
          <w:szCs w:val="28"/>
        </w:rPr>
      </w:pPr>
      <w:r>
        <w:rPr>
          <w:sz w:val="28"/>
          <w:szCs w:val="28"/>
        </w:rPr>
        <w:t xml:space="preserve"> </w:t>
      </w:r>
      <w:r>
        <w:rPr>
          <w:sz w:val="28"/>
          <w:szCs w:val="28"/>
        </w:rPr>
        <w:t xml:space="preserve">Хотелось бы отметить, что в начале 2010 года  особенно, много было  телефонных звонков от пенсионеров города  по вопросу  монетизации льгот на оплату ЖКУ. Пенсионеры  интересовались  по данному вопросу  несмотря даже на то, что об этом много говорили и писали еще до Нового года, введение новых правил вызывало у льготников немало вопросов. Люди беспокоились, что их в чем-то ущемят. </w:t>
      </w:r>
    </w:p>
    <w:p>
      <w:pPr>
        <w:pStyle w:val="Normal"/>
        <w:ind w:firstLine="720"/>
        <w:jc w:val="both"/>
        <w:rPr>
          <w:sz w:val="28"/>
          <w:szCs w:val="28"/>
        </w:rPr>
      </w:pPr>
      <w:r>
        <w:rPr>
          <w:sz w:val="28"/>
          <w:szCs w:val="28"/>
        </w:rPr>
        <w:t xml:space="preserve"> </w:t>
      </w:r>
      <w:r>
        <w:rPr>
          <w:sz w:val="28"/>
          <w:szCs w:val="28"/>
        </w:rPr>
        <w:t>Многие граждане города в комитет по социальным вопросам обращались с просьбой дать  разъяснения по вопросу о ходатайстве о награждении Благодарственным письмом Законодательного Собрания Амурской области и по вопросу присвоения звания «Ветеран труда Амурской области».</w:t>
      </w:r>
    </w:p>
    <w:p>
      <w:pPr>
        <w:pStyle w:val="Normal"/>
        <w:ind w:firstLine="720"/>
        <w:jc w:val="both"/>
        <w:rPr>
          <w:sz w:val="28"/>
          <w:szCs w:val="28"/>
        </w:rPr>
      </w:pPr>
      <w:r>
        <w:rPr>
          <w:sz w:val="28"/>
          <w:szCs w:val="28"/>
        </w:rPr>
        <w:t xml:space="preserve">   </w:t>
      </w:r>
      <w:r>
        <w:rPr>
          <w:sz w:val="28"/>
          <w:szCs w:val="28"/>
        </w:rPr>
        <w:t xml:space="preserve">По поступившим жалобам и обращениям в установленный законом срок каждому заявителю  направлялся аргументированный ответ. В некоторых случаях этот ответ носил промежуточный характер, поскольку для разрешения поставленных заявителем вопросов требовалось взаимодействие с компетентными органами государственной власти, на что уходило дополнительное время. </w:t>
      </w:r>
    </w:p>
    <w:p>
      <w:pPr>
        <w:pStyle w:val="Normal"/>
        <w:ind w:firstLine="720"/>
        <w:jc w:val="both"/>
        <w:rPr>
          <w:sz w:val="28"/>
          <w:szCs w:val="28"/>
        </w:rPr>
      </w:pPr>
      <w:r>
        <w:rPr>
          <w:sz w:val="28"/>
          <w:szCs w:val="28"/>
        </w:rPr>
        <w:t>На контроле в комитете находятся 14 решений Благовещенской городской Ду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тета                                                                        К.В.Зимин</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окончательного решения вопроса по проведению мероприятий по организации первичных сосудистых отделений по созданию первичного сосудистого центра на территории города Благовещенска на проведение ремонтных работ было  необходимо   26000,0 тыс. рублей,   выделено 21 795 тыс. рублей  комитет  рекомендовал  администрации города Благовещенска изыскать  возможность по увеличению расходов городского бюджета на проведение ремонтных работ в МУЗ «Городская клиническая больница» в сумме 4205 тыс. рублей. Средства на данные мероприятия администрацией в городском бюджете на 2010 год предусмотр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и решения жилищных вопросов по всем обращениям даны консультации.  В комиссию поступают  обращения от жителей города Благовещенска. В основном данные обращения касаются благоустройства и решения жилищных вопросов. </w:t>
      </w:r>
    </w:p>
    <w:p>
      <w:pPr>
        <w:pStyle w:val="Normal"/>
        <w:ind w:firstLine="720"/>
        <w:jc w:val="both"/>
        <w:rPr/>
      </w:pPr>
      <w:r>
        <w:rPr>
          <w:sz w:val="28"/>
          <w:szCs w:val="28"/>
        </w:rPr>
        <w:t xml:space="preserve"> </w:t>
      </w:r>
      <w:r>
        <w:rPr>
          <w:sz w:val="28"/>
          <w:szCs w:val="28"/>
        </w:rPr>
        <w:t>в связи с тем, что были представлены в Благовещенскую городскую Думу  о ходатайстве о награждении Благодарственным письмом Законодательного Собрания Амурской области граждан   к награждению Благодарственным письмом Законодательного Собрания Амурской области поступивших от учреждений и организаций работников города Благовещенска  за значительный вклад в социально-экономическое, научное и культурное развитие области, обеспечение законности, прав и свобод граждан, развитие местного самоуправления на территории области, а также за высокие профессиональные достижения в различных сферах деятельности и имеющие не менее двух поощрений органов государственной власти или органов местного самоуправления городских округов и муниципальных районов. А также более 30 представлений были возвращены комитетом учреждениям и организациям  были По всем рассматриваем кандидатурам принято решение  были        на комитете комитетом рекомендовано администрац ремонта Для проведения мероприятий по организации первичных сосудистых отделений, по созданию первичного сосудистого центра на территории города Благовещенска для окончательного завершения  ремонтных работ необходимо было  комитетом была рассмотрена  информация администрации города Благовещенска «Организация оказания медицинской помощи больным с сердечнососудистыми заболеваниями на территории города Благовещенска» по рекомендации  комитета увеличены расходы городского бюджета, которые направлены  на проведение ремонтных работ в МУЗ «Городская клиническая больница» в сумме 4205 тыс. рублей.  рекомендовал администрации города Благовещенска.  В рамках реализации мероприятий, направленных на совершенствование оказания медицинской помощи больным сосудистыми заболеваниями.</w:t>
      </w:r>
    </w:p>
    <w:p>
      <w:pPr>
        <w:pStyle w:val="Normal"/>
        <w:ind w:firstLine="720"/>
        <w:jc w:val="both"/>
        <w:rPr>
          <w:sz w:val="28"/>
          <w:szCs w:val="28"/>
        </w:rPr>
      </w:pPr>
      <w:r>
        <w:rPr>
          <w:sz w:val="28"/>
          <w:szCs w:val="28"/>
        </w:rPr>
        <w:t xml:space="preserve">  </w:t>
      </w:r>
      <w:r>
        <w:rPr>
          <w:sz w:val="28"/>
          <w:szCs w:val="28"/>
        </w:rPr>
        <w:t xml:space="preserve">Для решения вопроса для проведения мероприятий по организации первичных сосудистых отделений  об улучшении защиты прав и медико-социального обслуживания граждан без определенного места жительства на заседании комиссии было принято решение о создании рабочей группы по вопросу совершенствования системы медико-социальной реабилитации граждан без определенного места жительства в городе Благовещенске. Результатом деятельности рабочей группы стало принятие решения городской Думой об обращении к Губернатору Амурской области Колесову Н.А. с просьбой рассмотреть возможность создания на территории города Благовещенска спецучреждения социальной реабилитации лиц без определенного места жительства и занятий. </w:t>
      </w:r>
    </w:p>
    <w:p>
      <w:pPr>
        <w:pStyle w:val="Normal"/>
        <w:ind w:firstLine="720"/>
        <w:jc w:val="both"/>
        <w:rPr>
          <w:sz w:val="28"/>
          <w:szCs w:val="28"/>
        </w:rPr>
      </w:pPr>
      <w:r>
        <w:rPr>
          <w:sz w:val="28"/>
          <w:szCs w:val="28"/>
        </w:rPr>
        <w:t xml:space="preserve">В связи с тем, что в городе Благовещенске проживает около 48 тысяч пенсионеров и более 500 многодетных семей комиссией рассмотрен вопрос «О предоставлении отдельным категориям граждан мер социальной поддержки по оплате за проезд в автобусах, следующих в местах расположения садовых участков». Данный вопрос был вынесен на заседание Благовещенской городской Думы, на котором принято решение о предоставлении с 1 апреля по 31 октября 2008 года социальной поддержки по оплате за проезд в автобусах сезонных (садовых) маршрутов, следующих по маршрутам к местам расположения садовых участков – пенсионерам по возрасту, не имеющим льгот, установленных федеральными законами и законами Амурской области, членам многодетных семей, путем обеспечения их льготными проездными билетами стоимостью 130 рублей. </w:t>
      </w:r>
    </w:p>
    <w:p>
      <w:pPr>
        <w:pStyle w:val="Normal"/>
        <w:ind w:firstLine="720"/>
        <w:jc w:val="both"/>
        <w:rPr/>
      </w:pPr>
      <w:r>
        <w:rPr>
          <w:sz w:val="28"/>
          <w:szCs w:val="28"/>
        </w:rPr>
        <w:t>Из-за низкой оплаты труда в дошкольных образовательных учреждениях и технического персонала муниципальных образовательных учреждений создалась проблема с неукомплектованностью кадрами дошкольных образовательных учреждений и учебно-вспомогательного и технического персонала муниципальных образовательных учреждений. В связи с этим на заседании комиссии были рассмотрены вопросы о надбавке к тарифной ставке (окладу) воспитателям и помощникам воспитателей муниципальных дошкольных образовательных учреждений и о надбавке к тарифной ставке (окладу) учебно-вспомогательному и техническому персоналу муниципальных образовательных учреждений по данным вопросам на заседании Благовещенской городской Думы приняты решения об установлении с 1 января 2008 года надбавки в размере 60 процентов к тарифной ставке работникам данных категорий.</w:t>
      </w:r>
    </w:p>
    <w:p>
      <w:pPr>
        <w:pStyle w:val="Normal"/>
        <w:ind w:firstLine="720"/>
        <w:jc w:val="both"/>
        <w:rPr>
          <w:sz w:val="28"/>
          <w:szCs w:val="28"/>
        </w:rPr>
      </w:pPr>
      <w:r>
        <w:rPr>
          <w:sz w:val="28"/>
          <w:szCs w:val="28"/>
        </w:rPr>
        <w:t>Учитывая, что город Благовещенск приграничный и много туристов, предпринимателей, жителей города Благовещенска выезжает в приграничный г. Хэй Хэ (КНР), а также то, что в данном городе увеличивается число случаев нападения на российских граждан с целью ограбления, вымогательства, комиссия вышла с предложением в Благовещенскую городскую Думу об обращении к министру иностранных дел Российской Федерации с просьбой рассмотреть вопрос о возможности открытия в городе Хэй Хэ консульского учреждения Российской Федерации.</w:t>
      </w:r>
    </w:p>
    <w:p>
      <w:pPr>
        <w:pStyle w:val="Normal"/>
        <w:ind w:firstLine="720"/>
        <w:jc w:val="both"/>
        <w:rPr>
          <w:sz w:val="28"/>
          <w:szCs w:val="28"/>
        </w:rPr>
      </w:pPr>
      <w:r>
        <w:rPr>
          <w:sz w:val="28"/>
          <w:szCs w:val="28"/>
        </w:rPr>
        <w:t>Благовещенская городская Дума данное предложение одобрила и необходимый пакет документов с просьбой был направлен в МИД Российской Федерации, где данный вопрос рассмотрен и в полученном из МИД Российской Федерации ответе для оказания помощи российским гражданам решено учредить пост почетного консула Российской Федерации в г. Хэй Хэ (КНР).</w:t>
      </w:r>
    </w:p>
    <w:p>
      <w:pPr>
        <w:pStyle w:val="Normal"/>
        <w:ind w:firstLine="720"/>
        <w:jc w:val="both"/>
        <w:rPr/>
      </w:pPr>
      <w:r>
        <w:rPr>
          <w:sz w:val="28"/>
          <w:szCs w:val="28"/>
        </w:rPr>
        <w:t>На заседаниях комиссии были также  рассмотрены вопросы о внесении изменений  в ранее принятые Благовещенской городской Думой решения, а именно:</w:t>
      </w:r>
    </w:p>
    <w:p>
      <w:pPr>
        <w:pStyle w:val="Normal"/>
        <w:ind w:firstLine="720"/>
        <w:jc w:val="both"/>
        <w:rPr>
          <w:sz w:val="28"/>
          <w:szCs w:val="28"/>
        </w:rPr>
      </w:pPr>
      <w:r>
        <w:rPr>
          <w:sz w:val="28"/>
          <w:szCs w:val="28"/>
        </w:rPr>
        <w:t>- о внесении изменения в Положение о территориальном общественном самоуправлении в муниципальном образовании города Благовещенска, утвержденное решением Думы города Благовещенска от 27.10.05 № 5/58;</w:t>
      </w:r>
    </w:p>
    <w:p>
      <w:pPr>
        <w:pStyle w:val="Normal"/>
        <w:ind w:firstLine="720"/>
        <w:jc w:val="both"/>
        <w:rPr>
          <w:sz w:val="28"/>
          <w:szCs w:val="28"/>
        </w:rPr>
      </w:pPr>
      <w:r>
        <w:rPr>
          <w:sz w:val="28"/>
          <w:szCs w:val="28"/>
        </w:rPr>
        <w:t>- о внесении изменений в городскую целевую программу «Обеспечение жильем молодых семей на 2003-2010г.г.»;</w:t>
      </w:r>
    </w:p>
    <w:p>
      <w:pPr>
        <w:pStyle w:val="Normal"/>
        <w:ind w:firstLine="720"/>
        <w:jc w:val="both"/>
        <w:rPr>
          <w:sz w:val="28"/>
          <w:szCs w:val="28"/>
        </w:rPr>
      </w:pPr>
      <w:r>
        <w:rPr>
          <w:sz w:val="28"/>
          <w:szCs w:val="28"/>
        </w:rPr>
        <w:t>- о внесении изменений в Положение о Почетном звании «Почетный гражданин города Благовещенска»;</w:t>
      </w:r>
    </w:p>
    <w:p>
      <w:pPr>
        <w:pStyle w:val="Normal"/>
        <w:ind w:firstLine="720"/>
        <w:jc w:val="both"/>
        <w:rPr>
          <w:sz w:val="28"/>
          <w:szCs w:val="28"/>
        </w:rPr>
      </w:pPr>
      <w:r>
        <w:rPr>
          <w:sz w:val="28"/>
          <w:szCs w:val="28"/>
        </w:rPr>
        <w:t>- о внесении изменений и дополнений в решение городской Думы г. Благовещенска от 12.07.2001 № 5/49 «Об утверждении Положения о комиссии по восстановлению прав реабилитированных жертв политических репрессий и состава комиссии» и другие.</w:t>
      </w:r>
    </w:p>
    <w:p>
      <w:pPr>
        <w:pStyle w:val="Normal"/>
        <w:ind w:firstLine="720"/>
        <w:jc w:val="both"/>
        <w:rPr>
          <w:sz w:val="28"/>
          <w:szCs w:val="28"/>
        </w:rPr>
      </w:pPr>
      <w:r>
        <w:rPr>
          <w:sz w:val="28"/>
          <w:szCs w:val="28"/>
        </w:rPr>
        <w:t xml:space="preserve">В комиссию поступают  обращения от жителей города Благовещенска. В основном данные обращения касаются благоустройства и решения жилищных вопро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28:00Z</dcterms:created>
  <dc:creator>ZENKOVA</dc:creator>
  <dc:description/>
  <dc:language>en-US</dc:language>
  <cp:lastModifiedBy>ZENKOVA</cp:lastModifiedBy>
  <cp:lastPrinted>2010-11-13T08:57:00Z</cp:lastPrinted>
  <dcterms:modified xsi:type="dcterms:W3CDTF">2010-11-13T00:28:00Z</dcterms:modified>
  <cp:revision>59</cp:revision>
  <dc:subject/>
  <dc:title>Отчет о работе </dc:title>
</cp:coreProperties>
</file>