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632" w:leader="none"/>
        </w:tabs>
        <w:rPr/>
      </w:pPr>
      <w:r>
        <w:rPr/>
        <w:tab/>
        <w:tab/>
        <w:t>Приложение</w:t>
      </w:r>
    </w:p>
    <w:p>
      <w:pPr>
        <w:pStyle w:val="Normal"/>
        <w:ind w:left="11328" w:hanging="0"/>
        <w:rPr/>
      </w:pPr>
      <w:r>
        <w:rPr/>
        <w:t>к решению Благовещенской городской Думы</w:t>
      </w:r>
    </w:p>
    <w:p>
      <w:pPr>
        <w:pStyle w:val="Normal"/>
        <w:ind w:left="10620" w:firstLine="708"/>
        <w:rPr/>
      </w:pPr>
      <w:r>
        <w:rPr/>
        <w:t>от 21.10.2010 № 17/121</w:t>
      </w:r>
    </w:p>
    <w:p>
      <w:pPr>
        <w:pStyle w:val="Normal"/>
        <w:jc w:val="center"/>
        <w:rPr/>
      </w:pPr>
      <w:r>
        <w:rPr/>
        <w:t>Структура Благовещенской городской Ду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680</wp:posOffset>
                </wp:positionH>
                <wp:positionV relativeFrom="paragraph">
                  <wp:posOffset>30480</wp:posOffset>
                </wp:positionV>
                <wp:extent cx="4987290" cy="26733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7440" cy="267480"/>
                          <a:chOff x="0" y="0"/>
                          <a:chExt cx="4987440" cy="26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87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87440" cy="26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седание Благовещенской  городской Ду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2.4pt;width:392.7pt;height:21.05pt" coordorigin="4168,48" coordsize="7854,421">
                <v:rect id="shape_0" stroked="f" o:allowincell="f" style="position:absolute;left:4168;top:48;width:7853;height:420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ID="_s1094" stroked="t" o:allowincell="f" style="position:absolute;left:4168;top:48;width:7853;height:4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седание Благовещенской  городской Думы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9705</wp:posOffset>
                </wp:positionH>
                <wp:positionV relativeFrom="paragraph">
                  <wp:posOffset>93345</wp:posOffset>
                </wp:positionV>
                <wp:extent cx="0" cy="190500"/>
                <wp:effectExtent l="12700" t="0" r="133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5pt,7.35pt" to="414.15pt,22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64770</wp:posOffset>
                </wp:positionV>
                <wp:extent cx="10057130" cy="5261610"/>
                <wp:effectExtent l="0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5261760"/>
                          <a:chOff x="0" y="0"/>
                          <a:chExt cx="10056960" cy="5261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056960" cy="526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50360" y="4109760"/>
                            <a:ext cx="1153800" cy="198000"/>
                          </a:xfrm>
                          <a:prstGeom prst="bentConnector3">
                            <a:avLst>
                              <a:gd name="adj1" fmla="val 992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78960" y="3646440"/>
                            <a:ext cx="1163880" cy="1135440"/>
                          </a:xfrm>
                          <a:prstGeom prst="bentConnector3">
                            <a:avLst>
                              <a:gd name="adj1" fmla="val 983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907400" y="3296160"/>
                            <a:ext cx="264600" cy="2638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268400" y="3918240"/>
                            <a:ext cx="264600" cy="1369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629760" y="4408560"/>
                            <a:ext cx="366120" cy="194040"/>
                          </a:xfrm>
                          <a:prstGeom prst="bentConnector3">
                            <a:avLst>
                              <a:gd name="adj1" fmla="val 6013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65840" y="4263120"/>
                            <a:ext cx="470880" cy="619560"/>
                          </a:xfrm>
                          <a:prstGeom prst="bentConnector3">
                            <a:avLst>
                              <a:gd name="adj1" fmla="val 2425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74760" y="3258000"/>
                            <a:ext cx="110160" cy="2995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63720" y="3799800"/>
                            <a:ext cx="59760" cy="1837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375880" y="3684960"/>
                            <a:ext cx="110160" cy="5040"/>
                          </a:xfrm>
                          <a:prstGeom prst="bentConnector3">
                            <a:avLst>
                              <a:gd name="adj1" fmla="val 5540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498560" y="2968920"/>
                            <a:ext cx="130680" cy="1706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076160" y="2086200"/>
                            <a:ext cx="142560" cy="3454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36480" y="1659600"/>
                            <a:ext cx="2376000" cy="8640"/>
                          </a:xfrm>
                          <a:prstGeom prst="bentConnector3">
                            <a:avLst>
                              <a:gd name="adj1" fmla="val 478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19400" y="3781800"/>
                            <a:ext cx="4084200" cy="9792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420880" y="858960"/>
                            <a:ext cx="735120" cy="3240"/>
                          </a:xfrm>
                          <a:prstGeom prst="bentConnector3">
                            <a:avLst>
                              <a:gd name="adj1" fmla="val 15139"/>
                            </a:avLst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7160" y="14040"/>
                            <a:ext cx="5886360" cy="450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города Благовещенска, как должностное лицо, исполняющее полномочия председателя городской Ду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9680" y="609120"/>
                            <a:ext cx="2691720" cy="50112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председателя Благовещенской городской Ду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3840480"/>
                            <a:ext cx="2063160" cy="5601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главы муниципального образования города Благовещенс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1948680"/>
                            <a:ext cx="153720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бюджету, финансам и налогам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1951920"/>
                            <a:ext cx="153720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вопросам молодежи и детств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600" y="1952640"/>
                            <a:ext cx="153720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регламенту и депутатской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8840" y="1948680"/>
                            <a:ext cx="2123280" cy="75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вопросам экономи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сти и жилищно-коммунальн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1952640"/>
                            <a:ext cx="153720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социа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1680" y="606600"/>
                            <a:ext cx="2691720" cy="4989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председателя Благовещенской городской Ду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805640" y="852840"/>
                            <a:ext cx="614520" cy="2880"/>
                          </a:xfrm>
                          <a:prstGeom prst="bentConnector3">
                            <a:avLst>
                              <a:gd name="adj1" fmla="val 48827"/>
                            </a:avLst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0160" y="239400"/>
                            <a:ext cx="2172600" cy="3884040"/>
                          </a:xfrm>
                          <a:prstGeom prst="bentConnector3">
                            <a:avLst>
                              <a:gd name="adj1" fmla="val 109976"/>
                            </a:avLst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1680" y="1207800"/>
                            <a:ext cx="2691720" cy="4989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председателя Благовещенской городской Ду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9680" y="1207800"/>
                            <a:ext cx="2691720" cy="4989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председателя Благовещенской городской Ду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04920" y="1456560"/>
                            <a:ext cx="1352880" cy="288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8080" y="2866320"/>
                            <a:ext cx="4498920" cy="754920"/>
                          </a:xfrm>
                          <a:prstGeom prst="roundRect">
                            <a:avLst>
                              <a:gd name="adj" fmla="val 306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ат главы муниципального образования  города Благовещенска и  Благовещенской   городской Ду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аппара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3880" y="3899520"/>
                            <a:ext cx="1922040" cy="32832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200" y="3899520"/>
                            <a:ext cx="2332440" cy="4262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-аналитическое управл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4960" y="3899520"/>
                            <a:ext cx="1922040" cy="4122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е управл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912960" y="1779120"/>
                            <a:ext cx="4503240" cy="157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53120" y="1777320"/>
                            <a:ext cx="2868840" cy="160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38640" y="1777320"/>
                            <a:ext cx="1178280" cy="160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420160" y="1777320"/>
                            <a:ext cx="1177200" cy="160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416560" y="1777320"/>
                            <a:ext cx="3195000" cy="157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1160" y="4760640"/>
                            <a:ext cx="1205280" cy="48888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работе с общественными организация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240" y="4823640"/>
                            <a:ext cx="738000" cy="4262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с-служб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840" y="4821480"/>
                            <a:ext cx="969120" cy="4280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нализа и контро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5080" y="4808880"/>
                            <a:ext cx="1279440" cy="424080"/>
                          </a:xfrm>
                          <a:prstGeom prst="roundRect">
                            <a:avLst>
                              <a:gd name="adj" fmla="val 403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й от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716520" y="3742560"/>
                            <a:ext cx="4680" cy="1447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6880" y="4798800"/>
                            <a:ext cx="1236240" cy="424080"/>
                          </a:xfrm>
                          <a:prstGeom prst="roundRect">
                            <a:avLst>
                              <a:gd name="adj" fmla="val 209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ународный от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4440" y="4701600"/>
                            <a:ext cx="1091520" cy="54792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но-правовой от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360" y="4748040"/>
                            <a:ext cx="1050840" cy="4622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79680" y="4760640"/>
                            <a:ext cx="1162080" cy="450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консультант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74320" y="238680"/>
                            <a:ext cx="1567440" cy="28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941400" y="238680"/>
                            <a:ext cx="12600" cy="3823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47440" y="4063320"/>
                            <a:ext cx="28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847440" y="4060800"/>
                            <a:ext cx="9432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4040" y="3242880"/>
                            <a:ext cx="452556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5.1pt;width:791.9pt;height:414.3pt" coordorigin="-279,102" coordsize="15838,8286">
                <v:rect id="shape_0" stroked="f" o:allowincell="f" style="position:absolute;left:-279;top:102;width:15837;height:828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31" stroked="t" o:allowincell="f" style="position:absolute;left:8271;top:5823;width:310;height:1815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29" stroked="t" o:allowincell="f" style="position:absolute;left:6482;top:5823;width:1787;height:1831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7" stroked="t" o:allowincell="f" style="position:absolute;left:10307;top:7163;width:4152;height:415;flip:y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5" stroked="t" o:allowincell="f" style="position:absolute;left:10299;top:7144;width:2155;height:415;flip:y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3" stroked="t" o:allowincell="f" style="position:absolute;left:10299;top:6911;width:303;height:574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4" stroked="t" o:allowincell="f" style="position:absolute;left:4590;top:6935;width:975;height:739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12" stroked="t" o:allowincell="f" style="position:absolute;left:874;top:7507;width:4716;height:171;rotation:27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0" stroked="t" o:allowincell="f" style="position:absolute;left:2674;top:7487;width:2893;height:92;rotation:27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9" stroked="t" o:allowincell="f" style="position:absolute;left:8271;top:5825;width:6;height:171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87" stroked="t" o:allowincell="f" style="position:absolute;left:5565;top:6019;width:2686;height:204;rotation:27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3" stroked="t" o:allowincell="f" style="position:absolute;left:8258;top:5997;width:5438;height:222;flip:y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1" stroked="t" o:allowincell="f" style="position:absolute;left:8259;top:853;width:11;height:3740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1800;top:6058;width:6430;height:153;flip:x" type="_x0000_t33">
                  <v:stroke color="black" weight="25560" joinstyle="miter" endcap="flat"/>
                  <v:fill o:detectmouseclick="t" on="false"/>
                  <w10:wrap type="none"/>
                </v:shape>
                <v:shape id="shape_0" ID="_s1040" stroked="t" o:allowincell="f" style="position:absolute;left:8258;top:1456;width:1157;height:3;flip:y" type="_x0000_t34">
                  <v:stroke color="black" weight="25560" joinstyle="miter" endcap="flat"/>
                  <v:fill o:detectmouseclick="t" on="false"/>
                  <w10:wrap type="none"/>
                </v:shape>
                <v:roundrect id="shape_0" ID="_s1028" stroked="t" o:allowincell="f" style="position:absolute;left:3622;top:124;width:9269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города Благовещенска, как должностное лицо, исполняющее полномочия председателя городской Думы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39" stroked="t" o:allowincell="f" style="position:absolute;left:9437;top:1061;width:4238;height:78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председателя Благовещенской городской Думы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1" stroked="t" o:allowincell="f" style="position:absolute;left:204;top:6150;width:3248;height:88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главы муниципального образования города Благовещенск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2;top:3171;width:2420;height:1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бюджету, финансам и налога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532;top:3176;width:2420;height:1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вопросам молодеж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897;top:3177;width:2420;height:1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регламенту и депутатской этик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609;top:3171;width:3343;height:1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вопросам экономик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сти и жилищно-коммунальн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184;top:3177;width:2420;height:1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социа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oundrect id="shape_0" ID="_s1072" stroked="t" o:allowincell="f" style="position:absolute;left:3031;top:1057;width:4238;height:7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председателя Благовещенской городской Думы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shape id="shape_0" ID="_s1166" stroked="t" o:allowincell="f" style="position:absolute;left:7289;top:1447;width:967;height:2;flip:y" type="_x0000_t34">
                  <v:stroke color="black" weight="25560" joinstyle="miter" endcap="flat"/>
                  <v:fill o:detectmouseclick="t" on="false"/>
                  <w10:wrap type="none"/>
                </v:shape>
                <v:shape id="shape_0" ID="_s1166" stroked="t" o:allowincell="f" style="position:absolute;left:180;top:479;width:3419;height:6116;flip:x" type="_x0000_t34">
                  <v:stroke color="black" weight="25560" joinstyle="miter" endcap="flat"/>
                  <v:fill o:detectmouseclick="t" on="false"/>
                  <w10:wrap type="none"/>
                </v:shape>
                <v:roundrect id="shape_0" ID="_s1072" stroked="t" o:allowincell="f" style="position:absolute;left:3031;top:2004;width:4238;height:7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председателя Благовещенской городской Думы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72" stroked="t" o:allowincell="f" style="position:absolute;left:9437;top:2004;width:4238;height:7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председателя Благовещенской городской Думы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shape id="shape_0" ID="_s1202" stroked="t" o:allowincell="f" style="position:absolute;left:7288;top:2396;width:2130;height:4" type="_x0000_t33">
                  <v:stroke color="black" weight="25560" joinstyle="miter" endcap="flat"/>
                  <v:fill o:detectmouseclick="t" on="false"/>
                  <w10:wrap type="none"/>
                </v:shape>
                <v:roundrect id="shape_0" ID="_s1180" stroked="t" o:allowincell="f" style="position:absolute;left:4726;top:4616;width:7084;height:118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ат главы муниципального образования  города Благовещенска и  Благовещенской   городской Ду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аппарат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182" stroked="t" o:allowincell="f" style="position:absolute;left:12184;top:6243;width:3026;height:5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186" stroked="t" o:allowincell="f" style="position:absolute;left:3729;top:6243;width:3672;height:67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-аналитическое управление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188" stroked="t" o:allowincell="f" style="position:absolute;left:8784;top:6243;width:3026;height:6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е управление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59;top:2904;width:7091;height:24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742;top:2901;width:4517;height:25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396;top:2901;width:1855;height:25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8257;top:2901;width:1852;height:251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8251;top:2901;width:5029;height:246;flip:xy" type="_x0000_t32">
                  <v:stroke color="black" weight="25560" joinstyle="miter" endcap="flat"/>
                  <v:fill o:detectmouseclick="t" on="false"/>
                  <w10:wrap type="none"/>
                </v:shape>
                <v:roundrect id="shape_0" ID="_s1209" stroked="t" o:allowincell="f" style="position:absolute;left:1723;top:7599;width:1897;height:76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работе с общественными организациями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211" stroked="t" o:allowincell="f" style="position:absolute;left:293;top:7698;width:1161;height:67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с-служб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213" stroked="t" o:allowincell="f" style="position:absolute;left:3828;top:7695;width:1525;height:6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нализа и контроля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215" stroked="t" o:allowincell="f" style="position:absolute;left:5477;top:7675;width:2014;height:66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й отдел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shape id="shape_0" stroked="t" o:allowincell="f" style="position:absolute;left:10298;top:5996;width:6;height:226;flip:y" type="_x0000_t32">
                  <v:stroke color="black" weight="25560" joinstyle="miter" endcap="flat"/>
                  <v:fill o:detectmouseclick="t" on="false"/>
                  <w10:wrap type="none"/>
                </v:shape>
                <v:roundrect id="shape_0" ID="_s1220" stroked="t" o:allowincell="f" style="position:absolute;left:7606;top:7659;width:1946;height:66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ународный отдел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222" stroked="t" o:allowincell="f" style="position:absolute;left:9744;top:7506;width:1718;height:86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но-правовой отдел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224" stroked="t" o:allowincell="f" style="position:absolute;left:11627;top:7579;width:1654;height:72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226" stroked="t" o:allowincell="f" style="position:absolute;left:13547;top:7599;width:1829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консультантов 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shape id="shape_0" stroked="t" o:allowincell="f" style="position:absolute;left:12909;top:478;width:2467;height:4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5377;top:478;width:18;height:6020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5229;top:6501;width:4;height: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229;top:6497;width:148;height: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4;top:5209;width:7126;height: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38:00Z</dcterms:created>
  <dc:creator>user</dc:creator>
  <dc:description/>
  <cp:keywords/>
  <dc:language>en-US</dc:language>
  <cp:lastModifiedBy>1</cp:lastModifiedBy>
  <cp:lastPrinted>2010-10-21T14:01:00Z</cp:lastPrinted>
  <dcterms:modified xsi:type="dcterms:W3CDTF">2010-10-21T04:01:00Z</dcterms:modified>
  <cp:revision>4</cp:revision>
  <dc:subject/>
  <dc:title/>
</cp:coreProperties>
</file>