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Численность муниципальных служащих в аппарате главы муниципального образования города Благовещенска и Благовещен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служащие, замещающие главную должност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службы категории «Руководители»: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  <w:tab/>
        <w:tab/>
        <w:tab/>
        <w:tab/>
        <w:tab/>
        <w:tab/>
        <w:tab/>
        <w:tab/>
        <w:tab/>
        <w:t xml:space="preserve"> -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служащие, замещающие ведущую долж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службы категории «Помощники (советники)»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етник главы муниципального образования города Благовещенска -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пресс-службы          </w:t>
        <w:tab/>
        <w:t xml:space="preserve">  </w:t>
        <w:tab/>
        <w:tab/>
        <w:tab/>
        <w:tab/>
        <w:tab/>
        <w:t xml:space="preserve"> -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служащие, замещающие ведущую должность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службы категории «Руководители»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</w:t>
        <w:tab/>
        <w:tab/>
        <w:tab/>
        <w:tab/>
        <w:tab/>
        <w:tab/>
        <w:tab/>
        <w:tab/>
        <w:t>- 2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ab/>
        <w:tab/>
        <w:t>- 7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служащие, замещающие ведущую должност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службы категории «Специалисты»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сультант                                                       </w:t>
        <w:tab/>
        <w:tab/>
        <w:tab/>
        <w:tab/>
        <w:tab/>
        <w:t>- 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служащие, замещающие старшую должност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службы категории «Специалисты»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ный специалист                                                </w:t>
        <w:tab/>
        <w:tab/>
        <w:tab/>
        <w:tab/>
        <w:t>- 12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го муниципальных служащих:                                      </w:t>
        <w:tab/>
        <w:tab/>
        <w:tab/>
        <w:t>- 30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9072" w:leader="none"/>
        <w:tab w:val="right" w:pos="9355" w:leader="none"/>
      </w:tabs>
      <w:ind w:left="1135" w:hanging="0"/>
      <w:jc w:val="right"/>
      <w:rPr/>
    </w:pPr>
    <w:r>
      <w:rPr/>
      <w:t>2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eastAsia="Times New Roman"/>
      <w:i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i/>
      <w:sz w:val="24"/>
      <w:szCs w:val="20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1:08:00Z</dcterms:created>
  <dc:creator>User</dc:creator>
  <dc:description/>
  <dc:language>en-US</dc:language>
  <cp:lastModifiedBy>User</cp:lastModifiedBy>
  <cp:lastPrinted>2010-10-19T11:08:00Z</cp:lastPrinted>
  <dcterms:modified xsi:type="dcterms:W3CDTF">2010-10-19T01:13:00Z</dcterms:modified>
  <cp:revision>3</cp:revision>
  <dc:subject/>
  <dc:title/>
</cp:coreProperties>
</file>