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10.2010</w:t>
        <w:tab/>
        <w:tab/>
        <w:tab/>
        <w:tab/>
        <w:tab/>
        <w:tab/>
        <w:tab/>
        <w:tab/>
        <w:t xml:space="preserve">                                № 17/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3086100" cy="1089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городской Думы от 27.03.2003№ 32/33 «Об утверждении структуры Благовещенской городской Дум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>Рассмотрев внесенный гла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5.8pt;mso-wrap-distance-left:9.05pt;mso-wrap-distance-right:9.05pt;mso-wrap-distance-top:0pt;mso-wrap-distance-bottom:0pt;margin-top:7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внесении изменений в решение городской Думы от 27.03.2003№ 32/33 «Об утверждении структуры Благовещенской городской Думы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  <w:t>Рассмотрев внесенный глав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внесенный главой муниципального образования города Благовещенска В.А.Кобелевым проект решения Благовещенской городской Думы «О внесении изменений в решение городской Думы от 27.03.2003 № 32/33 «Об утверждении структуры Благовещенской городской Думы», на основании статей 20, 21 Устава муниципального образования города Благовещенска, учитывая заключение комитета по бюджету, финансам и налогам, Благовещенская городская Дума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й Думы от 27.03.2003 № 32/33 «Об утверждении структуры Благовещенской городской Думы» (в редакции решений от 29.09.2005 № 4/45, от 25.05.2006 № 14/74, от 25.01.2007 № 24/10, от 28.02.2008 № 39/13, от 17.12.2009 № 3/32, от 25.02.2010 № 5/27, от 07.09.2010 № 13/95)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исло «15» заменить  числом «30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орода Благовещенска В.А.Кобелеву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овести организационно-штатные мероприятия по формированию аппарата главы муниципального образования города Благовещенска и Благовещенской городской Думы в соответствии с настоящим решением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муниципальных служащих, предусмотренное подпунктом 1.1 настоящего решения, осуществить начиная с 01.01.2011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ассмотрение Благовещенской городской Думой предложения по внесению изменений в Положение об аппарате Благовещенской городской Думы, утвержденное решением городской Думы от 29.06.2006 №16/87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в газете «Благовещенск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муниципального  образования города Благовещенска (В.А.Кобелев)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города Благовещенска</w:t>
        <w:tab/>
        <w:tab/>
        <w:tab/>
        <w:tab/>
        <w:tab/>
        <w:tab/>
        <w:t xml:space="preserve">                 В.А.Кобелев</w:t>
      </w:r>
    </w:p>
    <w:sectPr>
      <w:type w:val="nextPage"/>
      <w:pgSz w:w="11906" w:h="16838"/>
      <w:pgMar w:left="1418" w:right="567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3" w:hanging="134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134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3" w:hanging="134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27:00Z</dcterms:created>
  <dc:creator>1</dc:creator>
  <dc:description/>
  <cp:keywords/>
  <dc:language>en-US</dc:language>
  <cp:lastModifiedBy>1</cp:lastModifiedBy>
  <cp:lastPrinted>2010-10-21T13:48:00Z</cp:lastPrinted>
  <dcterms:modified xsi:type="dcterms:W3CDTF">2010-10-21T03:48:00Z</dcterms:modified>
  <cp:revision>2</cp:revision>
  <dc:subject/>
  <dc:title/>
</cp:coreProperties>
</file>